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2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ю ГКУ КК «Центр занятости </w:t>
      </w:r>
    </w:p>
    <w:p>
      <w:pPr>
        <w:pStyle w:val="Normal"/>
        <w:ind w:left="4962" w:right="-2" w:hanging="0"/>
        <w:rPr/>
      </w:pPr>
      <w:r>
        <w:rPr>
          <w:sz w:val="22"/>
          <w:szCs w:val="22"/>
        </w:rPr>
        <w:t>населения Гулькевичского  района»</w:t>
      </w:r>
    </w:p>
    <w:p>
      <w:pPr>
        <w:pStyle w:val="Normal"/>
        <w:ind w:left="4962" w:right="-2" w:hanging="0"/>
        <w:rPr>
          <w:sz w:val="22"/>
          <w:szCs w:val="22"/>
        </w:rPr>
      </w:pPr>
      <w:r>
        <w:rPr>
          <w:sz w:val="22"/>
          <w:szCs w:val="22"/>
        </w:rPr>
        <w:t>А.П. Хижнякову</w:t>
      </w:r>
    </w:p>
    <w:p>
      <w:pPr>
        <w:pStyle w:val="Normal"/>
        <w:ind w:left="4962" w:right="-2" w:hanging="0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Информация об индексации минимальной заработной платы</w:t>
      </w:r>
    </w:p>
    <w:p>
      <w:pPr>
        <w:pStyle w:val="Heading1"/>
        <w:ind w:right="-2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 ___________________________________________________________________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.И.О. работодателя-индивидуального предпринимателя)</w:t>
      </w:r>
    </w:p>
    <w:p>
      <w:pPr>
        <w:pStyle w:val="Normal"/>
        <w:ind w:right="-2" w:hanging="0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тел. __________факс__________ 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 ________________</w:t>
      </w:r>
    </w:p>
    <w:p>
      <w:pPr>
        <w:pStyle w:val="Normal"/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4739640" cy="1145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182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before="0" w:after="0"/>
                                    <w:ind w:left="720" w:right="-2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before="0" w:after="0"/>
                                    <w:ind w:left="720" w:right="-2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лич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before="0" w:after="0"/>
                                    <w:ind w:left="720" w:right="-2" w:hanging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 минимальной заработной платы,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before="0" w:after="0"/>
                                    <w:ind w:left="720" w:right="-2" w:hanging="0"/>
                                    <w:contextualSpacing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ленный работникам, руб.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right="-2" w:hanging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before="0" w:after="0"/>
                                    <w:ind w:left="720" w:right="-2" w:hanging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работников, ее получающих, чел.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right="-2" w:hanging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7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before="0" w:after="0"/>
                                    <w:ind w:left="720" w:right="-2" w:hanging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ата проведения последней индексации минимальной </w:t>
                                    <w:br/>
                                    <w:t>заработной платы 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pt;height:90.2pt;mso-wrap-distance-left:9pt;mso-wrap-distance-right:9pt;mso-wrap-distance-top:0pt;mso-wrap-distance-bottom:0pt;margin-top:2.75pt;mso-position-vertical-relative:text;margin-left:4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182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0"/>
                              <w:ind w:left="720" w:right="-2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0"/>
                              <w:ind w:left="720" w:right="-2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личина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0"/>
                              <w:ind w:left="720" w:right="-2" w:hanging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 минимальной заработной платы,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0"/>
                              <w:ind w:left="720" w:right="-2" w:hanging="0"/>
                              <w:contextualSpacing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ленный работникам, руб.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right="-2" w:hanging="0"/>
                              <w:contextualSpacing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0"/>
                              <w:ind w:left="720" w:right="-2" w:hanging="0"/>
                              <w:contextualSpacing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работников, ее получающих, чел.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right="-2" w:hanging="0"/>
                              <w:contextualSpacing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7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0"/>
                              <w:ind w:left="720" w:right="-2" w:hanging="0"/>
                              <w:contextualSpacing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ата проведения последней индексации минимальной </w:t>
                              <w:br/>
                              <w:t>заработной платы 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firstLine="992"/>
        <w:rPr>
          <w:sz w:val="20"/>
          <w:szCs w:val="20"/>
        </w:rPr>
      </w:pPr>
      <w:r>
        <w:rPr>
          <w:sz w:val="20"/>
          <w:szCs w:val="20"/>
        </w:rPr>
        <w:t xml:space="preserve">М.П.       </w:t>
      </w:r>
    </w:p>
    <w:p>
      <w:pPr>
        <w:pStyle w:val="Normal"/>
        <w:ind w:right="-2" w:hanging="0"/>
        <w:rPr/>
      </w:pPr>
      <w:r>
        <w:rPr>
          <w:b/>
          <w:sz w:val="20"/>
          <w:szCs w:val="20"/>
        </w:rPr>
        <w:t xml:space="preserve">Руководитель организации                _________________              </w:t>
      </w:r>
      <w:r>
        <w:rPr>
          <w:sz w:val="20"/>
          <w:szCs w:val="20"/>
        </w:rPr>
        <w:t>(подпись, 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cap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2:00Z</dcterms:created>
  <dc:creator/>
  <dc:description/>
  <dc:language>en-US</dc:language>
  <cp:lastModifiedBy/>
  <dcterms:modified xsi:type="dcterms:W3CDTF">2015-05-06T11:22:00Z</dcterms:modified>
  <cp:revision>2</cp:revision>
  <dc:subject/>
  <dc:title/>
</cp:coreProperties>
</file>