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1.2014 № 2055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смотра-конкурса «Новогодняя рапсодия»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Настоящее Положение о проведении смотра-конкурса «Новогодняя рапсодия» на территории муниципального образования Гулькевичский район (далее – смотр-конкурс) определяет порядок проведения смотра-конкурса на лучшее новогоднее оформление фасадов зданий и прилегающих территорий организаций, предприятий и учреждений к Новому 2015 году и Рождеству Христову (далее – Положение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Общее руководство подготовкой и проведением смотра-конкурса возлагается на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3. Смотр-конкурс проводится с 20 декабря 2014 года по 20 января           2015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Смотр-конкурс проводится по следующим номинация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ее новогоднее оформление фасадов зданий и прилегающих к ним территорий, витрин и торговых залов предприятий розничной торговли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ее новогоднее оформление фасадов и интерьеров зданий и прилегающих к ним территорий детских дошкольных учреждений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Лучшее новогоднее оформление фасадов и интерьеров зданий и прилегающих к ним территорий учреждений общего образования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Лучшее новогоднее оформление фасадов и интерьеров зданий и прилегающих к ним территорий учреждений культуры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Лучшее новогоднее оформление фасадов и интерьеров зданий и прилегающих к ним территорий учреждений физкультуры и спорта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Лучшее новогоднее оформление фасадов и интерьеров зданий и прилегающих к ним территорий учреждений здравоохранения»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мотр-конкурс проводится в целях своевременной подготовки муниципального образования Гулькевичский район к новогодним праздникам 2014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ей смотра-конкурса является активизация творческих возможностей по оформлению с новогодней праздничной тематикой фасадов зданий, сооружений, комплексного благоустройства их прилегающих территори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. Участники конкурс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мотре-конкурсе принимают участие учреждения социальной сферы, индивидуальные предприниматели и юридические лица, предоставившие устную или письменную заявку в произвольной форме в управление экономики и потребительской сферы администрации муниципального образования Гулькевичский район до 20 декабря 2014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2. За консультациями по проведению смотра-конкурса потенциальным участникам необходимо обращаться в управление экономики и потребительской сферы администрации муниципального образования Гулькевичский район (г. Гулькевичи, ул. Советская, 14, телефоны: 5-18-70,            5-18-71)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 Условия участия в смотре-конкурс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ходе смотра-конкурса участники должны обеспеч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1. Учреждения социальной сфер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красочного оформления с новогодней тематикой фасадов зданий и прилегающих к ним территор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2. Предприятия розничной торговл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рекламного красочного оформления с новогодней тематикой фасадов зданий и прилегающих к ним территорий, витрин и торговых зал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ий ассортимент товаров с новогодней символикой, новогодних подарочных наборов, елочных украше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коснительное выполнение санитарных норм и правил торговл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овогодних карнавальных костюмов у продавцов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5. Критерии оценки участник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мотра-конкурс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 Содержание здания, территории, прилегающей к объекту, санитарное состояние – по 5-балльной систе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2. Эстетика и дизайн оформления оконных витрин с элементами новогодней тематики – по 5-балльной систем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3. Наличие вывесок с подсветкой в темное время суток – по 5-балльной сист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Наличие украшенной новогодней елки – по 5-балльной системе.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6. Подведение итогов смотра-конкурс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дведение итогов смотра-конкурса проводится жюри по каждой номин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2. Определение победителей смотра-конкурса осуществляется решением жюри по 5-балльной оценке за каждый показател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бедителем признается участник смотра-конкурса, набравший наибольшее количество балл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4. По результатам подведения итогов смотра-конкурса 22 января      2015 года проводится награждение победителей в каждой номинации дипломами за 1-е, 2-е и 3-е мес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07:00Z</dcterms:created>
  <dc:creator>Lena</dc:creator>
  <dc:description/>
  <cp:keywords/>
  <dc:language>en-US</dc:language>
  <cp:lastModifiedBy>Admin</cp:lastModifiedBy>
  <cp:lastPrinted>2014-11-24T11:16:00Z</cp:lastPrinted>
  <dcterms:modified xsi:type="dcterms:W3CDTF">2014-11-26T06:51:00Z</dcterms:modified>
  <cp:revision>11</cp:revision>
  <dc:subject/>
  <dc:title>ПРИЛОЖЕНИЕ № 1</dc:title>
</cp:coreProperties>
</file>