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 проведении смотра-конкурса «Новогодняя рапсодия»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 территор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улькевичский район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усовершенствования эстетического облика организаций, предприятий и учреждений, активизации творческих возможностей в подготовке новогодних праздничных мероприятий, создания благоприятных условий и праздничной обстановки для жителей района, руководствуясь статьей 64 устава муниципального образования Гулькевичский район,                    п о с т а н о в л я ю: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овести смотр-конкурс «Новогодняя рапсодия» на территории муниципального образования Гулькевичский район (далее – смотр-конкурс) с 20 декабря 2014 года по 20 января 2015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орядке проведения смотра-конкурса (приложение № 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 жюри смотра-конкурса (приложение №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тделу по делам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улькевичский район С.А.Юро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vanish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4:57:00Z</dcterms:created>
  <dc:creator>Lena</dc:creator>
  <dc:description/>
  <cp:keywords/>
  <dc:language>en-US</dc:language>
  <cp:lastModifiedBy>Admin</cp:lastModifiedBy>
  <cp:lastPrinted>2014-11-24T11:05:00Z</cp:lastPrinted>
  <dcterms:modified xsi:type="dcterms:W3CDTF">2014-11-26T06:50:00Z</dcterms:modified>
  <cp:revision>15</cp:revision>
  <dc:subject/>
  <dc:title>РАСПОРЯЖЕНИЕ</dc:title>
</cp:coreProperties>
</file>