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/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Утвержден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решением организационного комит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по проведению всероссийского конкурс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«Российская организация высоко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социальной эффективности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от « 1 » августа 2014 г. протокол № 1</w:t>
      </w:r>
    </w:p>
    <w:p>
      <w:pPr>
        <w:pStyle w:val="Normal"/>
        <w:ind w:firstLine="50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Номинации всероссийского конкурса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«Российская организация высокой социальной эффективности» на федеральном и региональном уровнях на 2014 г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6041"/>
      </w:tblGrid>
      <w:tr>
        <w:trPr>
          <w:tblHeader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оритетные задачи социальной политик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номинации </w:t>
              <w:br/>
              <w:t>(на федеральном и региональном уровнях)</w:t>
            </w:r>
          </w:p>
        </w:tc>
      </w:tr>
      <w:tr>
        <w:trPr/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труда и содействие занятости населения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оздание и развитие рабочих мест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оздание и развитие рабочих мест в организациях непроизводственной сферы</w:t>
            </w:r>
          </w:p>
        </w:tc>
      </w:tr>
      <w:tr>
        <w:trPr/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труда, позволяющих сохранить здоровье работников в процессе трудовой деятельнос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кращение производственного травматизма и профессиональной заболеваемости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окращение производственного травматизма и профессиональной заболеваемости в организациях непроизводственной сферы</w:t>
            </w:r>
          </w:p>
        </w:tc>
      </w:tr>
      <w:tr>
        <w:trPr/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удового и личностного потенциала работников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кадрового потенциала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кадрового потенциала в организациях непроизводственной сферы</w:t>
            </w:r>
          </w:p>
        </w:tc>
      </w:tr>
      <w:tr>
        <w:trPr>
          <w:trHeight w:val="812" w:hRule="atLeast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едения здорового образа жизни, распространение стандартов здорового образа жизн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ормирование здорового образа жизни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ормирование здорового образа жизни в организациях непроизводственной сферы</w:t>
            </w:r>
          </w:p>
        </w:tc>
      </w:tr>
      <w:tr>
        <w:trPr>
          <w:trHeight w:val="830" w:hRule="atLeast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ринципов социального партнерства, развитие новых форм социального партнерств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социального партнерства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социального партнерства в организациях непроизводственной сферы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предпринимательств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ая организация высокой социальной эффективности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практики благотворительной деятельности граждан и организаций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решении социальных проблем территорий и развитие корпоративной благотворитель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1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27:00Z</dcterms:created>
  <dc:creator>Администратор</dc:creator>
  <dc:description/>
  <dc:language>en-US</dc:language>
  <cp:lastModifiedBy>Kokoreva</cp:lastModifiedBy>
  <cp:lastPrinted>2014-07-18T12:36:00Z</cp:lastPrinted>
  <dcterms:modified xsi:type="dcterms:W3CDTF">2014-08-26T11:27:00Z</dcterms:modified>
  <cp:revision>2</cp:revision>
  <dc:subject/>
  <dc:title>Утверждены</dc:title>
</cp:coreProperties>
</file>