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   сессии      созыва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2992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от                     №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2992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6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722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309,8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15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 образования (проведение  капитального  ремонта  МБ д/с №39 с. Соколовск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2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4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5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5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в целях выполнения Указов Презид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еализацию государственной программы Краснодарского края «Развитие образования» (приобретение автобус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39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39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атериально-техническому обеспечению пунктов проведения экзаменов для государственной итоговой аттес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5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31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1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1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бал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 находящихся под опекой (попечительством) или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6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6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0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8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созданию системы  комплексного обеспечения безопасности жизне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85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57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5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87,3</w:t>
              <w:tab/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95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595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,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закупке спортивного оборудования для специализированных детско-юношеских спортивных школ олимпийского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center" w:pos="884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ab/>
              <w:t>06</w:t>
              <w:tab/>
              <w:t>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граждения территории котельной № 2 г. Гулькевичи ЗМ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</w:t>
              <w:tab/>
              <w:t>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азвитие центра огневой подготовки и военно-патриотического клуба «Десантн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КО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КО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риобретение детской казачьей фор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и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9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8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492,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49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детский сад на 100 мест по адресу: «Краснодарский край, Гулькевичский район, с. Майкопское, ул. Базарная 5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азвитию  газификации населенных пункт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дводящего газопровода высокого давления к х. Журавлев, х. Сергеевский, х.Спорный  Гулькевичского района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2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 на территории муниципального образования Гулькевичский район (оказание услуг по информационному сопровождению деятельности администрации муниципального образования Гулькевичский район, приобретение оборудования для организации радиовещ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Приобретение и установка в общественных местах сетевых туалетных  модулей, адаптированного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</w:tr>
      <w:tr>
        <w:trPr>
          <w:trHeight w:val="7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38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12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2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12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4,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2000020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9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 компенсация на усиленное питание доноров и (или) ее компон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27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112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2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1 467 836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А.В. Иванов</w:t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06-28T14:09:00Z</cp:lastPrinted>
  <dcterms:modified xsi:type="dcterms:W3CDTF">2016-08-05T12:34:00Z</dcterms:modified>
  <cp:revision>1764</cp:revision>
  <dc:subject/>
  <dc:title>         Приложение № 12</dc:title>
</cp:coreProperties>
</file>