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7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99 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  29.05.2015г.           №  2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616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9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10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8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52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409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1542,8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514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25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95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95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3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1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8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8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69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3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3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подъемного устройства вертикального перемещения для инвалидов в здании МАУК ЦДК «Зодиа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О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бщестроительные работы, приобретение оборуд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замена  входных двер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 с заменой дверных полотен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борудование  лестниц между 1 и 2 этажами двусторонними боковыми поручнями; переоборудование помещения для устройства  санитарного узла для инвалидов - колясочников;                                              оборудование помещения средствами информации;                                                        замена полов в коридоре помещений Совета ветеранов; обустройство автостоянки для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, профильных смен 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6 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5-08T13:09:00Z</cp:lastPrinted>
  <dcterms:modified xsi:type="dcterms:W3CDTF">2015-05-29T11:48:00Z</dcterms:modified>
  <cp:revision>1575</cp:revision>
  <dc:subject/>
  <dc:title>         Приложение № 12</dc:title>
</cp:coreProperties>
</file>