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 Р И Л О Ж Е Н И Е № 4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к решению    99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  29.05.2015г.     № 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тыс.руб</w:t>
      </w:r>
      <w:r>
        <w:rPr/>
        <w:t>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02"/>
        <w:gridCol w:w="2129"/>
        <w:gridCol w:w="2367"/>
        <w:gridCol w:w="124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,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94,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8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местителя 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 финансового управления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.А. Иванова</cp:lastModifiedBy>
  <cp:lastPrinted>2015-05-14T15:20:00Z</cp:lastPrinted>
  <dcterms:modified xsi:type="dcterms:W3CDTF">2015-05-27T06:37:00Z</dcterms:modified>
  <cp:revision>42</cp:revision>
  <dc:subject/>
  <dc:title/>
</cp:coreProperties>
</file>