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ind w:left="56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1120</wp:posOffset>
                      </wp:positionV>
                      <wp:extent cx="3025775" cy="3475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5775" cy="3475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6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П Р И Л О Ж Е Н И Е № 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к решению    99     сессии </w:t>
                                        </w:r>
                                        <w:r>
                                          <w:rPr>
                                            <w:szCs w:val="28"/>
                                            <w:lang w:val="en-US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от    29.05.2015г.        № 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Совета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Гулькевичский 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«П Р И Л О Ж Е Н И Е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к решению   90    сессии     </w:t>
                                        </w:r>
                                        <w:r>
                                          <w:rPr>
                                            <w:szCs w:val="28"/>
                                            <w:lang w:val="en-US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    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от    18.12.2014г.   №  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Совета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Гулькевичский  район «О бюджете муниципального образования Гулькевичский район на 2015 год и на плановый период 2016 и 2017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8.25pt;height:273.7pt;mso-wrap-distance-left:0pt;mso-wrap-distance-right:9pt;mso-wrap-distance-top:0pt;mso-wrap-distance-bottom:0pt;margin-top:-5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5"/>
                            </w:tblGrid>
                            <w:tr>
                              <w:trPr/>
                              <w:tc>
                                <w:tcPr>
                                  <w:tcW w:w="4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 Р И Л О Ж Е Н И Е №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к решению    99     сессии 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    29.05.2015г.        № 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овета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Гулькевичский 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«П Р И Л О Ж Е Н И Е №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к решению   90    сессии     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   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    18.12.2014г.   №  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овета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Гулькевичский  район «О бюджете муниципального образования Гулькевичский район на 2015 год и на плановый период 2016 и 201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510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1134"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, перечень статей и видов источников финансирования дефицитов бюджетов  на 2016 и 2017 годы</w:t>
      </w:r>
    </w:p>
    <w:p>
      <w:pPr>
        <w:pStyle w:val="Normal"/>
        <w:ind w:left="-113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1102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827"/>
        <w:gridCol w:w="1701"/>
        <w:gridCol w:w="1524"/>
      </w:tblGrid>
      <w:tr>
        <w:trPr>
          <w:trHeight w:val="838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1088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7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55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5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33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2 00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5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33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 02 00 00 00 0000 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 01  02 00 00 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2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2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1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5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1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5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1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5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6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6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160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38104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60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104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60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104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0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04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0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04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0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047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5-05-13T10:04:00Z</cp:lastPrinted>
  <dcterms:modified xsi:type="dcterms:W3CDTF">2015-05-27T06:40:00Z</dcterms:modified>
  <cp:revision>201</cp:revision>
  <dc:subject/>
  <dc:title>Приложение </dc:title>
</cp:coreProperties>
</file>