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Р И Л О Ж Е Н И Е № 1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71120</wp:posOffset>
                </wp:positionV>
                <wp:extent cx="302577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77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5"/>
                            </w:tblGrid>
                            <w:tr>
                              <w:trPr/>
                              <w:tc>
                                <w:tcPr>
                                  <w:tcW w:w="47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5pt;height:16.1pt;mso-wrap-distance-left:0pt;mso-wrap-distance-right:9pt;mso-wrap-distance-top:0pt;mso-wrap-distance-bottom:0pt;margin-top:-5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5"/>
                      </w:tblGrid>
                      <w:tr>
                        <w:trPr/>
                        <w:tc>
                          <w:tcPr>
                            <w:tcW w:w="47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       к решению   99  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 29.05.2015г.      №   2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вета муниципального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разования</w:t>
      </w:r>
    </w:p>
    <w:p>
      <w:pPr>
        <w:pStyle w:val="Normal"/>
        <w:ind w:left="4112" w:firstLine="708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 Р И Л О Ж Е Н И Е  №   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 решению  90    сессии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созыва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т   18.12.2014г.   №        2     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Совета     муниципального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О бюджете муниципального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образования Гулькевичский район на 2015 год и плановый период 2016 и 2017 годов»         </w:t>
        <w:tab/>
        <w:tab/>
        <w:tab/>
        <w:tab/>
        <w:t xml:space="preserve">        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местного бюджета,</w:t>
      </w:r>
      <w:r>
        <w:rPr>
          <w:b/>
          <w:bCs/>
          <w:sz w:val="28"/>
          <w:szCs w:val="28"/>
        </w:rPr>
        <w:t xml:space="preserve"> закрепляемые за ними     виды (подвиды) доходов и коды классификации источников финансирования дефицита местного бюджета </w:t>
      </w:r>
      <w:r>
        <w:rPr>
          <w:b/>
          <w:sz w:val="28"/>
          <w:szCs w:val="28"/>
        </w:rPr>
        <w:t xml:space="preserve"> на 2015 год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2016 и 2017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880"/>
        <w:gridCol w:w="6120"/>
      </w:tblGrid>
      <w:tr>
        <w:trPr>
          <w:tblHeader w:val="true"/>
          <w:trHeight w:val="799" w:hRule="atLeast"/>
        </w:trPr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ой классификации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инистерство гражданской обороны, чрезвычайных ситуаций и региональной безопасност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sz w:val="28"/>
                <w:szCs w:val="28"/>
              </w:rPr>
              <w:t xml:space="preserve">Департамент имущественных отношений Краснодарского края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5103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,   установленные законами субъектов  Российской Федерации за 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ое управление  ветеринари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правление государственного                                              строительного надзора 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труда и занятости населения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0050050000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виноградарству, виноделию и алкогольной промышленност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правление по надзору в области долевого строительства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1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2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3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4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5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6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74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 за    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85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503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 их компетенции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084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8 0715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74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*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1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0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8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2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1 0503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7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земельных участков)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3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4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08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701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904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6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3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25 05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 суммы,   взыскиваемые с лиц,  виновных  в  совершении</w:t>
            </w:r>
          </w:p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ступлений, и в  возмещение ущерба имуществу, зачисляемые в    бюджеты    муниципальных районов</w:t>
            </w:r>
          </w:p>
        </w:tc>
      </w:tr>
      <w:tr>
        <w:trPr>
          <w:trHeight w:val="19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  <w:p>
            <w:pPr>
              <w:pStyle w:val="Normal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0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02 02102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07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 оставшихся без попечения родителей, а также детей, находящихся под опекой (попечительством) не имеющих закреплённого жилого помеще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03027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4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6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поддержку экономически значимых региональных программ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0311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   на возмещение части процентной ставки по долгосрочным,      среднесрочным       и краткосрочным кредитам, взятым  малыми формами хозяйствова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11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15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5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8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100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3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  <w:p>
            <w:pPr>
              <w:pStyle w:val="Normal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42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3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 муниципальных районов)для осуществления возвратов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 муниципальных районов от возврата остатков субсидий, субвенций и иных межбюджетных трансфертов, имеющих целевое назначение, прошлых лет  из бюджетов  поселений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кредитных организаций бюджетами муниципальных районов в  валюте 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  в валюте Российской 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других   бюджетов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  системы   Российской   Федерации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и муниципальных районов в  валюте 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  других   бюджетов бюджетной   системы   Российской   Федерации  в валюте Российской 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00005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sub_120167"/>
            <w:r>
              <w:rPr>
                <w:sz w:val="28"/>
                <w:szCs w:val="28"/>
              </w:rPr>
              <w:t>01 06 05 02 050000640</w:t>
            </w:r>
            <w:bookmarkEnd w:id="1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01 05 00006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 образования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5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реализацию федеральных целевых программ</w:t>
            </w:r>
          </w:p>
        </w:tc>
      </w:tr>
      <w:tr>
        <w:trPr>
          <w:trHeight w:val="9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20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9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221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ind w:left="-2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5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8 05 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2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    трансферты,     передаваемые      бюджетам муниципальных  районов  на  комплектование книжных фондов                              библиотек муниципальных образований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 физической культуры и спорта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 район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А.В. Иванов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70253464.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56:00Z</dcterms:created>
  <dc:creator>Каунова</dc:creator>
  <dc:description/>
  <cp:keywords/>
  <dc:language>en-US</dc:language>
  <cp:lastModifiedBy>И.Н. Павлова</cp:lastModifiedBy>
  <cp:lastPrinted>2015-06-01T09:36:00Z</cp:lastPrinted>
  <dcterms:modified xsi:type="dcterms:W3CDTF">2015-06-01T06:53:00Z</dcterms:modified>
  <cp:revision>20</cp:revision>
  <dc:subject/>
  <dc:title>                                                                Приложение 1</dc:title>
</cp:coreProperties>
</file>