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9 сессия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9.05.201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.05.2015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 w:val="32"/>
          <w:szCs w:val="32"/>
        </w:rPr>
        <w:t xml:space="preserve">О бюджете муниципального образования Гулькевичский </w:t>
        <w:tab/>
        <w:t>район на 2015 год и на плановый период 2016 и 2017 годов»</w:t>
      </w:r>
    </w:p>
    <w:p>
      <w:pPr>
        <w:pStyle w:val="Normal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«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23 163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46 812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648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2) приложения  № 1, 2, 4, 6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,16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 8, 9 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я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Calibri"/>
                <w:szCs w:val="28"/>
              </w:rPr>
              <w:t>А.В. Иванов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5-05-27T08:55:00Z</cp:lastPrinted>
  <dcterms:modified xsi:type="dcterms:W3CDTF">2015-05-27T06:33:00Z</dcterms:modified>
  <cp:revision>162</cp:revision>
  <dc:subject/>
  <dc:title>Приложение</dc:title>
</cp:coreProperties>
</file>