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3669"/>
        <w:gridCol w:w="6300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____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2016 – 2019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Подготовка градостроительной и землеустроительной документации на территор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муниципального образования Гулькевичский район» на 2016 – 2019 год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28"/>
        <w:gridCol w:w="717"/>
        <w:gridCol w:w="975"/>
        <w:gridCol w:w="1032"/>
        <w:gridCol w:w="953"/>
        <w:gridCol w:w="991"/>
        <w:gridCol w:w="55"/>
        <w:gridCol w:w="1119"/>
        <w:gridCol w:w="1209"/>
        <w:gridCol w:w="2439"/>
        <w:gridCol w:w="2164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-зации</w:t>
            </w:r>
          </w:p>
        </w:tc>
        <w:tc>
          <w:tcPr>
            <w:tcW w:w="5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-ники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.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 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. Организация внесения изменений в схему территориального планирования муниципального образования Гулькевичский район, в генеральные планы и в правила землепользования и застройки сельских поселений Гулькевичского района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схему территориального планирования Гулькевичский район во взаимосвязи с градостроительной документацией муниципальных образований Гулькевичского района 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-ной схемы террито-риального планиро-вания муниципаль-ного образования Гулькевичский район во взаимосвязи с градостроительной документацией муниципальных образований Гульке-вичского района с учетом внесенных изменений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еральные планы и правила земле-пользования и застройки сельских поселений Гулькевич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енцы-Заря,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твержден-ных генеральных планов и правил землепользования и застройки сельского поселения Венцы-Заря, Николенского сельского поселения, Тысячного сельского поселения, Скобелев-ского сельского поселения, сельского поселения Кубань, Отрадо-Ольгинского сельского поселения, Соколовского сель-ского поселения, Новоукраинского сельского поселения 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. 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ыполнение землеустроительных работ по описанию местоположения границы муниципального образования  Гулькевичский район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арт (планов) территории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емлеустроительной документации по описанию место-положения границы муниципального образования Гулькевичск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</w:t>
            </w:r>
          </w:p>
        </w:tc>
        <w:tc>
          <w:tcPr>
            <w:tcW w:w="14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дготовка землеустроительной документации территориальных зон населенных пунктов сельских поселений Гулькевичского района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одготовке земле-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землеустроительной документации территориальных зон населенных пунктов  сельских поселений Гулькевичского района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9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 градостроительст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улькевич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                                                                                                                                                         З.С. Бала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48:00Z</dcterms:created>
  <dc:creator>Д.Г. Пивоваров</dc:creator>
  <dc:description/>
  <cp:keywords/>
  <dc:language>en-US</dc:language>
  <cp:lastModifiedBy>Kazachenko</cp:lastModifiedBy>
  <cp:lastPrinted>2017-05-18T11:08:00Z</cp:lastPrinted>
  <dcterms:modified xsi:type="dcterms:W3CDTF">2017-07-12T09:04:00Z</dcterms:modified>
  <cp:revision>4</cp:revision>
  <dc:subject/>
  <dc:title>ПРИЛОЖЕНИЕ № 3</dc:title>
</cp:coreProperties>
</file>