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5 марта 2016 года № 241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Подготовка градостроите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емлеустроительной документации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6 – 2019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5 марта 2016 года № 241 «Об утверждении муниципальной программы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                2016 – 2019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я 2, 3, 5 к муниципальной программе муниципального образования Гулькевичский район «Подготовка градостроительной и землеустроительной документации на территории муниципального образования Гулькевичский район» на 2016 – 2019 годы» изложить в новой редакции (приложения 1 – 3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    М.А. Каламб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В.И. 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от 25 м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ода № 241 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улькевичский район «Подготовка градостроительной и землеустроительной документаци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Гулькевич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 – 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А. Каламбет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, главный архит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отношений администрации муниципального образования Гулькевичский район 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.А. Юрова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Централизованная бухгалтерия»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                                      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Тарасов             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Буга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06:00Z</dcterms:created>
  <dc:creator>Юрист</dc:creator>
  <dc:description/>
  <cp:keywords/>
  <dc:language>en-US</dc:language>
  <cp:lastModifiedBy>Kazachenko</cp:lastModifiedBy>
  <cp:lastPrinted>2017-05-16T08:45:00Z</cp:lastPrinted>
  <dcterms:modified xsi:type="dcterms:W3CDTF">2017-07-12T09:01:00Z</dcterms:modified>
  <cp:revision>4</cp:revision>
  <dc:subject/>
  <dc:title>РАСПОРЯЖЕНИЕ</dc:title>
</cp:coreProperties>
</file>