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____________ № ______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 муниципальной программе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 2016-2019 годы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«Подготовка градостроительной и землеустроительной документации на территории муниципального образования Гулькевичский район» на 2016-2019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134"/>
        <w:gridCol w:w="2268"/>
        <w:gridCol w:w="1843"/>
        <w:gridCol w:w="1984"/>
        <w:gridCol w:w="1134"/>
        <w:gridCol w:w="1276"/>
        <w:gridCol w:w="1292"/>
        <w:gridCol w:w="141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мероприятия, контрольного собы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ственный за реализацию мероприятия, выполнение контрольного события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 реализации мероприятия, дата контрольного события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д классифи-кации расходов бюджета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квартальное распределение прогноза кассовых выплат из бюджета муниципального образования Гулькевичский район, тыс. рублей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I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I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5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346"/>
        <w:gridCol w:w="1092"/>
        <w:gridCol w:w="2249"/>
        <w:gridCol w:w="1897"/>
        <w:gridCol w:w="1918"/>
        <w:gridCol w:w="1221"/>
        <w:gridCol w:w="1220"/>
        <w:gridCol w:w="1355"/>
        <w:gridCol w:w="1355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несения изменений в схему территориального планирования муниципального образования Гулькевичский район, в генеральные планы и правила землепользования и застройки сельских поселений Гулькевичского район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схему территориального планирования Гулькевичский район  во взаимосвязи с градостроительной документацией муниципальных образований Гулькевичского райо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градостроительства администрации муниципального образования Гулькевичский район. главный архитектор – Балацкая. З.С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7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1002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2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,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Отрадо-Ольгинское, Соколовское, Новоукраинское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градостроительства администрации муниципального образования Гулькевичский район. главный архитектор – Балацкая. З.С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10020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2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.2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4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землеустроительной документации территориальных зон населенных пунктов сельских поселений Гулькевичского район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градостроительства администрации муниципального образования Гулькевичский район. главный архитектор – Балацкая, З.С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7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10020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2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3.1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 и градостроитель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Гулькевичский райо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рхитектор                                                                                                                                                          З.С. Балацка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10:00Z</dcterms:created>
  <dc:creator>Д.Г. Пивоваров</dc:creator>
  <dc:description/>
  <cp:keywords/>
  <dc:language>en-US</dc:language>
  <cp:lastModifiedBy>Tsvetkov</cp:lastModifiedBy>
  <cp:lastPrinted>2016-01-13T08:50:00Z</cp:lastPrinted>
  <dcterms:modified xsi:type="dcterms:W3CDTF">2017-05-16T06:09:00Z</dcterms:modified>
  <cp:revision>5</cp:revision>
  <dc:subject/>
  <dc:title>ПРИЛОЖЕНИЕ № 9</dc:title>
</cp:coreProperties>
</file>