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 марта 2016 года № 241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Подготовка градостроите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емлеустроительной документаци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6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5 марта 2016 года № 241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                2016 – 2019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 при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600"/>
      </w:tblGrid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муниципального образования Гулькевичский район составляет 4169,33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 xml:space="preserve">2016 год – 780,03 тыс. рублей,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/>
            </w:pPr>
            <w:r>
              <w:rPr>
                <w:sz w:val="28"/>
                <w:szCs w:val="28"/>
              </w:rPr>
              <w:t xml:space="preserve">2017 год – 2299,3 тыс. рублей,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545,0 тыс. рублей, </w:t>
            </w:r>
          </w:p>
          <w:p>
            <w:pPr>
              <w:pStyle w:val="Normal"/>
              <w:widowControl w:val="false"/>
              <w:shd w:fill="FFFFFF" w:val="clear"/>
              <w:ind w:firstLine="5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45,0 тыс. рублей.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 – 4 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» изложить в новой редакции (приложения № 1 – 4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М.А. Каламб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В.И. 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59755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25 марта 2016 года № 241                       «Об утверждении муниципальной программы муниципального образования Гулькевичский район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128.8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25 марта 2016 года № 241                       «Об утверждении муниципальной программы муниципального образования Гулькевичский район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.С. Балацка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заченк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градостроительства                                                                   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муниципального образования Гулькевичский район, 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х отношений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                               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Серги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14:00Z</dcterms:created>
  <dc:creator>Юрист</dc:creator>
  <dc:description/>
  <cp:keywords/>
  <dc:language>en-US</dc:language>
  <cp:lastModifiedBy>Tsvetkov</cp:lastModifiedBy>
  <cp:lastPrinted>2017-05-16T08:45:00Z</cp:lastPrinted>
  <dcterms:modified xsi:type="dcterms:W3CDTF">2017-05-16T06:10:00Z</dcterms:modified>
  <cp:revision>5</cp:revision>
  <dc:subject/>
  <dc:title>РАСПОРЯЖЕНИЕ</dc:title>
</cp:coreProperties>
</file>