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12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120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лькевичский район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120" w:type="dxa"/>
            <w:tcBorders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                          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120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19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– 2019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4"/>
        <w:gridCol w:w="850"/>
        <w:gridCol w:w="691"/>
        <w:gridCol w:w="720"/>
        <w:gridCol w:w="708"/>
        <w:gridCol w:w="732"/>
        <w:gridCol w:w="720"/>
        <w:gridCol w:w="74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-рени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готовка градостроительной и землеустроительной документации на территории муниципального образования Гулькевичский район» на 2016 – 2019 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ной схемы территориального планирования муниципального образования Гулькевичский район с учетом внесенных изменений в 2016 г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их поселений, требующих внесения изменений в генеральные планы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твержденных генеральных планов городских и сельских поселений Гулькевичского района с учетом внесенных изме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родских и сельских поселений Гулькевичского района, в которых внесены изменения в генеральные планы городских и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родских и сельских поселений Гулькевичского района, в которых утверждены правила землепользования и застройки городских и сельских поселений Гулькевичского района с учетом внесенных изме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родских и сельских поселений Гулькевичского района, в которых внесены изменения в правила землепользования и застройки городских и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ленная землеустроительная документация по описанию местоположения границы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готовленной землеустроительной документации территориальных зон в целях представления сведений в государственный кадастр недвижимости в связи с утверждением правил землепользования и застройки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, главный архитектор                                         З.С. Балацкая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Lucida Sans Unicode" w:cs="font289;Times New Roman"/>
      <w:kern w:val="2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47:00Z</dcterms:created>
  <dc:creator>Д.Г. Пивоваров</dc:creator>
  <dc:description/>
  <cp:keywords/>
  <dc:language>en-US</dc:language>
  <cp:lastModifiedBy>Kazachenko</cp:lastModifiedBy>
  <cp:lastPrinted>2017-05-11T14:51:00Z</cp:lastPrinted>
  <dcterms:modified xsi:type="dcterms:W3CDTF">2017-05-11T11:52:00Z</dcterms:modified>
  <cp:revision>3</cp:revision>
  <dc:subject/>
  <dc:title>ПРИЛОЖЕНИЕ № 2</dc:title>
</cp:coreProperties>
</file>