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Гулькевичский район от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14 года № 1813 «Об утверждени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муниципальной программы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униципального образования Гулькевичский район «Казачество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улькевичского района» на 2015 – 2017 годы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о взаимодействию с правоохранительным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ми, казачеством, военным вопросам управления по 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м гражданской обороны, чрезвычайным ситуациям, казачества, военным 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ам и взаимодействию с правоохранительными орган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вление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КУ «ЦБМО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Юридический отдел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улькевичское районное казачье общество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________________ </w:t>
        <w:tab/>
        <w:tab/>
        <w:tab/>
      </w:r>
      <w:r>
        <w:rPr>
          <w:b/>
          <w:u w:val="single"/>
        </w:rPr>
        <w:t>В.С.Долдов</w:t>
      </w:r>
      <w:r>
        <w:rPr/>
        <w:tab/>
        <w:tab/>
        <w:tab/>
        <w:tab/>
        <w:t>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ab/>
        <w:tab/>
        <w:t xml:space="preserve">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  <w:r>
        <w:rPr>
          <w:b/>
          <w:u w:val="single"/>
        </w:rPr>
        <w:t>Долдов Виталий Сергеевич</w:t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5-19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ab/>
        <w:t>телефон</w:t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ШАБЛОН на постановление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27:00Z</dcterms:created>
  <dc:creator>Admin</dc:creator>
  <dc:description/>
  <cp:keywords/>
  <dc:language>en-US</dc:language>
  <cp:lastModifiedBy>Admin</cp:lastModifiedBy>
  <cp:lastPrinted>2015-03-10T09:00:00Z</cp:lastPrinted>
  <dcterms:modified xsi:type="dcterms:W3CDTF">2015-03-10T06:39:00Z</dcterms:modified>
  <cp:revision>28</cp:revision>
  <dc:subject/>
  <dc:title>ЗАЯВКА</dc:title>
</cp:coreProperties>
</file>