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760"/>
      </w:tblGrid>
      <w:tr>
        <w:trPr>
          <w:trHeight w:val="180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№ _____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Heading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Style w:val="Style18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 муниципальной программе муниципального образования Гулькевичский район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Казачество Гулькевич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5 – 2017 годы</w:t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 «Казачество Гулькевичского района» на 2015 – 2017 год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69"/>
        <w:gridCol w:w="1980"/>
        <w:gridCol w:w="1440"/>
        <w:gridCol w:w="993"/>
        <w:gridCol w:w="992"/>
        <w:gridCol w:w="992"/>
        <w:gridCol w:w="2325"/>
        <w:gridCol w:w="315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-рования, все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15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17 год 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494"/>
        <w:gridCol w:w="1155"/>
        <w:gridCol w:w="756"/>
        <w:gridCol w:w="756"/>
        <w:gridCol w:w="636"/>
        <w:gridCol w:w="636"/>
        <w:gridCol w:w="2903"/>
        <w:gridCol w:w="4318"/>
      </w:tblGrid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, влияющих на процесс возрождения и становления казачества на территории муниципального образований Гулькевичский район</w:t>
            </w:r>
          </w:p>
        </w:tc>
      </w:tr>
      <w:tr>
        <w:trPr>
          <w:trHeight w:val="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Участие казаков Гулькевичского районного казачьего общества (далее – Гулькевичское РКО) в торжественных мероприятиях Кубанского казачьего войска, посвященных памятным датам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миджа казачества на территории муниципального образования Гулькевичский район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заимодействию с правоохранительными органами, казачеством, военным вопросам управления по делам гражданской обороны, ч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езвычайным ситуация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чества, военным вопросам и взаимодействию с правоохранительными органами администрации муниципального образования Гулькевичский район (далее – отдел ВПО)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КО (по согласованию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казаков Гулькевичского РКО в учебно-полевых сбора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необходимых навыков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я задач и функций в порядке, установленном законодательством Российской Федераци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КО (по согласованию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ортив-ных соревнований среди хуторских казачьих обществ Гулькевичского РКО, учащихся классов казачьей направленн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олодежи, вовлеченной в спортивные мероприятия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КО (по согласованию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</w:r>
          </w:p>
        </w:tc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ышение эффективности привлечения член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ого районн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зач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ще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 оказанию содействия территориальным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 Краснодарского края</w:t>
            </w:r>
          </w:p>
        </w:tc>
      </w:tr>
      <w:tr>
        <w:trPr>
          <w:trHeight w:val="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Гулькевичского РКО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 (ремонт, коммунальные услуги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орюче-смазочных материалов для осуществления проверок деятельности хуторских казачьих обществ и дружины Гулькевичского Р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постоянной основе по охране общественного порядка на территории муниципального образования Гулькевичский район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деятельностью Гулькевичского РКО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КО (по согласованию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 Гулькевичского район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частия Гулькевичского РКО в организации и проведении месячника оборонно-массовой и военно-патриотической работы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подрастающего поколения, возрождение традиционной культуры казачеств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КО (по согласованию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подрастающего поколения, возрождение традиционной культуры казачеств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КО (по согласованию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рестного хода по местам боевой славы в честь Победы в Великой Отечественной войне, участие в параде, посвященном «Дню Победы» в г. Краснодаре и г. Гулькевич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подрастающего поколения, возрождение традиционной культуры казачеств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КО (по согласованию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атаманской елки 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 для детей из казачьих семей, учащихся казачьих учебных заведений, кадетских корпусов, классов и групп казачьей направленн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подрастающего поколения, возрождение традиционной культуры казачеств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КО (по согласованию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ведении атаманской елки 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 для детей из казачьих семей, учащихся казачьих учебных заведений, кадетских корпусов, классов и групп казачьей направленн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подрастающего поколения, возрождение традиционной культуры казачеств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РКО (по согласованию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посвященных празднованию «Дня призывника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подрастающего поколени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ВП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Гулькевичский район,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делам гражданской обороны, чрезвычайным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ям, казачества, военным вопросам и взаимодействию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равоохранительными органами</w:t>
        <w:tab/>
        <w:t xml:space="preserve">                                                                                                                                  А.А.Шишикин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basedOn w:val="Style13"/>
    <w:qFormat/>
    <w:rPr>
      <w:rFonts w:cs="Times New Roman"/>
      <w:color w:val="106BBE"/>
    </w:rPr>
  </w:style>
  <w:style w:type="character" w:styleId="Style16">
    <w:name w:val="Верхний колонтитул Знак"/>
    <w:basedOn w:val="Style13"/>
    <w:qFormat/>
    <w:rPr>
      <w:rFonts w:ascii="Arial" w:hAnsi="Arial" w:cs="Arial"/>
      <w:lang w:val="en-US"/>
    </w:rPr>
  </w:style>
  <w:style w:type="character" w:styleId="Style17">
    <w:name w:val="Нижний колонтитул Знак"/>
    <w:basedOn w:val="Style13"/>
    <w:qFormat/>
    <w:rPr>
      <w:rFonts w:ascii="Arial" w:hAnsi="Arial" w:cs="Arial"/>
      <w:lang w:val="en-US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4:39:00Z</dcterms:created>
  <dc:creator>Д.Г. Пивоваров</dc:creator>
  <dc:description/>
  <cp:keywords/>
  <dc:language>en-US</dc:language>
  <cp:lastModifiedBy>Admin</cp:lastModifiedBy>
  <cp:lastPrinted>2015-03-03T14:31:00Z</cp:lastPrinted>
  <dcterms:modified xsi:type="dcterms:W3CDTF">2015-03-03T11:56:00Z</dcterms:modified>
  <cp:revision>4</cp:revision>
  <dc:subject/>
  <dc:title>ПРИЛОЖЕНИЕ № 3</dc:title>
</cp:coreProperties>
</file>