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 октября 2014 года № 1832 «Об утверждении муниципальной программы муниципального образования Гулькевичский район «Развитие образования» на 2015 – 2022 годы»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муниципальной программы муниципального образования Гулькевичский район «Развитие образования» на 2015 – 2022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22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2, 3, 6, 7 к муниципальной программе муниципального образования Гулькевичский район «Развитие образования» на 2015 – 2022 годы изложить в новой редакции (приложения № 2 – 4, 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подпрограмме «Развитие дошкольного, общего и дополнительного образования детей» муниципальной программы муниципального образования Гулькевичский район «Развитие образования» на 2015 – 2022 годы изложить в новой редакции (приложение № 5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4) приложение № 1 к подпрограмме «</w:t>
      </w:r>
      <w:r>
        <w:rPr>
          <w:rFonts w:eastAsia="Calibri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 муниципальной программы муниципального образования Гулькевичский район «Развитие образования» на 2015 – 2022 годы изложить в новой редакции (приложение № 7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                                                               В.И. 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2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2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А. Андреева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                               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5:00Z</dcterms:created>
  <dc:creator>Юрист</dc:creator>
  <dc:description/>
  <cp:keywords/>
  <dc:language>en-US</dc:language>
  <cp:lastModifiedBy>колпакова</cp:lastModifiedBy>
  <cp:lastPrinted>2018-04-10T14:54:00Z</cp:lastPrinted>
  <dcterms:modified xsi:type="dcterms:W3CDTF">2018-05-28T06:37:00Z</dcterms:modified>
  <cp:revision>7</cp:revision>
  <dc:subject/>
  <dc:title>РАСПОРЯЖЕНИЕ</dc:title>
</cp:coreProperties>
</file>