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428" w:leader="none"/>
                <w:tab w:val="left" w:pos="3033" w:leader="none"/>
                <w:tab w:val="left" w:pos="3588" w:leader="none"/>
                <w:tab w:val="left" w:pos="429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№ ____</w:t>
            </w:r>
          </w:p>
          <w:p>
            <w:pPr>
              <w:pStyle w:val="Normal"/>
              <w:tabs>
                <w:tab w:val="clear" w:pos="708"/>
                <w:tab w:val="left" w:pos="1428" w:leader="none"/>
                <w:tab w:val="left" w:pos="3033" w:leader="none"/>
                <w:tab w:val="left" w:pos="3588" w:leader="none"/>
                <w:tab w:val="left" w:pos="42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 на 2015 – 2022 годы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реализации муниципальной программы 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чие мероприятия в области образования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реализации муниципальной программы 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чие мероприятия в области образования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алее – подпрограмма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8"/>
        <w:gridCol w:w="5668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подпрограммы 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 «Централизованная бухгалтерия учреждений образования муниципального образования Гулькевичский район», муниципальное казенное учреждение «Районный информационно методический центр» муниципального образования Гулькевичский райо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рганизационных, информа-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 решений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 подпрограммы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-циями, в том числе путем совершенство-вания муниципальных заданий на оказание муниципальных услуг, мониторинг хода реализации и информационное сопровожде-ние муниципальной программы, анализ процессов и результатов с целью своевременного принятия управленческих решений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униципальных заданий муниципальными казенными и бюджетными учреждениям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разовательных организаций, получивших предписания управления по надзору и контролю в сфере образования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– 2022 годы, подпрограмма реализуется в один этап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-мы составляет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04091,9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3436,58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4047,4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5503,5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8765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8469,5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8469,5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2699,8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2699,8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краевого бюджета –                 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8899,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593,9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766,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769,7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769,7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бюджета муниципального образования Гулькевичский район –    185192,58 тыс.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3436,58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4047,4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3909,6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2999,8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2699,8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2699,8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2699,8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2699,8 тыс. рублей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Характеристика текущего состояния и основные проблемы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истеме образования в муниципальном образовании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ий район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Style w:val="Style14"/>
          <w:rFonts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единого координационного механизма затрудняет анализ ситуации в отрасли, мешает выработке общих эффективных подходов в решении проблем отрасли образования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ие годы происходит становление общероссийской системы оценки качества образования. Одной из ключевых проблем современного этапа ее развития остается недостаточная целостность и сбалансированность системы процедур и механизмов оценки качества образования и индивидуальных образовательных достижений, реализуемых на муниципальном уровне системы образования, что не позволяет обеспечивать формирование и развитие единого образовательного пространств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ствием этого является недостаток механизмов и инструментов, с помощью которых можно учесть влияние на результаты деятельности образовательных организаций и педагогов ряда существенных факторов, связанных с условиями их работы и обучаемым контингентом. Это, в свою очередь, затрудняет принятие эффективных управленческих решений, позволяющих повышать качество образования и сокращать отставание наименее благополучных групп обучающихся. Из-за слабости механизмов оценки качества в системе образования почти не развита практика оценки результативности мер государственной политики, что препятствует повышению эффективности принимаемых мер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ой проблемой является зависимость оценки качества от устаревшего содержания образования и несовершенных организационных структур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(муниципальных) услуг» в ходе административной реформы в муниципальном образовании Гулькевичский район сложилась система муниципальных заданий на оказание муниципальных услуг в сфере образования. Всем муниципальным образовательным организациям ежегодно должны доводиться муниципальные задания, обеспечивающие оказание качественных услуг. Вместе с тем система муниципальных заданий требует совершенствования, усиления связи качества образовательных услуг и их финансового обеспечени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ейшим условием преобразований в образовании и экономике является реализация научно-технического и инновационного потенциала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Цели, задачи и целевые показатели достижения целей и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я задач, сроки и этапы реализации подпрограммы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одпрограммы – 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указанной цели необходимо решить следующую основную задачу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этой задачи требует программного подхода и применения эффективных механизмов государственной поддерж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ями выполнения подпрограммы являются целевые показатели, приведенные в приложении № 1 к муниципальной программе. </w:t>
      </w:r>
    </w:p>
    <w:p>
      <w:pPr>
        <w:pStyle w:val="Style20"/>
        <w:widowControl w:val="false"/>
        <w:ind w:firstLine="720"/>
        <w:rPr>
          <w:rStyle w:val="Style14"/>
          <w:rFonts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2015 – 2022 годы, подпрограмма реализуется в один этап.</w:t>
      </w:r>
    </w:p>
    <w:p>
      <w:pPr>
        <w:pStyle w:val="Normal"/>
        <w:widowControl w:val="false"/>
        <w:spacing w:lineRule="auto" w:line="240" w:before="0" w:after="0"/>
        <w:rPr>
          <w:rStyle w:val="Style14"/>
          <w:rFonts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од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и объемы финансирования приведены в приложении № 1 к подпрограмме.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    Л.П. Поздн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-68580</wp:posOffset>
              </wp:positionV>
              <wp:extent cx="71755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7.75pt;mso-wrap-distance-left:0pt;mso-wrap-distance-right:0pt;mso-wrap-distance-top:0pt;mso-wrap-distance-bottom:0pt;margin-top:-5.4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Times New Roman"/>
      <w:b/>
      <w:bCs/>
      <w:color w:val="26282F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  <w:sz w:val="26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Схема документа Знак"/>
    <w:qFormat/>
    <w:rPr>
      <w:rFonts w:ascii="Times New Roman" w:hAnsi="Times New Roman" w:cs="Times New Roman"/>
      <w:sz w:val="2"/>
      <w:szCs w:val="2"/>
      <w:lang w:val="en-US"/>
    </w:rPr>
  </w:style>
  <w:style w:type="character" w:styleId="Style17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8">
    <w:name w:val="Знак"/>
    <w:qFormat/>
    <w:rPr>
      <w:rFonts w:ascii="Courier New" w:hAnsi="Courier New" w:cs="Courier New"/>
      <w:sz w:val="20"/>
      <w:lang w:val="en-US"/>
    </w:rPr>
  </w:style>
  <w:style w:type="character" w:styleId="Style19">
    <w:name w:val="Выделение для Базового Поиска (курсив)"/>
    <w:qFormat/>
    <w:rPr>
      <w:i/>
      <w:color w:val="0058A9"/>
      <w:sz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  <w:lang w:val="en-US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0:28:00Z</dcterms:created>
  <dc:creator>User</dc:creator>
  <dc:description/>
  <cp:keywords/>
  <dc:language>en-US</dc:language>
  <cp:lastModifiedBy>колпакова</cp:lastModifiedBy>
  <cp:lastPrinted>2018-02-08T13:27:00Z</cp:lastPrinted>
  <dcterms:modified xsi:type="dcterms:W3CDTF">2018-05-28T05:34:00Z</dcterms:modified>
  <cp:revision>5</cp:revision>
  <dc:subject/>
  <dc:title>ПРИЛОЖЕНИЕ № 2</dc:title>
</cp:coreProperties>
</file>