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№ 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2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 дошкольного возраста в муниципальных образовательных  организациях, в том числе для размещения детей в возрасте от 2 месяцев до 3 ле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36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574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2304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6805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66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44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69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5764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3351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4132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5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4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64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641,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-зования (проведение капитального ремонта, приобрете-ние оборудования, мягкого инвентаря, посуды, инвентаря, игрушек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-ние «Централизо-ванная бухгалте-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» муници-пального образо-вания Гулькевич-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7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380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8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05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-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7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О.А. Андр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09:00Z</dcterms:created>
  <dc:creator>Morozova</dc:creator>
  <dc:description/>
  <cp:keywords/>
  <dc:language>en-US</dc:language>
  <cp:lastModifiedBy>колпакова</cp:lastModifiedBy>
  <cp:lastPrinted>2018-04-10T15:09:00Z</cp:lastPrinted>
  <dcterms:modified xsi:type="dcterms:W3CDTF">2018-05-28T05:55:00Z</dcterms:modified>
  <cp:revision>5</cp:revision>
  <dc:subject/>
  <dc:title>ПРИЛОЖЕНИЕ № 1</dc:title>
</cp:coreProperties>
</file>