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81"/>
      </w:tblGrid>
      <w:tr>
        <w:trPr/>
        <w:tc>
          <w:tcPr>
            <w:tcW w:w="3888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на 2015 – 2022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9"/>
        <w:gridCol w:w="1581"/>
        <w:gridCol w:w="1572"/>
        <w:gridCol w:w="1708"/>
        <w:gridCol w:w="1445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дошкольного, общего и</w:t>
            </w:r>
          </w:p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»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221,5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07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966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03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4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571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902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6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1638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3707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2673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454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22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33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96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33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33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33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33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33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653994,1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3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5839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41119,5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9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76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6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9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9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4091,9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899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92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58,0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43,8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73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1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03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9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75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95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7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45147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9473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5673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2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802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21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799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66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33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3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33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3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33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858086,0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3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94739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26312,0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О.А. Андреева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8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1:00Z</dcterms:created>
  <dc:creator>Д.Г. Пивоваров</dc:creator>
  <dc:description/>
  <cp:keywords/>
  <dc:language>en-US</dc:language>
  <cp:lastModifiedBy>колпакова</cp:lastModifiedBy>
  <cp:lastPrinted>2018-05-25T15:16:00Z</cp:lastPrinted>
  <dcterms:modified xsi:type="dcterms:W3CDTF">2018-05-28T07:09:00Z</dcterms:modified>
  <cp:revision>7</cp:revision>
  <dc:subject/>
  <dc:title>ПРИЛОЖЕНИЕ № 2</dc:title>
</cp:coreProperties>
</file>