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4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3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14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3072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3191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0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82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4257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8245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7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7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97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97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приобретение автобусов и микроавтобусов для образовательных организаци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-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8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-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9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47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473,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и приобретение оборудования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мочий органов местного самоуправления по вопросам местного значения по органи-зации предоставле-ния общедоступ-ного и бесплатного начального общего, основного общего, среднего общего образования по основным общеобразователь-ным программам в муниципальных образователь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Л.П. 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9:00Z</dcterms:created>
  <dc:creator>Morozova</dc:creator>
  <dc:description/>
  <dc:language>en-US</dc:language>
  <cp:lastModifiedBy>Администратор</cp:lastModifiedBy>
  <cp:lastPrinted>2017-01-17T13:22:00Z</cp:lastPrinted>
  <dcterms:modified xsi:type="dcterms:W3CDTF">2017-03-06T14:45:00Z</dcterms:modified>
  <cp:revision>10</cp:revision>
  <dc:subject/>
  <dc:title>ПРИЛОЖЕНИЕ № 1</dc:title>
</cp:coreProperties>
</file>