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 октября 2014 года № 1832 «Об утверждении муниципальной программы муниципального образования Гулькевичский район «Развитие образования» на 2015 – 2020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муниципальной программы муниципального образования Гулькевичский район «Развитие образования» на 2015 – 2018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20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, 3, 6  к муниципальной программе муниципального образования Гулькевичский район «Развитие образования» на 2015 – 2020 годы изложить в новой редакции (приложения № 2 – 4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подпрограмме «Развитие дошкольного, общего и дополнительного образования детей» муниципальной программы муниципального образования Гулькевичский район «Развитие образования» на 2015 – 2020 годы изложить в новой редакции (приложение № 5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               А.Г. 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В.И. 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8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8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Л.П. Поздне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 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30:00Z</dcterms:created>
  <dc:creator>Юрист</dc:creator>
  <dc:description/>
  <dc:language>en-US</dc:language>
  <cp:lastModifiedBy>Администратор</cp:lastModifiedBy>
  <cp:lastPrinted>2017-01-16T14:29:00Z</cp:lastPrinted>
  <dcterms:modified xsi:type="dcterms:W3CDTF">2017-03-06T14:47:00Z</dcterms:modified>
  <cp:revision>9</cp:revision>
  <dc:subject/>
  <dc:title>РАСПОРЯЖЕНИЕ</dc:title>
</cp:coreProperties>
</file>