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5 – 2020 годы»</w:t>
            </w:r>
          </w:p>
        </w:tc>
      </w:tr>
      <w:tr>
        <w:trPr>
          <w:trHeight w:val="3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изменением объемов финансирования мероприятий муниципальной программы муниципального образования Гулькевичский район «Развитие образования» на 2015 – 2020 годы, 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     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20 годы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ложение изложить в новой редакции (приложение № 1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 № 1, 3, 6 к муниципальной программе муниципального образования Гулькевичский район «Развитие образования» на 2015 – 2020 годы изложить в новой редакции (приложения № 2 – 4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подпрограмме «Развитие дошкольного, общего и дополнительного образования детей» муниципальной программы муниципального образования Гулькевичский район «Развитие образования» на 2015 – 2020 годы изложить в новой редакции (приложение № 5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               А.Г. 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В.И. 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20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й в постановление администрации муниципального образования Гулькевичский район от 14 октября 2014 года № 1832                          «Об утверждении муниципальной программы муниципального образования Гулькевичский район «Развитие образования» на 2015 – 2020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 Марченко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местителя начальника управления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оциальной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А.Г. Прядко     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07:00Z</dcterms:created>
  <dc:creator>Юрист</dc:creator>
  <dc:description/>
  <dc:language>en-US</dc:language>
  <cp:lastModifiedBy>Администратор</cp:lastModifiedBy>
  <cp:lastPrinted>2017-03-20T16:29:00Z</cp:lastPrinted>
  <dcterms:modified xsi:type="dcterms:W3CDTF">2017-04-20T08:00:00Z</dcterms:modified>
  <cp:revision>5</cp:revision>
  <dc:subject/>
  <dc:title>РАСПОРЯЖЕНИЕ</dc:title>
</cp:coreProperties>
</file>