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20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-ного образования детей разработка и реализа-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-ных организа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ствование организацион-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20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297240,8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966,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23815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0344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9892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0,00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319394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7603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48370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47061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бюджета муниципального образования Гулькевичский район –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40811,3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464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7544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3282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2830,7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0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7035,0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718,1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1 дошкольное образовательное учреждение, 24 дневных общеобразовательных школ, 3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9641 человека, в организациях дополнительного образования детей – 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20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»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Л.П. Марченко</w:t>
      </w:r>
    </w:p>
    <w:p>
      <w:pPr>
        <w:pStyle w:val="Normal"/>
        <w:widowControl w:val="false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24:00Z</dcterms:created>
  <dc:creator>User</dc:creator>
  <dc:description/>
  <dc:language>en-US</dc:language>
  <cp:lastModifiedBy>Администратор</cp:lastModifiedBy>
  <cp:lastPrinted>2017-03-15T15:20:00Z</cp:lastPrinted>
  <dcterms:modified xsi:type="dcterms:W3CDTF">2017-04-20T11:41:00Z</dcterms:modified>
  <cp:revision>5</cp:revision>
  <dc:subject/>
  <dc:title>  ПРИЛОЖЕНИЕ № 1</dc:title>
</cp:coreProperties>
</file>