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</w:tc>
      </w:tr>
      <w:tr>
        <w:trPr>
          <w:trHeight w:val="271" w:hRule="atLeast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20"/>
        <w:gridCol w:w="1080"/>
        <w:gridCol w:w="1440"/>
        <w:gridCol w:w="1260"/>
        <w:gridCol w:w="1260"/>
        <w:gridCol w:w="1227"/>
        <w:gridCol w:w="1293"/>
        <w:gridCol w:w="198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40"/>
        <w:gridCol w:w="732"/>
        <w:gridCol w:w="1080"/>
        <w:gridCol w:w="1440"/>
        <w:gridCol w:w="1260"/>
        <w:gridCol w:w="1260"/>
        <w:gridCol w:w="1236"/>
        <w:gridCol w:w="1284"/>
        <w:gridCol w:w="1980"/>
        <w:gridCol w:w="2160"/>
        <w:gridCol w:w="12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 – учреждения образован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 – администрация)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вижимого имущества для функционирования дошкольной образовательной организ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украинское Гулькевичского  рай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9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57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72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52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91,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6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47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147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8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5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3722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3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2895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-доставляемой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9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3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-ких работников учреждений дополнительного образования детей до средней заработ-ной платы учител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-ния, путем повышения заработной плат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-ного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х клас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з обучающихс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школ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15,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00,3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 начального общего, основного общего, среднего общего образования по основным общеобразователь-ным программам в муниципальных общеобразователь-ных организациях (капитальный ремонт зданий и сооружений образовательных организаций с приобретением мебели и оборудования для создания новых мест в общеобразователь-ных организация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торой смен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редиторской задолжен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муниципального района (проведение капитального ремонта спортив-ных залов обще-образовательных организаций, поме-щений при них, других помещений физкультурно-спортивного назна-чения, физкультур-но-оздоровительных комплексов)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,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материально-техни-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-ческим работникам, участвующим в проведении единого государственного экзамена, компенса-ции за работу по подготовке и проведению единого государ-ственного экзамен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-ства Российской Фед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8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0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оборудования, приобретение стройматериалов, ремонт и строитель-ство теневых навес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6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336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31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312,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и приобретение оборудования МБДОУ д/с № 3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коловско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9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6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613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,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общеобразователь-ным организациям на софинансирова-ние расходных обязательств, возникающих при выполнении полно-мочий органов местного самоупра-вления по вопросам местного значения по организации предоставления общедоступного и бесплатного началь-ного общего, основ-ного общего, сред-него общего обра-зования по основ-ным общеобразова-тельным програм-мам в муниципаль-ных образователь-ных организациях в части создания в муниципальных общеобразователь-ных организациях, расположенных в сельской местности, условий для занятий физической культу-рой и спортом (капитальный ремонт спортивных залов муниципаль-ных общеобразова-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-ций, расположен-ных в сельской местности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 учреждения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9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45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-тельного образова-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-гам дополнитель-ного образования за работу с детьми в спортивных клубах в муниципальных организациях дополнительного образования системы образова-ния Краснодарского кра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-м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-ная бухгалтерия учреждений образования муниципального образования Гулькевичский район»; муниципальное казенное учрежде-ние «Районный информационно-методический центр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2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2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21,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-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7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яющий обязанности начальника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 Марченко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8:00Z</dcterms:created>
  <dc:creator>Morozova</dc:creator>
  <dc:description/>
  <dc:language>en-US</dc:language>
  <cp:lastModifiedBy>Администратор</cp:lastModifiedBy>
  <cp:lastPrinted>2017-03-15T15:17:00Z</cp:lastPrinted>
  <dcterms:modified xsi:type="dcterms:W3CDTF">2017-04-20T10:56:00Z</dcterms:modified>
  <cp:revision>7</cp:revision>
  <dc:subject/>
  <dc:title>ПРИЛОЖЕНИЕ № 1</dc:title>
</cp:coreProperties>
</file>