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8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8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06296,6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50006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7432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0366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5173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64875,7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483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1691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–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775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6 год – 3438,0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 посещ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                   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8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не позднее                      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         3 рабочих дней после их корректиров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>по отчетным формам, 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квартально, до 20-го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лючает муниципальные контракты согласно Федеральному закону от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я Гулькевичский район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1:00Z</dcterms:created>
  <dc:creator>Д.Г. Пивоваров</dc:creator>
  <dc:description/>
  <dc:language>en-US</dc:language>
  <cp:lastModifiedBy>Администратор</cp:lastModifiedBy>
  <cp:lastPrinted>2016-07-13T13:17:00Z</cp:lastPrinted>
  <dcterms:modified xsi:type="dcterms:W3CDTF">2016-08-17T13:15:00Z</dcterms:modified>
  <cp:revision>5</cp:revision>
  <dc:subject/>
  <dc:title>ПРИЛОЖЕНИЕ</dc:title>
</cp:coreProperties>
</file>