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на 2015 – 2018 годы (в редакции постановления администраци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дошкольного, общего и дополните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дете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«Развитие дошкольного, общего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дете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школьные образователь-ные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орга-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рганизации дополнитель-ного образ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-ного образования и позитивной социализации дете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и дополнительного образования детей 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 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-ций к дальнейшему обучению и деятельности в высокотехнологичной экономик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-шенствование организационной структуры массового спорта в образовательных организациях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школьным образованием, от общей численности детей введение дополнительных мест в системе дошко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3 – 7 лет, которым предоставлена возможность получать услуги дошкольного образования, к численности детей в возрасте 3 – 7 лет, скорректированной на численность детей в возрасте 5 – 7 лет, обучающихся в школах соотношение среднемесячной заработной платы педагогических работников муниципальных образовательных организа-ций дошкольного образования к среднемесяч-ной заработной плате организаций общего образования Краснодарского края численность обучающихся по программам общего образования в общеобразовательных организациях Гулькевичского района численность обучающихся по программам общего образования в расчете на 1 учителя удельный вес численности обучающихся в организациях общего образования, обучаю-щихся по новым федеральным государствен-ным образовательным стандартам отношение среднего балла единого государственного экзамена (в расчете на 1 предмет) в 10 % школ с лучшими результатами единого государственного экзамена к среднему баллу единого государственного экзамена (в расчете на 1 предмет) в 10 % школ с худшими результатами единого государственного экзаме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-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образова-тельных организаций общего образования муниципального образования Гулькевичский район к среднемесячной заработной плате в экономике Краснодар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сональных компьютеров в расчете на 100 обучающихся обще-образовательных шко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5 – 18 лет, охваченных образовательными программами дополнительного образ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8 годы, подпрограмма реализуется в один этап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715491,8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17221,50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26088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75260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119577,6 тыс. рубл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        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03666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19297,3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51730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32638,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бюджета муниципального образования Гулькевичский район –   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74070,9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3607,30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70919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19966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9577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федерального бюджета–   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37754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4316,9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16 год – 3438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Характеристика текущего состояния и основные проблемы 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истеме образования 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улькевич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бразования Гулькевичского района в настоящее время действуют 31 дошкольное образовательное учреждение, 24 дневные общеобразовательные школы, 3 образовательные учреждения дополнительного образования дет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 в дошкольных учреждениях 4215 человек, в общеобразовательных учреждениях –                       9641 человек, в организациях дополнительного образования детей –                   3100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ее влияние на развитие дошкольного, общего и дополнительного образования оказывают демографические тенденции и процессы миг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спада рождаемости и уменьшения численности обучающихся в 90-е годы стало сокращение количества дошкольных организаций и численности обучающихся в общеобразовательных организациях.</w:t>
      </w:r>
    </w:p>
    <w:p>
      <w:pPr>
        <w:pStyle w:val="TextBody"/>
        <w:widowControl w:val="false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>С 2000 года рост показателей рождаемости и нарастающая миграция обусловили рост численности детей, состоящих на учете для предоставления места в дошкольных образовательных организациях. В последние годы в</w:t>
      </w:r>
      <w:r>
        <w:rPr>
          <w:sz w:val="28"/>
          <w:szCs w:val="28"/>
          <w:lang w:val="ru-RU"/>
        </w:rPr>
        <w:t xml:space="preserve"> Гулькевичском</w:t>
      </w:r>
      <w:r>
        <w:rPr>
          <w:sz w:val="28"/>
          <w:szCs w:val="28"/>
        </w:rPr>
        <w:t xml:space="preserve"> районе остаются высокими показатели рождаемости и уровень миграционных процессов. В результате увеличивается очередность по определению детей в возрасте от 0 до 7 лет в детские сады. Особенно остро эта проблема стоит в г. Гулькевичи. </w:t>
      </w:r>
      <w:r>
        <w:rPr>
          <w:sz w:val="28"/>
          <w:szCs w:val="28"/>
          <w:lang w:val="ru-RU"/>
        </w:rPr>
        <w:t>В 2015 году актуальная очередь детей в возрасте от 3 до 7 лет ликвидирова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 дополнительных мест за счет внутренних резервов детских садов, использование новых вариативных форм дошкольного образования, таких как группы кратковременного пребывания, семейные группы, оказывают положительное влияние на доступность дошкольно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иоритетного национального проекта «Образование», национальной образовательной инициативы «Наша новая школа», регионального проекта модернизации систем общего образования существенно обновлена инфраструктура обще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о всех общеобразовательных организациях района имеются интерактивные доски и мультимедийные проекторы. Ими оснащены 38,8 % учебных кабинетов, в том числе 60 % кабинетов начальных классов. Доля общеобразовательных организаций, имеющих доступ к сети «Интернет» на скорости более 2 Мб/с, составляет 42 %. В 90% всех средних школ оборудованы локальные вычислительные сети, что обеспечило повсеместный переход на электронные дневники, журналы и электронную систему управления, доступ к сети «Интернет» в учебных кабинетах, создание                      зон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во всех школьных библиотеках и медиотеках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ы дополнительные условия для сохранения и укрепления здоровья школьников. В школьные спортивные залы поставлено новое спортивное оборудование, что повысило уровень физкультурно-оздоровительной и спортивно-массовой работы. В Гулькевичском районе все школьные медицинские кабинеты лицензированы и оснащены современным оборудованием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предприятий школьного питания представлена 24 объектами:             22 школы имеют пищеблоки; 1 школа не имеет, но располагает помещением для организации питания по договору. В числе школьных пищеблоков:                  17 полного цикла, 6 доготовочных и 1 буфет-раздаточная; 87,3 % школ имеют в пищеблоках новое высокотехнологичное оборудование, что заметно улучшило организацию и повысило качество питания обучающихся. С конца 2013 года горячим питанием охвачены 99,7 % школьников, в том числе 7,3% учащихся обеспечены двухразовым горячим питанием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ном решены вопросы безопасности школьных перевозок. Весь парк школьных автобусов соответствует требованиям ГОСТа. Проведена необходимая модернизация и оснащение бортовым навигационным оборудованием ГЛОНАСС. Во всех школьных автобусах установлены тахографы. Регулярно осуществляется замена устаревших школьных               автобусов. 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модернизации значительно укрепилась школьная инфраструктура. В настоящее время 100 % школьных окон обновлены, произведена замена оконных блоков на металлопластиковые. Капитально отремонтировано                   14 школьных спортивных за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сохраняется дифференциация общеобразовательных организаций по уровню соответствия инфраструктуры современным требованиям. В отдельных поселениях в ряде школ отсутствует базовое благоустройство. Требуют капитального ремонта спортивные залы, системы электропроводки и теплоснабжения, необходима установка систем видеонаблюдения. В районе 15 общеобразовательных организаций имеют скорость доступа к сети «Интернет» 256 Кб/с и менее, что не позволяет использовать образовательные дистанционные технолог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услугами дополнительного образования детей охвачено 45,9 % от общего количества обучающихся в районе. Организации дополнительного образования детей создают равные «стартовые» возможности каждому ребенку для самореализации, оказывают помощь и поддержку одаренным и талантливы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образование остается бесплатным. Более половины детей, занимающихся в системе дополнительного образования детей, из семей с низким уровнем достатка. Система государственной поддержки развития детского творчества и досуга предоставляет детям этой категории возможность стать успешными, социально востребованными личностям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недостаточно развивается техническое направление, детский и юношеский туризм, экологическое образование детей. Анализ качества и доступности дополнительного образования детей позволяет сделать вывод о наличии проблемы получения услуг дополнительного образования детьми, проживающими в сельской местности, и детьми с ограниченными возможностями здоровья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аким образом, полностью обеспечить равный доступ </w:t>
      </w:r>
      <w:r>
        <w:rPr>
          <w:rFonts w:cs="Times New Roman" w:ascii="Times New Roman" w:hAnsi="Times New Roman"/>
          <w:sz w:val="28"/>
          <w:szCs w:val="28"/>
        </w:rPr>
        <w:t>дополнительного образования детям с разными потребностями и возможностям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езависимо от места их жительства пока не удалось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азработать механизмы оценки уровня и качества дополнительного образования детей, изучать социальный заказ на дополнительное образование детей, а также степень удовлетворенности его реализаци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дополнительного образования детей не используются дистанционные формы образования, требуют совершенствования новые образовательные технологии – </w:t>
      </w:r>
      <w:r>
        <w:rPr>
          <w:rFonts w:cs="Times New Roman" w:ascii="Times New Roman" w:hAnsi="Times New Roman"/>
          <w:kern w:val="2"/>
          <w:sz w:val="28"/>
          <w:szCs w:val="28"/>
        </w:rPr>
        <w:t>проектные, исследовательские, профессионально-ориентированные, особенно в области техники, естественных наук и профориентации подрост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ая база организаций дополнительного образования не соответствует современным требованиям инновационной экономики, рынка труда, техносферы образования. Здания, находящиеся в ведении организаций дополнительного образования детей, нуждаются в капитальном ремон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настоящее время в сфере дошкольного, общего и дополнительного образования детей сохраняются острые проблемы, требующие реш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ывы в качестве образовательных результатов между общеобразовательными учреждениями, работающими в разных социокультурных условия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темпы обновления педагогических кад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доступности услуг дошкольного и дополнительного образования, качества школьной инфраструкту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организаций, обеспечивающих условия для удовлетворения потребностей детей с ограниченными возможностями здоровья в программах инклюзивного образования, психолого-медико-социального сопровожд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зданы условия для удовлетворения потребностей старшеклассников в профильном обучении в соответствии со склонностями и интересами независимо от местожительства (в том числе с использованием дистанционных технологий обучени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потенциал системы воспитания и медленное обновление ее технолог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, номенклатуры услуг организаций дополнительного образования детей и изменяющихся потребностей населения. Реализация мероприятий программы будет способствовать решению обозначенных пробл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 достиж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ей и решения задач, сроки и этап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ая цель подпрограммы –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              дет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достижения указанной цели необходимо решить следующие основные задачи: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ти образовательных учреждений, обеспечивающих равный доступ жителей района к качественным услугам дошкольного, общего и дополнительного образования детей;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финансово-экономических механизмов, обеспечивающих равный доступ жителей района к качественным услугам дошкольного, общего и дополнительного образования детей;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одержания образования и условия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тих задач требует программного подхода и применения эффективных механизмов государственной поддерж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выполнения подпрограммы являются целевые показатели, приведенные в приложении №  2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5 – 2018 годы, подпрограмма реализуется в один этап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и краткое описание основны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widowControl w:val="false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рамках подпрограммы предусмотрены отдельные мероприятия, направленные на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приведены в приложении № 1 к подпрограмме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ъем финансовых ресурсов,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усмотренных на реализацию под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686"/>
        <w:gridCol w:w="1581"/>
        <w:gridCol w:w="1385"/>
        <w:gridCol w:w="1759"/>
        <w:gridCol w:w="1445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>
          <w:trHeight w:val="58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221,5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97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07,3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902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467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434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674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638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3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77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77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376,0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403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655,7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юджетных инвестиций 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28,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28,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, а также путем предоставления субсидий муниципальным бюджетным и автономным учреждениям муниципального образования Гулькевичский район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рядок определения объема и условия предоставления субсидий муниципальным бюджетным и автономным учреждениям муниципального образования Гулькевичский район, функции и полномочия в отношении которых осуществляет управление образования администрации муниципального образования Гулькевичский район, устанавливаются приказом главного распорядителя средств бюджета муниципального образования Гулькевичский район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жбюджетные трансферты из краевого бюджета поступают управлению образования администрации муниципального образования Гулькевичский район в соответствии с законами Краснодарского края от 15 декабря 2004 года № 805-КЗ «О наделении органов местного самоуправления муниципальных образования Краснодарского края отдельными государственными полномочиями в области социальной сферы» и от 28 декабря 2015 года                    № 3310-КЗ «О краевом бюджете на 2016 год». Порядок расходования субвенций и субсидий определяется нормативным правовым актом главы администрации (губернатора) Краснодарского края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.</w:t>
      </w:r>
    </w:p>
    <w:p>
      <w:pPr>
        <w:pStyle w:val="Heading1"/>
        <w:widowControl w:val="false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одпрограммой.»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">
    <w:name w:val="WW- Знак"/>
    <w:qFormat/>
    <w:rPr>
      <w:rFonts w:ascii="Arial" w:hAnsi="Arial" w:cs="Arial"/>
      <w:sz w:val="24"/>
      <w:szCs w:val="24"/>
      <w:lang w:val="en-US"/>
    </w:rPr>
  </w:style>
  <w:style w:type="character" w:styleId="WW1">
    <w:name w:val="WW- Знак1"/>
    <w:qFormat/>
    <w:rPr>
      <w:rFonts w:ascii="Arial" w:hAnsi="Arial" w:cs="Arial"/>
      <w:sz w:val="24"/>
      <w:szCs w:val="24"/>
      <w:lang w:val="en-US"/>
    </w:rPr>
  </w:style>
  <w:style w:type="character" w:styleId="WW2">
    <w:name w:val="WW- Знак2"/>
    <w:qFormat/>
    <w:rPr>
      <w:rFonts w:ascii="Arial" w:hAnsi="Arial" w:cs="Arial"/>
      <w:sz w:val="24"/>
      <w:szCs w:val="24"/>
      <w:lang w:val="en-US"/>
    </w:rPr>
  </w:style>
  <w:style w:type="character" w:styleId="WW3">
    <w:name w:val="WW- Знак3"/>
    <w:qFormat/>
    <w:rPr>
      <w:rFonts w:ascii="Tahoma" w:hAnsi="Tahoma" w:cs="Tahoma"/>
      <w:sz w:val="16"/>
      <w:szCs w:val="16"/>
      <w:lang w:val="en-US"/>
    </w:rPr>
  </w:style>
  <w:style w:type="character" w:styleId="Style12">
    <w:name w:val="Гипертекстовая ссылка"/>
    <w:qFormat/>
    <w:rPr>
      <w:color w:val="000000"/>
      <w:sz w:val="26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4">
    <w:name w:val="WW- Знак4"/>
    <w:qFormat/>
    <w:rPr>
      <w:rFonts w:ascii="Calibri" w:hAnsi="Calibri" w:cs="Calibri"/>
      <w:lang w:val="en-US"/>
    </w:rPr>
  </w:style>
  <w:style w:type="character" w:styleId="WW5">
    <w:name w:val="WW- Знак5"/>
    <w:qFormat/>
    <w:rPr>
      <w:rFonts w:ascii="Calibri" w:hAnsi="Calibri" w:cs="Calibri"/>
      <w:lang w:val="en-US"/>
    </w:rPr>
  </w:style>
  <w:style w:type="character" w:styleId="Style14">
    <w:name w:val="Активная гипертекстовая ссылка"/>
    <w:qFormat/>
    <w:rPr>
      <w:color w:val="000000"/>
      <w:sz w:val="26"/>
      <w:u w:val="single"/>
    </w:rPr>
  </w:style>
  <w:style w:type="character" w:styleId="Style15">
    <w:name w:val="Выделение для Базового Поиска"/>
    <w:qFormat/>
    <w:rPr>
      <w:color w:val="0058A9"/>
      <w:sz w:val="26"/>
    </w:rPr>
  </w:style>
  <w:style w:type="character" w:styleId="Style16">
    <w:name w:val="Выделение для Базового Поиска (курсив)"/>
    <w:qFormat/>
    <w:rPr>
      <w:i/>
      <w:color w:val="0058A9"/>
      <w:sz w:val="26"/>
    </w:rPr>
  </w:style>
  <w:style w:type="character" w:styleId="Style17">
    <w:name w:val="Заголовок своего сообщения"/>
    <w:qFormat/>
    <w:rPr>
      <w:color w:val="26282F"/>
      <w:sz w:val="26"/>
    </w:rPr>
  </w:style>
  <w:style w:type="character" w:styleId="Style18">
    <w:name w:val="Заголовок чужого сообщения"/>
    <w:qFormat/>
    <w:rPr>
      <w:color w:val="FF0000"/>
      <w:sz w:val="26"/>
    </w:rPr>
  </w:style>
  <w:style w:type="character" w:styleId="Style19">
    <w:name w:val="Найденные слова"/>
    <w:qFormat/>
    <w:rPr>
      <w:color w:val="26282F"/>
      <w:sz w:val="26"/>
      <w:shd w:fill="auto" w:val="clear"/>
    </w:rPr>
  </w:style>
  <w:style w:type="character" w:styleId="Style20">
    <w:name w:val="Не вступил в силу"/>
    <w:qFormat/>
    <w:rPr>
      <w:color w:val="000000"/>
      <w:sz w:val="26"/>
      <w:shd w:fill="auto" w:val="clear"/>
    </w:rPr>
  </w:style>
  <w:style w:type="character" w:styleId="Style21">
    <w:name w:val="Опечатки"/>
    <w:qFormat/>
    <w:rPr>
      <w:color w:val="FF0000"/>
      <w:sz w:val="26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26282F"/>
      <w:sz w:val="26"/>
    </w:rPr>
  </w:style>
  <w:style w:type="character" w:styleId="Style24">
    <w:name w:val="Сравнение редакций. Добавленный фрагмент"/>
    <w:qFormat/>
    <w:rPr>
      <w:color w:val="000000"/>
      <w:shd w:fill="auto" w:val="clear"/>
    </w:rPr>
  </w:style>
  <w:style w:type="character" w:styleId="Style25">
    <w:name w:val="Сравнение редакций. Удаленный фрагмент"/>
    <w:qFormat/>
    <w:rPr>
      <w:color w:val="000000"/>
      <w:shd w:fill="auto" w:val="clear"/>
    </w:rPr>
  </w:style>
  <w:style w:type="character" w:styleId="Style26">
    <w:name w:val="Утратил силу"/>
    <w:qFormat/>
    <w:rPr>
      <w:strike/>
      <w:color w:val="000000"/>
      <w:sz w:val="26"/>
    </w:rPr>
  </w:style>
  <w:style w:type="character" w:styleId="WW6">
    <w:name w:val="WW- Знак6"/>
    <w:qFormat/>
    <w:rPr>
      <w:rFonts w:ascii="Courier New" w:hAnsi="Courier New" w:cs="Courier New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  <w:sz w:val="20"/>
    </w:rPr>
  </w:style>
  <w:style w:type="character" w:styleId="S101">
    <w:name w:val="s_101"/>
    <w:qFormat/>
    <w:rPr>
      <w:b/>
      <w:color w:val="26282F"/>
      <w:sz w:val="26"/>
      <w:u w:val="none"/>
    </w:rPr>
  </w:style>
  <w:style w:type="character" w:styleId="Link">
    <w:name w:val="link"/>
    <w:qFormat/>
    <w:rPr>
      <w:u w:val="none"/>
    </w:rPr>
  </w:style>
  <w:style w:type="character" w:styleId="WW7">
    <w:name w:val="WW- Знак7"/>
    <w:qFormat/>
    <w:rPr>
      <w:rFonts w:ascii="Times New Roman" w:hAnsi="Times New Roman" w:cs="Times New Roman"/>
      <w:sz w:val="26"/>
      <w:shd w:fill="FFFFFF" w:val="clear"/>
    </w:rPr>
  </w:style>
  <w:style w:type="character" w:styleId="BodyTextChar1">
    <w:name w:val="Body Text Char1"/>
    <w:qFormat/>
    <w:rPr>
      <w:rFonts w:cs="Times New Roman"/>
    </w:rPr>
  </w:style>
  <w:style w:type="character" w:styleId="Style27">
    <w:name w:val="Основной текст Знак"/>
    <w:qFormat/>
    <w:rPr>
      <w:rFonts w:cs="Times New Roman"/>
    </w:rPr>
  </w:style>
  <w:style w:type="character" w:styleId="WW8">
    <w:name w:val="WW- Знак8"/>
    <w:qFormat/>
    <w:rPr>
      <w:rFonts w:ascii="Times New Roman" w:hAnsi="Times New Roman" w:cs="Times New Roman"/>
      <w:sz w:val="2"/>
      <w:szCs w:val="2"/>
    </w:rPr>
  </w:style>
  <w:style w:type="character" w:styleId="WW9">
    <w:name w:val="WW- Знак9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00" w:after="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Style33">
    <w:name w:val="Внимание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Основное меню (преемственное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Verdana" w:hAnsi="Verdana" w:cs="Verdana"/>
      <w:sz w:val="24"/>
      <w:szCs w:val="24"/>
    </w:rPr>
  </w:style>
  <w:style w:type="paragraph" w:styleId="Style37">
    <w:name w:val="Заголовок"/>
    <w:basedOn w:val="Style36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40">
    <w:name w:val="Заголовок приложения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41">
    <w:name w:val="Заголовок распахивающейся части диалога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3">
    <w:name w:val="Заголовок ЭР (левое окно)"/>
    <w:basedOn w:val="Normal"/>
    <w:next w:val="Normal"/>
    <w:qFormat/>
    <w:pPr>
      <w:autoSpaceDE w:val="false"/>
      <w:spacing w:lineRule="auto" w:line="240"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4">
    <w:name w:val="Заголовок ЭР (правое окно)"/>
    <w:basedOn w:val="Style4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5">
    <w:name w:val="Интерактивный заголовок"/>
    <w:basedOn w:val="Style37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6">
    <w:name w:val="Текст информации об изменениях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color w:val="353842"/>
      <w:sz w:val="20"/>
      <w:szCs w:val="20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8">
    <w:name w:val="Текст (справка)"/>
    <w:basedOn w:val="Normal"/>
    <w:next w:val="Normal"/>
    <w:qFormat/>
    <w:pPr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49">
    <w:name w:val="Информация об изменениях документа"/>
    <w:basedOn w:val="Style29"/>
    <w:next w:val="Normal"/>
    <w:qFormat/>
    <w:pPr>
      <w:widowControl/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29"/>
    <w:next w:val="Normal"/>
    <w:qFormat/>
    <w:pPr>
      <w:widowControl/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57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Объект"/>
    <w:basedOn w:val="Normal"/>
    <w:next w:val="Normal"/>
    <w:qFormat/>
    <w:pPr>
      <w:autoSpaceDE w:val="false"/>
      <w:spacing w:lineRule="auto" w:line="240" w:before="0" w:after="0"/>
      <w:jc w:val="both"/>
    </w:pPr>
    <w:rPr>
      <w:sz w:val="26"/>
      <w:szCs w:val="26"/>
    </w:rPr>
  </w:style>
  <w:style w:type="paragraph" w:styleId="Style59">
    <w:name w:val="Оглавление"/>
    <w:basedOn w:val="Style30"/>
    <w:next w:val="Normal"/>
    <w:qFormat/>
    <w:pPr>
      <w:widowControl/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6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6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64">
    <w:name w:val="Постоянная часть"/>
    <w:basedOn w:val="Style36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69">
    <w:name w:val="Текст в таблице"/>
    <w:basedOn w:val="Style31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autoSpaceDE w:val="false"/>
      <w:spacing w:lineRule="auto" w:line="240" w:before="200" w:after="0"/>
    </w:pPr>
    <w:rPr>
      <w:rFonts w:ascii="Arial" w:hAnsi="Arial" w:cs="Arial"/>
    </w:rPr>
  </w:style>
  <w:style w:type="paragraph" w:styleId="Style71">
    <w:name w:val="Технический комментарий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73">
    <w:name w:val="Центрированный (таблица)"/>
    <w:basedOn w:val="Style31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autoSpaceDE w:val="false"/>
      <w:spacing w:lineRule="auto" w:line="240" w:before="300" w:after="0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22">
    <w:name w:val="s_22"/>
    <w:basedOn w:val="Normal"/>
    <w:qFormat/>
    <w:pPr>
      <w:shd w:fill="F0F0F0" w:val="clear"/>
      <w:spacing w:lineRule="auto" w:line="240" w:before="0" w:after="0"/>
      <w:ind w:firstLine="140"/>
      <w:jc w:val="both"/>
    </w:pPr>
    <w:rPr>
      <w:rFonts w:ascii="Arial" w:hAnsi="Arial" w:cs="Arial"/>
      <w:i/>
      <w:iCs/>
      <w:color w:val="353842"/>
      <w:sz w:val="26"/>
      <w:szCs w:val="26"/>
    </w:rPr>
  </w:style>
  <w:style w:type="paragraph" w:styleId="S16">
    <w:name w:val="s_16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S3">
    <w:name w:val="s_3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522">
    <w:name w:val="s_522"/>
    <w:basedOn w:val="Normal"/>
    <w:qFormat/>
    <w:pPr>
      <w:spacing w:lineRule="auto" w:line="240" w:before="0" w:after="0"/>
      <w:ind w:left="-150" w:right="-150" w:hanging="0"/>
      <w:jc w:val="both"/>
    </w:pPr>
    <w:rPr>
      <w:rFonts w:ascii="Arial" w:hAnsi="Arial" w:cs="Arial"/>
      <w:color w:val="353842"/>
      <w:sz w:val="20"/>
      <w:szCs w:val="20"/>
    </w:rPr>
  </w:style>
  <w:style w:type="paragraph" w:styleId="Style75">
    <w:name w:val="Знак"/>
    <w:basedOn w:val="Normal"/>
    <w:qFormat/>
    <w:pPr>
      <w:widowControl w:val="false"/>
      <w:spacing w:lineRule="auto" w:line="240" w:before="0" w:after="0"/>
    </w:pPr>
    <w:rPr>
      <w:sz w:val="28"/>
      <w:szCs w:val="28"/>
    </w:rPr>
  </w:style>
  <w:style w:type="paragraph" w:styleId="Style7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77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28:00Z</dcterms:created>
  <dc:creator>User</dc:creator>
  <dc:description/>
  <dc:language>en-US</dc:language>
  <cp:lastModifiedBy>Администратор</cp:lastModifiedBy>
  <cp:lastPrinted>2016-07-13T13:46:00Z</cp:lastPrinted>
  <dcterms:modified xsi:type="dcterms:W3CDTF">2016-08-17T13:34:00Z</dcterms:modified>
  <cp:revision>5</cp:revision>
  <dc:subject/>
  <dc:title>ПРИЛОЖЕНИЕ № 1</dc:title>
</cp:coreProperties>
</file>