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октября 2014 года № 18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№   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8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18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786158,1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40658,08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29797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74399,6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1302,7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987380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 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35444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664460,585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7043,88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4352,9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1761,1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1302,7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134316,9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блемы в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Не действую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, 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 xml:space="preserve">В действующих детских садах Гулькевичского района воспитывается </w:t>
      </w:r>
      <w:r>
        <w:rPr>
          <w:sz w:val="28"/>
          <w:szCs w:val="28"/>
          <w:lang w:val="ru-RU"/>
        </w:rPr>
        <w:t>42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sz w:val="28"/>
          <w:szCs w:val="28"/>
        </w:rPr>
        <w:t xml:space="preserve">, из них </w:t>
      </w:r>
      <w:r>
        <w:rPr>
          <w:sz w:val="28"/>
          <w:szCs w:val="28"/>
          <w:lang w:val="ru-RU"/>
        </w:rPr>
        <w:t>407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sz w:val="28"/>
          <w:szCs w:val="28"/>
        </w:rPr>
        <w:t xml:space="preserve"> посещ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т детский сад на полный день, вариативными формами дошкольного образования охвачено 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 xml:space="preserve"> детей. Таким образом, уровень охвата детей в возрасте от 0 до 7 лет всеми формами дошкольного образования в Гулькевичском районе составляет </w:t>
      </w:r>
      <w:r>
        <w:rPr>
          <w:sz w:val="28"/>
          <w:szCs w:val="28"/>
          <w:lang w:val="ru-RU"/>
        </w:rPr>
        <w:t>71,4</w:t>
      </w:r>
      <w:r>
        <w:rPr>
          <w:sz w:val="28"/>
          <w:szCs w:val="28"/>
        </w:rPr>
        <w:t xml:space="preserve"> %. Сохраняется дефицит мест в детских садах</w:t>
      </w:r>
      <w:r>
        <w:rPr>
          <w:sz w:val="28"/>
          <w:szCs w:val="28"/>
          <w:lang w:val="ru-RU"/>
        </w:rPr>
        <w:t xml:space="preserve"> для детей в возрасте от 0 до 3 лет и составляет 804 ребенка</w:t>
      </w:r>
      <w:r>
        <w:rPr>
          <w:sz w:val="28"/>
          <w:szCs w:val="28"/>
        </w:rPr>
        <w:t>. В общей очереди детей от 0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лет на услуги дошкольного образования на начало 2012 года бы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</w:t>
      </w:r>
      <w:r>
        <w:rPr>
          <w:sz w:val="28"/>
          <w:szCs w:val="28"/>
          <w:lang w:val="ru-RU"/>
        </w:rPr>
        <w:t xml:space="preserve"> В 2015 году актуальная очередь детей в возрасте от 3 до 7 лет ликвидирована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лану мероприятий («дорожной карты»), направленных на ликвидацию очередности на определение детей в муниципальные дошкольные образовательные учреждения, в 2015 году проведены мероприятия, позволившие увеличить количество мест в функционирующих детских садах на 249 единиц и на 290 мест путем выкупа здания под размещение дошкольного учреждения в селе Новоукраинское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число детей – участников олимпиад и творческих конкурсов. В               2012 году в интеллектуальных мероприятиях на школьном уровне участвовало 5320 человек, в 2013 году – около 7 тысяч обучающихся, что составило                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color w:val="000000"/>
          <w:sz w:val="28"/>
          <w:szCs w:val="28"/>
        </w:rPr>
        <w:t>1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о результат             2012 – 2013 учебного года, а в 2015 году приняли участие 9642 ребенк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чебном году открыто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профильных клас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груп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11 классов, охваченных профильным обучением, превысил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4 %, что выше среднекраевого показателя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,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</w:t>
      </w:r>
      <w:r>
        <w:rPr>
          <w:sz w:val="28"/>
          <w:szCs w:val="28"/>
          <w:lang w:val="ru-RU"/>
        </w:rPr>
        <w:t>в программу на дистанционное обучение включены 21 человек, обучается 17 человек,                     4 ожидают установки оборудования.</w:t>
      </w:r>
      <w:r>
        <w:rPr>
          <w:sz w:val="28"/>
          <w:szCs w:val="28"/>
        </w:rPr>
        <w:t xml:space="preserve"> В районе обучаются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Гулькевичского района представлено муниципальным бюджетным образовательным учреждением дополнительного образования Центром развития творчества детей и юношества г.Гулькевичи муниципального образования Гулькевичский район, муниципальным бюджетным образовательным учреждением дополнительного образования детско-юношеской спортивной школой № 1 муниципального образования Гулькевичский район и муниципальным бюджетным учреждением дополнительного образования «Центр «Кавказская линия» муниципального образования Гулькевичский район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анных учреждений нуждается в обновлении. Спортивно-игровой зал и административные кабинеты муниципального бюджетного образовательного учреждения дополнительного образования детско-юношеской спортивной школы № 1 муниципального образования Гулькевичский район размещены в культурно-досуговом центре «Лукоморье» г.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, а в 2015 году – 280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, а в 2015 году – 24849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, а в 2015 году – 28759 рублей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Краснодарском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– носителей лучших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истема образования Гулькевичского района отличается многообразием и взаимосвязанностью всех его ступеней. Необходимо и далее совершенствовать организационные подходы, которые будут способствовать развит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 на 2013 – 2020 год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приложении № 2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1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8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 на 2013 – 2020 годы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6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7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Развитие образов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7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 приведен в приложении № 3 к муниципальной программе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5 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(далее – официальный сайт) в информационно-телекоммуникационной сети «Интернет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не позднее                       31 декабря текущего финансового года, утверждает путем внесения изменения в муниципальную программу согласованный с координаторами подпрограмм, участниками муниципальной программы план реализации муниципальной программы на очередной год (далее – план реализации муниципальной программы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ниторинг реализации муниципальной программы осуществляется </w:t>
      </w:r>
      <w:r>
        <w:rPr>
          <w:rFonts w:cs="Times New Roman" w:ascii="Times New Roman" w:hAnsi="Times New Roman"/>
          <w:sz w:val="28"/>
        </w:rPr>
        <w:t>по отчетным формам, утвержда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квартально, до 20-го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 (при наличии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ключает муниципальные контракты согласно Федеральному закону от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я Гулькевичский район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54:00Z</dcterms:created>
  <dc:creator>Д.Г. Пивоваров</dc:creator>
  <dc:description/>
  <dc:language>en-US</dc:language>
  <cp:lastModifiedBy>Администратор</cp:lastModifiedBy>
  <cp:lastPrinted>2016-06-09T14:54:00Z</cp:lastPrinted>
  <dcterms:modified xsi:type="dcterms:W3CDTF">2016-07-05T11:29:00Z</dcterms:modified>
  <cp:revision>5</cp:revision>
  <dc:subject/>
  <dc:title>ПРИЛОЖЕНИЕ</dc:title>
</cp:coreProperties>
</file>