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№ 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на 2015 – 2018 годы (в редакции постановления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№    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-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-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8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95353,3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058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2674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19577,6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87380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35444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        573655,705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0434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0036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9577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          134316,9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ют 31 дошкольное образовательное учреждение, 24 дневные общеобразовательные школы, 3 образовательные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 9641 человек, в организациях дополнительного образования детей –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             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ей и решения задач, сроки и этап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             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8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ем финансовых ресурс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отренных на реализацию под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5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902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46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34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7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3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376,0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40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55,7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юджетных инвестиций 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28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28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е трансферты из краевого бюджета поступают управлению образования администрации муниципального образования Гулькевичский район в соответствии с законами Краснодарского края от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от 28 декабря 2015 года                    № 3310-КЗ «О краевом бюджете на 2016 год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Heading1"/>
        <w:widowControl w:val="false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»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4">
    <w:name w:val="WW- Знак4"/>
    <w:qFormat/>
    <w:rPr>
      <w:rFonts w:ascii="Calibri" w:hAnsi="Calibri" w:cs="Calibri"/>
      <w:lang w:val="en-US"/>
    </w:rPr>
  </w:style>
  <w:style w:type="character" w:styleId="WW5">
    <w:name w:val="WW- Знак5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7">
    <w:name w:val="Основной текст Знак"/>
    <w:qFormat/>
    <w:rPr>
      <w:rFonts w:cs="Times New Roman"/>
    </w:rPr>
  </w:style>
  <w:style w:type="character" w:styleId="WW8">
    <w:name w:val="WW- Знак8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7:00Z</dcterms:created>
  <dc:creator>User</dc:creator>
  <dc:description/>
  <dc:language>en-US</dc:language>
  <cp:lastModifiedBy>Администратор</cp:lastModifiedBy>
  <cp:lastPrinted>2016-06-10T08:31:00Z</cp:lastPrinted>
  <dcterms:modified xsi:type="dcterms:W3CDTF">2016-07-05T11:40:00Z</dcterms:modified>
  <cp:revision>6</cp:revision>
  <dc:subject/>
  <dc:title>ПРИЛОЖЕНИЕ № 1</dc:title>
</cp:coreProperties>
</file>