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289"/>
        <w:gridCol w:w="6048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№ 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Развитие дошкольног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 и дополнительного образования детей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№     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11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104"/>
        <w:gridCol w:w="1980"/>
        <w:gridCol w:w="21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мест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вижимого имущества для функционирова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                       с.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-кольного образова-ния в муниципаль-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0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34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78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56,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8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59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4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40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85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54,9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ких работников учреж-дений дополнительного образования детей до средней заработ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8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8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4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.2.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рганизация предоставления общедоступного и бесплатного 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о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правление образования; учреждения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иквидация второй смен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.2.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Краснодарского края»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правление образования; учреждения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плата кредиторской задолжен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щений пр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2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,5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 МБДОУ д/с № 39 с.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-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-гам дополнитель-ного образования за работу с детьми в вечернее и канику-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ственной власти Краснодарского края (оплата педагогам дополнительного образования за работу с детьми в спортивных клубах в муниципальных организациях дополнительного образования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 Знак"/>
    <w:qFormat/>
    <w:rPr>
      <w:rFonts w:ascii="Calibri" w:hAnsi="Calibri" w:eastAsia="Calibri" w:cs="Calibri"/>
      <w:lang w:val="en-US" w:bidi="ar-SA"/>
    </w:rPr>
  </w:style>
  <w:style w:type="character" w:styleId="WW1">
    <w:name w:val="WW- Знак Знак1"/>
    <w:qFormat/>
    <w:rPr>
      <w:rFonts w:ascii="Arial" w:hAnsi="Arial" w:eastAsia="Calibri" w:cs="Arial"/>
      <w:lang w:val="en-US" w:bidi="ar-SA"/>
    </w:rPr>
  </w:style>
  <w:style w:type="character" w:styleId="WW2">
    <w:name w:val="WW- Знак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10:00Z</dcterms:created>
  <dc:creator>Morozova</dc:creator>
  <dc:description/>
  <dc:language>en-US</dc:language>
  <cp:lastModifiedBy>Администратор</cp:lastModifiedBy>
  <cp:lastPrinted>2016-06-15T09:10:00Z</cp:lastPrinted>
  <dcterms:modified xsi:type="dcterms:W3CDTF">2016-07-05T11:41:00Z</dcterms:modified>
  <cp:revision>6</cp:revision>
  <dc:subject/>
  <dc:title>ПРИЛОЖЕНИЕ № 1</dc:title>
</cp:coreProperties>
</file>