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4 октября 2014 года № 1832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программы муниципального образования Гулькевичский район «Развитие образования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5 – 2018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В соответствии с постановлением главы администрации (губернатора) Краснодарского края от 8 июля 2016 года № 483 «О внесении изменений в некоторые правовые акты главы администрации (губернатора) Краснодарского края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4 октября 2014 года № 1832 «Об утверждении муниципальной программы муниципального образования Гулькевичский район «Развитие образования» на 2015 – 2018 годы» следующие измене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я № 1 к муниципальной программе муниципального образования Гулькевичский район «Развитие образования» на 2015 – 2018 годы изложить в новой редакции (приложение № 1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к подпрограмме «Развитие дошкольного, общего и дополнительного образования детей» изложить в новой редакции                  (приложение № 2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 xml:space="preserve">           В.И.Кадькало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 Гулькевичский район от __________________ №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424180</wp:posOffset>
                </wp:positionV>
                <wp:extent cx="5659755" cy="8178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75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OLE_LINK2"/>
                            <w:bookmarkStart w:id="1" w:name="OLE_LINK1"/>
                            <w:bookmarkEnd w:id="0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>«О внесении изменений в постановление администрации муниципального образования Гулькевичский район от 14 октября 2014 года № 1832 «Об утверждении муниципальной программы муниципального образования Гулькевичский район «Развитие образования» на 2015 – 2018 годы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65pt;height:64.4pt;mso-wrap-distance-left:9pt;mso-wrap-distance-right:9pt;mso-wrap-distance-top:0pt;mso-wrap-distance-bottom:0pt;margin-top:33.4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2" w:name="OLE_LINK2"/>
                      <w:bookmarkStart w:id="3" w:name="OLE_LINK1"/>
                      <w:bookmarkEnd w:id="2"/>
                      <w:bookmarkEnd w:id="3"/>
                      <w:r>
                        <w:rPr>
                          <w:sz w:val="28"/>
                          <w:szCs w:val="28"/>
                        </w:rPr>
                        <w:t>«О внесении изменений в постановление администрации муниципального образования Гулькевичский район от 14 октября 2014 года № 1832 «Об утверждении муниципальной программы муниципального образования Гулькевичский район «Развитие образования» на 2015 – 2018 годы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образова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Л.П.Поздне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по социальной работе и взаимодействию со С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Г.Пряд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Ивано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9:04:00Z</dcterms:created>
  <dc:creator>Юрист</dc:creator>
  <dc:description/>
  <cp:keywords/>
  <dc:language>en-US</dc:language>
  <cp:lastModifiedBy>Admin</cp:lastModifiedBy>
  <cp:lastPrinted>2016-09-20T15:20:00Z</cp:lastPrinted>
  <dcterms:modified xsi:type="dcterms:W3CDTF">2016-09-20T11:20:00Z</dcterms:modified>
  <cp:revision>15</cp:revision>
  <dc:subject/>
  <dc:title>РАСПОРЯЖЕНИЕ</dc:title>
</cp:coreProperties>
</file>