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289"/>
        <w:gridCol w:w="6048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№ _____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Развитие дошкольного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 и дополнительного образования детей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№_____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11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104"/>
        <w:gridCol w:w="1980"/>
        <w:gridCol w:w="21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, капитальный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-зования адми-нистрации муни-ципального обра-зования Гульке-вичский район (далее – управле-ние образования); учреждения образования муниципального образования Гулькевичский район (далее – учреждения образования)</w:t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мест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инское Гулькевич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 – администрация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вижимого имущества для функционирования дошкольной образовательной организ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90 мест,                       с. Новоукраинское Гулькевичского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-кольного образова-ния в муниципаль-ных дошко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9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133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5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56,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7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4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527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97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54,9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-ставляемой муниципальн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-ской мест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ких работников учреж-дений дополнительного образования детей до средней заработной платы учител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4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 начального общего, основного общего, среднего общего образования по основным общеобразователь-ным программам в муниципальных общеобразователь-ных организациях (капитальный ремонт зданий и сооружений образовательных организаций с приобретением мебели и оборудования для создания новых мест в общеобразователь-ных организациях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торой смен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редиторской задолженнос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(проведение капитального ремонта спортив-ных залов обще-образовательных организаций, помещений пр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8,8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стройматериалов, ремонт и строитель-ство теневых навес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зования (проведение капи-тального ремонта МБДОУ д/с № 39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овско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-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-емой услуг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оставление субсидий общеобразователь-ным организациям на софинансирова-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-ным программам в муниципальных образовательных организациях в части создания в муниципальных общеобразователь-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-ных организаций, расположенных в сельской местност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-гам дополнитель-ного образования за работу с детьми в вечернее и канику-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ственной власти Краснодар-ского края (оплата педагогам дополни-тельного образова-ния за работу с детьми в спортив-ных клубах в муниципальных организациях дополнительного образования системы образова-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Текст Знак"/>
    <w:qFormat/>
    <w:rPr>
      <w:rFonts w:ascii="Courier New" w:hAnsi="Courier New" w:eastAsia="Calibri" w:cs="Courier New"/>
      <w:lang w:val="en-US" w:bidi="ar-SA"/>
    </w:rPr>
  </w:style>
  <w:style w:type="character" w:styleId="11">
    <w:name w:val="Основной текст Знак1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2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Style17">
    <w:name w:val="Верхний колонтитул Знак"/>
    <w:qFormat/>
    <w:rPr>
      <w:rFonts w:ascii="Calibri" w:hAnsi="Calibri" w:eastAsia="Calibri" w:cs="Calibri"/>
      <w:lang w:val="en-US" w:bidi="ar-SA"/>
    </w:rPr>
  </w:style>
  <w:style w:type="character" w:styleId="Style18">
    <w:name w:val="Нижний колонтитул Знак"/>
    <w:qFormat/>
    <w:rPr>
      <w:rFonts w:ascii="Arial" w:hAnsi="Arial" w:eastAsia="Calibri" w:cs="Arial"/>
      <w:lang w:val="en-US" w:bidi="ar-SA"/>
    </w:rPr>
  </w:style>
  <w:style w:type="character" w:styleId="Style19">
    <w:name w:val="Схема документа Знак"/>
    <w:qFormat/>
    <w:rPr>
      <w:rFonts w:eastAsia="Calibri"/>
      <w:sz w:val="2"/>
      <w:szCs w:val="2"/>
      <w:lang w:val="en-US" w:bidi="ar-SA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40:00Z</dcterms:created>
  <dc:creator>Morozova</dc:creator>
  <dc:description/>
  <cp:keywords/>
  <dc:language>en-US</dc:language>
  <cp:lastModifiedBy>Admin</cp:lastModifiedBy>
  <cp:lastPrinted>2016-09-20T15:30:00Z</cp:lastPrinted>
  <dcterms:modified xsi:type="dcterms:W3CDTF">2016-09-20T11:31:00Z</dcterms:modified>
  <cp:revision>19</cp:revision>
  <dc:subject/>
  <dc:title>ПРИЛОЖЕНИЕ № 1</dc:title>
</cp:coreProperties>
</file>