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20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27"/>
        <w:gridCol w:w="600"/>
        <w:gridCol w:w="1200"/>
        <w:gridCol w:w="1200"/>
        <w:gridCol w:w="1001"/>
        <w:gridCol w:w="1034"/>
        <w:gridCol w:w="1117"/>
        <w:gridCol w:w="1168"/>
        <w:gridCol w:w="2537"/>
        <w:gridCol w:w="2226"/>
      </w:tblGrid>
      <w:tr>
        <w:trPr>
          <w:tblHeader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27"/>
        <w:gridCol w:w="600"/>
        <w:gridCol w:w="1200"/>
        <w:gridCol w:w="1200"/>
        <w:gridCol w:w="1001"/>
        <w:gridCol w:w="1034"/>
        <w:gridCol w:w="1117"/>
        <w:gridCol w:w="1168"/>
        <w:gridCol w:w="2537"/>
        <w:gridCol w:w="2212"/>
        <w:gridCol w:w="14"/>
      </w:tblGrid>
      <w:tr>
        <w:trPr>
          <w:tblHeader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 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1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в 2022 году – 129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8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2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6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6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95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  <w:bookmarkStart w:id="0" w:name="_GoBack"/>
            <w:bookmarkEnd w:id="0"/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7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7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-дов на оплату жилых помещений, отопле-ния и освещения  педагогическим работникам муници-пальных образова-тельных организа-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-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педагогических работников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100 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заработной платы учителей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естным бюджетам муници-пальных образова-ний Краснодарского края в целях финансового обеспе-чения расходных обязательств муниципальных образований Краснодарского края в части укрепления материально-технической базы, технического осна-щения муниципаль-ных учреждений культуры (в том числе укрепление материально-техни-ческой базы муници-пальных домов культуры) и (или) детских музыкаль-ных школ, художест-венных школ, школ искусств, домов детского творчества, функции и полномо-чия учредителя в отношении которых осуществляют органы местного самоуправления муниципальных образований Краснодарского края (ремонт зданий, приобретение кино-технологического оборудования для оснащения кино-залов, кресел для зрительных залов, одежды сцены, звукоусилительного, сценического, видеопроекционного оборудования, мебели, музыкаль-ных инструментов, систем пожарной безопасности, вентиляции и кондиционирования, ремонт и замена механического оборудования сцены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(или) оснащенных детских музыкальных школ, художественных школ, школ искусств, функции и полномочия учредителя в отношении которых осуществляют органы местного самоуправления муниципальных образований Краснодарского края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ед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деятельности по реализации дополнительного образования в сфере культуры и искусства (капитальный ремонт здания Детской музыкальной школ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9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6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р социальной поддержки обучающимся учреждений дополнительного образования культуры и искусства, располож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в муниципальных образовательных учреждениях культуры муници-пального образования Гулькевичский район, ежегодно получающих меры социальной поддержки – 20 человек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приумножение культурного наследия муниципального образования Гулькевичский район</w:t>
            </w:r>
          </w:p>
        </w:tc>
      </w:tr>
      <w:tr>
        <w:trPr>
          <w:trHeight w:val="15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1404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404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информационно-библиотечного обслуживания населения муниципального образования Гулькевичский район, активизация социальной функции библиоте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6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7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2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7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6,4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-нию культурно-досуговых мероприятий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 в 202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4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6,4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муниципального образования Гулькевичский район клубными формированиями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муниципального образования Гулькевичский район клубными формированиями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сширение многообразия культурной жизни, развитие потенциала творческих коллективов и исполните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в 2022 году – 3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районных конкурсов, фестивалей, смотр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3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частия творческих коллективов муниципального образования Гульке-вичский район во Всероссийских, краевых, региональ-ных, межрегиональ-ных социально значимых культурно-досуговых мероприя-тиях, фестивалях, конкурса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творческих коллективов муниципального образования Гулькевичский район во Всероссийских, краевых, региональ-ных, межрегиональ-ных социально значимых культурно-досуговых мероприя-тиях, фестивалях, конкурсах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-вание заслуженных работников культуры муници-пального образова-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управление сельского хозяйства, перерабатывающей промышленности и охране окружающей среды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</w:tr>
      <w:tr>
        <w:trPr>
          <w:trHeight w:val="24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в муниципальных образовательных учреждениях культуры муници-пального образования Гулькевичский район, ежегодно удостоен-ных стипендий, премий, грантов различного уровн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 социальной поддержки молодых специалистов в области культуры, искусства, кинематографии и дополнительного образования муници-пального образова-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ежегод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молодых специалистов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 учреждений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ультуры 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tLeast" w:line="100"/>
        <w:ind w:left="-142" w:right="-229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                                                                 Н.Н. Матлаше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Arial" w:hAnsi="Arial" w:cs="Arial"/>
      <w:lang w:val="en-US" w:bidi="ar-SA"/>
    </w:rPr>
  </w:style>
  <w:style w:type="character" w:styleId="11">
    <w:name w:val="Верхний колонтитул Знак1"/>
    <w:qFormat/>
    <w:rPr>
      <w:rFonts w:ascii="Arial" w:hAnsi="Arial" w:cs="Arial"/>
      <w:lang w:val="en-US" w:bidi="ar-SA"/>
    </w:rPr>
  </w:style>
  <w:style w:type="character" w:styleId="12">
    <w:name w:val="Нижний колонтитул Знак1"/>
    <w:qFormat/>
    <w:rPr>
      <w:rFonts w:ascii="Arial" w:hAnsi="Arial" w:cs="Arial"/>
      <w:lang w:val="en-US" w:bidi="ar-SA"/>
    </w:rPr>
  </w:style>
  <w:style w:type="character" w:styleId="Style20">
    <w:name w:val="Текст выноски Знак"/>
    <w:qFormat/>
    <w:rPr>
      <w:rFonts w:cs="Arial"/>
      <w:sz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autoSpaceDE w:val="true"/>
      <w:spacing w:lineRule="atLeast" w:line="100"/>
      <w:ind w:hanging="0"/>
      <w:jc w:val="left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14">
    <w:name w:val="Обычный (веб)1"/>
    <w:basedOn w:val="Normal"/>
    <w:qFormat/>
    <w:pPr>
      <w:widowControl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hanging="0"/>
      <w:jc w:val="left"/>
    </w:pPr>
    <w:rPr>
      <w:rFonts w:ascii="Times New Roman" w:hAnsi="Times New Roman" w:cs="Mangal"/>
      <w:i/>
      <w:iCs/>
      <w:kern w:val="2"/>
      <w:sz w:val="24"/>
      <w:szCs w:val="24"/>
      <w:lang w:bidi="hi-IN"/>
    </w:rPr>
  </w:style>
  <w:style w:type="paragraph" w:styleId="16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5:00Z</dcterms:created>
  <dc:creator>Д.Г. Пивоваров</dc:creator>
  <dc:description/>
  <cp:keywords/>
  <dc:language>en-US</dc:language>
  <cp:lastModifiedBy>Матлашевская</cp:lastModifiedBy>
  <cp:lastPrinted>2018-04-19T13:38:00Z</cp:lastPrinted>
  <dcterms:modified xsi:type="dcterms:W3CDTF">2018-06-07T07:58:00Z</dcterms:modified>
  <cp:revision>7</cp:revision>
  <dc:subject/>
  <dc:title>ПРИЛОЖЕНИЕ № 3</dc:title>
</cp:coreProperties>
</file>