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9"/>
      </w:tblGrid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</w:t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марта 2016 года № 241</w:t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>
          <w:trHeight w:val="6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– 2022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«Подготовка градостроительно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устроительной документации на территор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-2022 годы (далее – муниципальная 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600"/>
      </w:tblGrid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 муниципального образования Гулькевичский район (далее – отдел)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градостроительства администрации муниципального образования Гулькевич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14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стойчивого территориального и инвестиционного развития муниципаль-ного образования Гулькевичский район посредством совершенствования градо-строительной документации муниципаль-ного образования Гулькевичский район  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есения изменений в схему территориального планирования муници-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емлеустроительных работ по описанию местоположения границы муниципального образования Гулькевичс-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ой схемы территориаль-ного планирования муниципального образования Гулькевичский район с учетом внесенных изменений в 2016 год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льских поселений, требующих внесения изменений в генеральные планы сельских поселений Гулькевичского рай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твержденных генеральных  планов городских и сельских поселений Гулькевичского района с учетом внесенных изменени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ородских и сельских поселений Гулькевичского района, в которых внесены изменения в генеральные планы городских и сельских поселений Гулькевичского рай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ородских и сельских поселений Гулькевичского района, в которых утверждены правила землепользования и застройки городских и сельских поселений Гулькевичского района с учетом внесенных изменени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родских и сельских поселений Гулькевичского района, в которых внесены изменения в правила землепользования и застройки городских и сельских поселений Гулькевич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ая землеустроительная доку-ментация по описанию изменения местоположен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 населенных пунктов муниципального образования Гулькевич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готовленной землеустроитель-ной документации территориальных зон в целях представления сведений в государственный кадастр недвижимости в связи с утверждением правил землеполь-зования и застройки поселений Гулькевичс-кого района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– 2022 годы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бюджета муниципального образования Гулькевичский район составляет 6539,2 тыс.руб., в том числе: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firstLine="5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80,0 тыс. рублей,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firstLine="5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99,9 тыс. рублей,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firstLine="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844,3 тыс. рублей,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firstLine="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45,0 тыс. рублей,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firstLine="5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45,0 тыс. рублей,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firstLine="5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90,0 тыс. рублей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090,0 тыс. рублей»;.</w:t>
            </w:r>
          </w:p>
        </w:tc>
      </w:tr>
      <w:tr>
        <w:trPr>
          <w:trHeight w:val="68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муниципальной программы осуществляет администрация муниципального образования Гулькевичс-кий район </w:t>
            </w:r>
          </w:p>
        </w:tc>
      </w:tr>
    </w:tbl>
    <w:p>
      <w:pPr>
        <w:pStyle w:val="15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арактеристика текущего состояния и </w:t>
      </w:r>
    </w:p>
    <w:p>
      <w:pPr>
        <w:pStyle w:val="15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развития градостроительной деятельности</w:t>
      </w:r>
    </w:p>
    <w:p>
      <w:pPr>
        <w:pStyle w:val="15"/>
        <w:widowControl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муниципального образования Гулькевичский район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частично завершена разработка внесения изменений в утвержденные генеральные планы городских и сельских поселений Гулькевичского района, в связи с чем, возникла необходимость внесения изменений в оставшиеся утвержденные генеральные планы сельских поселений Гулькевичского района и в правила землепользования и застройки сельских поселений Гулькевичского района, в схему территориального планирования муниципального образования Гулькевичский район, без которых невозможно обеспечение нормальной жизнедеятельности и устойчивого развития территории муниципального образования Гулькевичский район в це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предусмотрена разработка землеустроительной документации: карт (планов) изменения границ населенных пунктов муниципального образования Гулькевичск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в соответствии с Федеральным законом от  18 июня 2001 года № 78-ФЗ «О землеустройстве», землеустроительной документации территориальных зон населенных пунктов Гулькевич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едставления сведений в государственный кадастр недвижимости в связи с утверждением правил землепользования и застройки сельских поселений Гулькевич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позволит исключить случаи возможных нарушений законных прав и интересов физических и юридических лиц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вышеперечисленных проблем требует применения программно- целевого мет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widowControl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.   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несения изменений в схему территориального планирования муниципального образования Гулькевичский район, утвержденные генеральные планы и правила землепользования и застройки сельских поселений Гулькевичского района;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емлеустроительных работ по описанию местоположения изменения границ населенных пунктов муниципального образования Гулькевичск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;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ыполнение работ по подготовке землеустроительных дел территориальных зон населенных пунктов сельских поселений Гулькевичского района.</w:t>
      </w:r>
    </w:p>
    <w:p>
      <w:pPr>
        <w:pStyle w:val="15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целевых показателей муниципальной программы приведен в приложении № 1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рограмме. </w:t>
      </w:r>
    </w:p>
    <w:p>
      <w:pPr>
        <w:pStyle w:val="14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16 – 2022 годы, этапы не предусмотрены.</w:t>
      </w:r>
    </w:p>
    <w:p>
      <w:pPr>
        <w:pStyle w:val="14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14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униципальной программы предусмотрены основные мероприятия, направленные на осуществление государственной политики в области градостроительства в муниципальном образовании Гулькевичский район согласно приложению № 2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основание ресурсного обеспечения муниципальной программы приведено в приложении № 3 к настоящей муниципальной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реализации отдельных 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5. Методика оценки эффективности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4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1. Текущее управление муниципальной программой осуществляет   </w:t>
      </w: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администрации муниципального образования Гулькевичский район</w:t>
      </w:r>
      <w:r>
        <w:rPr>
          <w:rFonts w:eastAsia="Calibri" w:cs="Times New Roman" w:ascii="Times New Roman" w:hAnsi="Times New Roman"/>
          <w:sz w:val="28"/>
          <w:szCs w:val="28"/>
        </w:rPr>
        <w:t>, которы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ганизует реализацию муниципальной программы, координацию деятельности участников муниципальной программ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далее – официальный сай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2. Координатор муниципальной программы ежегодно, не позднее              31 декабря текущего финансового года, утверждает путем внесения изменения в муниципальную программу согласованный с участниками муниципальной программы план реализации муниципальной программы на очередной год (далее – план реализации муниципальной программ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планируемых к реализации в очередном году, а также значимых контрольных событий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обязательном порядке контрольные события выделяются по основным мероприятиям, в составе которых предусмотрена реализация муниципальных функций по разработке и реализации муниципаль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ные события определяются в зависимости от содержания основных мероприятий, по которым они выделяются. Для основных мероприят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 реализации мероприятий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совершенствование нормативной правовой базы муниципального образования Гулькевичский район в сфере реализации муниципальной программы, в качестве контрольных событий при необходимости следует использовать характеристику или предполагаемый результат введения нор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обеспечение реализации муниципальных функций (предоставления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3. 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4. Координатор муниципальной программы осуществляет контроль за выполнением плана реализации муниципальной програм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5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  3 рабочих дней после их корректир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6. 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 фактическом выполнении мероприятий с указанием причин их невыполнения или неполного выполн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плановым показателям, установленным муниципальной программо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основ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7. При реализации мероприятия муниципальной программы (основного мероприятия) координатор муниципальной программы (участник муниципальной программы)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8. Муниципальный заказчик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9.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10. Исполнител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»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Начальник отдела архитектуры и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градостроительства 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администрации муниципального образования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Гулькевичский район, главный архитектор                                         З.С. Балац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289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Book Antiqua" w:hAnsi="Book Antiqua" w:eastAsia="Times New Roman" w:cs="Book Antiqua"/>
      <w:b/>
      <w:bCs/>
      <w:kern w:val="0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Calibri" w:hAnsi="Calibri" w:eastAsia="Lucida Sans Unicode" w:cs="font289;Times New Roman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Lucida Sans Unicode" w:cs="font289;Times New Roman"/>
      <w:kern w:val="2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11">
    <w:name w:val="Заголовок 1 Знак"/>
    <w:qFormat/>
    <w:rPr>
      <w:rFonts w:ascii="Book Antiqua" w:hAnsi="Book Antiqua" w:cs="Book Antiqua"/>
      <w:b/>
      <w:bCs/>
      <w:sz w:val="28"/>
      <w:szCs w:val="28"/>
      <w:lang w:val="ru-RU" w:bidi="ar-SA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St1">
    <w:name w:val="st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 (веб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360"/>
    </w:pPr>
    <w:rPr>
      <w:rFonts w:eastAsia="Times New Roman" w:cs="Calibri"/>
      <w:kern w:val="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kern w:val="0"/>
      <w:sz w:val="24"/>
      <w:szCs w:val="24"/>
    </w:rPr>
  </w:style>
  <w:style w:type="paragraph" w:styleId="Style26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51:00Z</dcterms:created>
  <dc:creator>Юля</dc:creator>
  <dc:description/>
  <cp:keywords/>
  <dc:language>en-US</dc:language>
  <cp:lastModifiedBy>Kazachenko</cp:lastModifiedBy>
  <cp:lastPrinted>2017-10-31T16:58:00Z</cp:lastPrinted>
  <dcterms:modified xsi:type="dcterms:W3CDTF">2017-11-02T08:32:00Z</dcterms:modified>
  <cp:revision>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