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3669"/>
        <w:gridCol w:w="6300"/>
      </w:tblGrid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ИЛОЖЕНИЕ № 5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16 – 2022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» на 2016 – 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310"/>
        <w:gridCol w:w="705"/>
        <w:gridCol w:w="2895"/>
        <w:gridCol w:w="1620"/>
        <w:gridCol w:w="1800"/>
        <w:gridCol w:w="1080"/>
        <w:gridCol w:w="1080"/>
        <w:gridCol w:w="1080"/>
        <w:gridCol w:w="1080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-ного собы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-кации расходов бюджет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вартальное распределение прогноза кассовых выплат из бюджета муниципального образования Гулькевич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311"/>
        <w:gridCol w:w="720"/>
        <w:gridCol w:w="2880"/>
        <w:gridCol w:w="1620"/>
        <w:gridCol w:w="180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4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землеустроительной документации территориальных зон населенных пунктов сельских посел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го район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администрации муниципального образования Гулькевичский район, главный архитектор Балацкая З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04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02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градостроительст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, главный архитектор                                                                 З.С. Бала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5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43:00Z</dcterms:created>
  <dc:creator>Д.Г. Пивоваров</dc:creator>
  <dc:description/>
  <cp:keywords/>
  <dc:language>en-US</dc:language>
  <cp:lastModifiedBy>Nezusova</cp:lastModifiedBy>
  <cp:lastPrinted>2017-07-21T15:43:00Z</cp:lastPrinted>
  <dcterms:modified xsi:type="dcterms:W3CDTF">2017-11-02T06:03:00Z</dcterms:modified>
  <cp:revision>8</cp:revision>
  <dc:subject/>
  <dc:title>ПРИЛОЖЕНИЕ № 9</dc:title>
</cp:coreProperties>
</file>