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5 марта 2016 года № 241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Подготовка градостроите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емлеустроительной документаци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6 – 2022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5 марта 2016 года № 241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                2016 – 2022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2, 3, 5 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22 годы» изложить в новой редакции (приложения № 2 – 4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    М.А. Каламб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Л.В. Перевертай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659755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25 марта 2016 года № 241                      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22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96.6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25 марта 2016 года № 241                      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22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Каламбет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отношений администрации муниципального образования Гулькевичский район 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.А. Юрова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Централизованная бухгалтерия»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Тарасов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Буга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01:00Z</dcterms:created>
  <dc:creator>Юрист</dc:creator>
  <dc:description/>
  <cp:keywords/>
  <dc:language>en-US</dc:language>
  <cp:lastModifiedBy>Kazachenko</cp:lastModifiedBy>
  <cp:lastPrinted>2017-09-21T13:37:00Z</cp:lastPrinted>
  <dcterms:modified xsi:type="dcterms:W3CDTF">2017-10-31T13:45:00Z</dcterms:modified>
  <cp:revision>5</cp:revision>
  <dc:subject/>
  <dc:title>РАСПОРЯЖЕНИЕ</dc:title>
</cp:coreProperties>
</file>