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22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2016 – 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4"/>
        <w:gridCol w:w="1418"/>
        <w:gridCol w:w="1338"/>
        <w:gridCol w:w="1440"/>
        <w:gridCol w:w="1559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-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4"/>
        <w:gridCol w:w="1418"/>
        <w:gridCol w:w="1338"/>
        <w:gridCol w:w="1420"/>
        <w:gridCol w:w="20"/>
        <w:gridCol w:w="1559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ение изменений в схему территориального планирования муниципального образования Гулькевичский район во взаимосвязи с градостроительной документацией муниципальных образований Гулькевичск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несение изменений в генеральные планы и прави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пользования и застройки сельских поселений Гулькевич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енцы-Заря, Николенское, Тысячное, Скобелевское, Кубан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о-Ольгинское, Отрадо-Кубанское, Соколовское, Новоукраинское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карт (планов) изменения границ населенных пунктов муниципального образования Гулькевичск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</w:tr>
      <w:tr>
        <w:trPr>
          <w:trHeight w:val="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,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94,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, главный архитектор           </w:t>
        <w:tab/>
        <w:tab/>
        <w:t xml:space="preserve">      З.С. 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04:00Z</dcterms:created>
  <dc:creator>Д.Г. Пивоваров</dc:creator>
  <dc:description/>
  <cp:keywords/>
  <dc:language>en-US</dc:language>
  <cp:lastModifiedBy>Kazachenko</cp:lastModifiedBy>
  <cp:lastPrinted>2017-09-21T13:39:00Z</cp:lastPrinted>
  <dcterms:modified xsi:type="dcterms:W3CDTF">2017-11-02T08:38:00Z</dcterms:modified>
  <cp:revision>9</cp:revision>
  <dc:subject/>
  <dc:title>ПРИЛОЖЕНИЕ № 4</dc:title>
</cp:coreProperties>
</file>