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6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дготовка градостроительной и землеустроительной документации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ого образования Гулькевичский район» на 2016 – 2022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28"/>
        <w:gridCol w:w="717"/>
        <w:gridCol w:w="975"/>
        <w:gridCol w:w="1032"/>
        <w:gridCol w:w="1066"/>
        <w:gridCol w:w="991"/>
        <w:gridCol w:w="55"/>
        <w:gridCol w:w="1119"/>
        <w:gridCol w:w="1209"/>
        <w:gridCol w:w="2439"/>
        <w:gridCol w:w="2164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 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 Организация внесения изменений в схему территориального планирования муниципального образования Гулькевичский район, в генеральные планы и в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9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-риального планиро-вания муниципаль-ного образования Гулькевичский район во взаимосвязи с градостроительной документацией муниципальных образований Гулькевичского района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-ной схемы террито-риального планиро-вания муниципаль-ного образования Гулькевичский район во взаимосвязи с градостроительной документацией муниципальных образований Гульке-вичского района с учетом внесенных изменений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-пользования и застройки сельских поселений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нцы-Заря, Николенское, Тысячное, Скобелевское, Кубань, Отрадо-Ольгинское, Отрадо-Кубанское, Соколовское, Новоукраинское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-ных генеральных планов и правил землепользования и застройки сельского поселения Венцы-Заря, Николенского сельского поселения, Тысячного сельского поселения, Скобелев-ского сельского поселения, сельского поселения Кубань, Отрадо-Ольгинского сельского поселения, Соколовского сель-ского поселения, Новоукраинского сельского поселения 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ыполнение землеустроительных работ по описанию (изменения) местоположения границ  населенных пунктов муниципального образования  Гулькевичский район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(планов) изменения границ населенных пунктов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млеустроительной документации по описанию изменения место-положения границ населенных пунктов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готовка землеустроительной документации территориальных зон населенных пунктов сельских поселений Гулькевичского района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-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землеустроительной документации территориальных зон населенных пунктов  сельских поселений Гулькевичского район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главный архитектор                                                     </w:t>
        <w:tab/>
        <w:tab/>
        <w:tab/>
        <w:tab/>
        <w:tab/>
        <w:tab/>
        <w:t xml:space="preserve">      З.С. 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02:00Z</dcterms:created>
  <dc:creator>Д.Г. Пивоваров</dc:creator>
  <dc:description/>
  <cp:keywords/>
  <dc:language>en-US</dc:language>
  <cp:lastModifiedBy>Kazachenko</cp:lastModifiedBy>
  <cp:lastPrinted>2017-09-21T13:38:00Z</cp:lastPrinted>
  <dcterms:modified xsi:type="dcterms:W3CDTF">2017-11-02T08:36:00Z</dcterms:modified>
  <cp:revision>13</cp:revision>
  <dc:subject/>
  <dc:title>ПРИЛОЖЕНИЕ № 3</dc:title>
</cp:coreProperties>
</file>