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решению        сессии 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   №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 Р И Л О Ж Е Н И Е № 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 90    сессии  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    созыв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т    18.12.2014г.   №   </w:t>
            </w: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5 год и на плановый период 2016 и 2017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9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Безвозмездные поступления из краевого бюджета на 2015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 рублей)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5551"/>
        <w:gridCol w:w="1406"/>
      </w:tblGrid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17993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1001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бюджетной обеспеченности муниципальных район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 670,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00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20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16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рганизацию газификации  насел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66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капитальный ремонт автомобильных дорог общего пользования, проходящих вне населенных пункт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 23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мероприятия по формированию и содержанию муниципальных архив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укрепление правопорядка, профилактику правонарушений, усиление борьбы с преступностью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создание системы комплексного обеспечения безопасности жизнедеятель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5,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местным бюджетам муниципальных образований в целях со финансирования расходных обязательств, возникающих при выполнении полномочий органов местного самоуправления по вопросам местного значения, в части организации дополнительного профессионального образования работников муниципальных учреждений здравоохран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8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на выравнивание обеспеченности муниципальных районов по реализации ими их отдельных расходных обязательств, возникающих при выполнении полномочий по выравниванию уровня бюджетной обеспеченности поселе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45,8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дополнительную помощь местным бюджетам для решения социально значимых вопрос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государственной программы «Развитие образования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10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государственной программы «Развитие образования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1,8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государственной программы «Социально-экономическое и территориальное развитие муниципальных образований (Средства краевого бюджета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28,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я органам местного самоуправления  в целях поэтапного  повышения уровня средней заработной платы  работников муниципальных  учреждений  до средней заработной платы по Краснодарскому краю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68,8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 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профилактику терроризма и экстремизм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реализацию мероприятий государственной программы Краснодарского края «Дети Кубани»(мероприятия по организации отдыха детей в лагерях дневного пребывани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1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развитие системы дошкольного образ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1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субъектов РФ и МО на мероприятия гос. программы "Доступная среда" на 2011-2015 годы в рамках подпрограммы Обеспечение доступности приоритетных объектов и услуг в приоритетных сферах жизнедеятельности инвалидов и других маломобильных групп на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редства  краевого бюджета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7,8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051 05 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Ф и МО на мероприятия гос. программы "Доступная среда" на 2011-2015 годы в рамках подпрограммы Обеспечение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редства  федерального  бюджета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918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Ф и МО на мероприятия гос. программы "Доступная среда" на 2011-2015 годы в рамках подпрограммы Обеспечение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редства  краевого бюджета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02051 05 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Ф и МО на мероприятия гос. программы "Доступная среда" на 2011-2015 годы в рамках подпрограммы Обеспечение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редства  федерального  бюджета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1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органам местного самоуправления  в целях поэтапного  повышения уровня средней заработной платы  работников муниципальных  учреждений  до средней заработной платы по Краснодарскому краю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52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я органам местного самоуправления  в целях поэтапного  повышения уровня средней заработной платы  работников муниципальных  учреждений  до средней заработной платы по Краснодарскому краю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3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реализацию мероприятий государственной программы Краснодарского края «Молодёжь Кубани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 полномочий по организации оздоровления и отдыха дете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 в приемных или патронатных семьях (в том числе кровных детей) к месту отдыха и обратн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ё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 и осуществления контроля за использованием  детьми-сиротами и детьми, оставшимися без попечения родителей, лицами из числа детей-сирот и детей оставшихся без попечения родителей, предоставленных им жилых помещений специализированного жилищного фонда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06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 в области образ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080,8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и частные дошкольные образовательные орган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03,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и частные  общеобразовательные орган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77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0,6</w:t>
            </w:r>
          </w:p>
        </w:tc>
      </w:tr>
      <w:tr>
        <w:trPr>
          <w:trHeight w:val="349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выплате денежных средств  на обеспечение бесплатного проезда  на городском, пригородном, 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7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м на воспитание в приемные семь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116,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7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, причитающегося приемным  родителям за оказание услуг по воспитанию приемных дете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751,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3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 дополнительной  денежной компенсация на усиленное питание доноров крови и (или) ее компонент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 878,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283,3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0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133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788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 ведению учета граждан отдельных категорий в качестве нуждающихся в жилых помещениях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95,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, школы-детские сады, школы начальные, неполные средние и средние, школы-интернаты, учреждения по внешкольной работе с детьми,  межшкольные учебно-производственные комбинаты (в области образовани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03,3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 (в области культуры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учреждениях, перечень которых утверждается уполномоченным Правительством  Российской Федерации федеральным органа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 449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проведения в Краснодарском крае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60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улучшение лекарственного обеспечения граждан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0,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115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00,8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11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(за счет средств краевого бюджета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089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6 20204025 05 0000 151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4081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23,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4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на компенсацию расходов, связанных с оказанием в 2014-2015 годах медицинскими организациями, подведомственными органам исполнительной власти субъектов РФ и органам местного самоуправления, гражданам Украины и лицам без гражданства медицинской помощи, а так же затрат по проведению указанным лицам профилактических прививок, включенных в календарь профилактических прививок по эпидемическим показания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4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ремирование дошкольных образовательных организаций, внедряющих инновационные образовательные программ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-143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left="-851" w:right="-143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по</w:t>
      </w:r>
    </w:p>
    <w:p>
      <w:pPr>
        <w:pStyle w:val="Normal"/>
        <w:ind w:left="-851" w:right="-143" w:hanging="0"/>
        <w:rPr>
          <w:sz w:val="28"/>
          <w:szCs w:val="28"/>
        </w:rPr>
      </w:pP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ind w:left="-851" w:right="-143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С.А.Юрова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5:27:00Z</dcterms:created>
  <dc:creator>Iserver</dc:creator>
  <dc:description/>
  <cp:keywords/>
  <dc:language>en-US</dc:language>
  <cp:lastModifiedBy>Н.А. Иванова</cp:lastModifiedBy>
  <cp:lastPrinted>2015-12-21T08:50:00Z</cp:lastPrinted>
  <dcterms:modified xsi:type="dcterms:W3CDTF">2015-12-22T07:30:00Z</dcterms:modified>
  <cp:revision>320</cp:revision>
  <dc:subject/>
  <dc:title>                                                                     Приложение № 4</dc:title>
</cp:coreProperties>
</file>