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    сессии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№  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566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0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омпенсацию расходов, связанных с оказанием медицинскими организациями, гражданам Украины и лицам без гражданства медицинской помощ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7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здание системы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08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 12 и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ановке ограждения котельной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01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  <w:tab w:val="center" w:pos="130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5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5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55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витие дошкольного образования (приобретение мебели для ДДУ), согласно заключенных согла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2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лекарственного обеспеч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5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дню мат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9692,6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059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150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7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7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для функционирования  дошкольной образовательной организации на 290 мест, село Новоукр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9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организации на 290 мест, село Новоукр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5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7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тованию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0 514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5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Г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 0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1 4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12-21T09:12:00Z</cp:lastPrinted>
  <dcterms:modified xsi:type="dcterms:W3CDTF">2015-12-22T06:47:00Z</dcterms:modified>
  <cp:revision>1772</cp:revision>
  <dc:subject/>
  <dc:title>         Приложение № 12</dc:title>
</cp:coreProperties>
</file>