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5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 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от               № 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 1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  90  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14г.     №   2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-23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2552,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03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 объекта недвижимости для размещения дошкольной образовательной организации на 290 мест, село Новоукраин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 для функционирования  дошкольной образовательной организации на 290 мест, село Новоукраин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 объекта недвижимости для размещения дошкольной образовательной организации на 290 мест, село Новоукраин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5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505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 объекта недвижимости для размещения дошкольной образовательной организации на 290 мест, село Новоукраин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5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5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-ний физкультурно-спортивного назначения, физкультурно-оздорови-тельных комплек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расходы на подготовку учреждений образования к осенне-зимнему период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6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540,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 объекта недвижимости для размещения организации на 290 мест, село Новоукраин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исте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0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0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8,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8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9608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2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0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священные дню мате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9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ниципального ситуационного центра и обеспечение его функцион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ожарной безопасности объектов здравоохранения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ппаратно-программных комплексов обзорного видеонаблю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оздание системы комплексного обеспечения безопасности жизнедеятель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 на территории муниципального 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 (софинанс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10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0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69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тованию книжных фондов библиот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5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5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3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6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6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Новокрасный» х. Новокрасного водонапорной баш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МТФ» х. Чаплыгин водонапорной баш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ройству узла учета газа на котельной  №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Мероприятия по устройству узла учета тепловой энергии на котельных №12 и 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кладке электрического кабеля для возможности подключения резервного источника энергосбережения на котельной №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граждению котельной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8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5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5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7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7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парк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и развитие клуба по месту жительства «Скутерист» и частичной оплаты обучения молодежи по категории А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«Молодежь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6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6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3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общего пользования, проходящих вне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2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4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6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,8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,8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подводящего газопровода высокого давления к селу Новомихайловско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3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оступности для маломобильных групп населения здания МАУК «ЦДК «Зодиак» муниципального образования Гулькевичский район, расположенного по адресу: г.Гулькевичи, ул. Пионерская 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и установка  специальных символов для обозначения доступных элементов здания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муниципального общеобразовательного бюджетного учреждения средней общеобразовательной школы № 2 г. Гулькевичи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рганизация предоставления основного общего, среднего (полного) общего образования по основным общеобразовательным программам путем  формирования в  Краснодарском крае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Мероприятия государственной программы Российской Федерации «Доступная среда» на 2011-2015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 туалетных модулей, адаптированных для маломобильных групп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8 0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 и распространению листовок, буклетов, изготовление передвижной съемной растяжк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«Район, свободный от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ых молодежных мероприятий «За здоровый образ жиз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дворовых команд по месту жительства под девизом «Спорт-это мой ми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школьных  спортивных клубов под девизом «Мы за здоровый образ жизни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разработка листовок, буклетов, изготовление передвижной  растяжки; создание видео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84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9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9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8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5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 содержанию муниципальных арх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320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6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0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5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лекарственного обеспечени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4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4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ессиональной подготовке, переподготовке и повышению квалификации работников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вышение квалификации работников муниципальных учреждений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мпенсацию расходов, связанных с оказанием медицинскими организациями, гражданам Украины и лицам без гражданства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31 453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образования Гулькевичский район п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С.А.Юрова</w:t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12-21T08:56:00Z</cp:lastPrinted>
  <dcterms:modified xsi:type="dcterms:W3CDTF">2015-12-22T07:03:00Z</dcterms:modified>
  <cp:revision>1681</cp:revision>
  <dc:subject/>
  <dc:title>         Приложение № 12</dc:title>
</cp:coreProperties>
</file>