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80" w:leader="none"/>
        </w:tabs>
        <w:rPr/>
      </w:pPr>
      <w:r>
        <w:rPr/>
        <w:tab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2341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ind w:right="-18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72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П Р И Л О Ж Е Н И Е № 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к  решению      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от                         №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Совета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П Р И Л О Ж Е Н И Е №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к  решению 90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т 18.12.2014г. №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Совета     муниципаль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О бюджете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2015 год и плановый период 2016 и 20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годов»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</w:t>
            </w:r>
          </w:p>
        </w:tc>
      </w:tr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местный бюджет по кодам видов (подвидов) доходов и классификации операций сектора государственного управления, относящихся к доходам местного бюджета на 2015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5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3 094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338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2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8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компенсации затрат государств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06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99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9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218 323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670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956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135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048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05000 05 0000 18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9 05000 00 0000 151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 589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217 993,0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01 417,9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right="-2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left="-1134" w:right="-2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по</w:t>
      </w:r>
    </w:p>
    <w:p>
      <w:pPr>
        <w:pStyle w:val="Normal"/>
        <w:ind w:left="-1134" w:right="-2" w:hanging="0"/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ind w:left="-1134" w:right="-2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С.А.Юрова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2:32:00Z</dcterms:created>
  <dc:creator>Ofps4</dc:creator>
  <dc:description/>
  <cp:keywords/>
  <dc:language>en-US</dc:language>
  <cp:lastModifiedBy>Н.А. Иванова</cp:lastModifiedBy>
  <cp:lastPrinted>2015-12-21T15:08:00Z</cp:lastPrinted>
  <dcterms:modified xsi:type="dcterms:W3CDTF">2015-12-22T07:21:00Z</dcterms:modified>
  <cp:revision>353</cp:revision>
  <dc:subject/>
  <dc:title>                                                          </dc:title>
</cp:coreProperties>
</file>