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8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49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61 и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07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9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33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804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2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6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ероприятия по подготовке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стройство подъемного устройства вертикального перемещения для инвалидов в здании МАУК ЦДК «Зодиа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О</w:t>
            </w: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бщестроительные работы, приобретение оборудования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замена  входных двер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расширение дверных проемов с заменой дверных полотен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борудование  лестниц между 1 и 2 этажами двусторонними боковыми поручнями; переоборудование помещения для устройства  санитарного узла для инвалидов - колясочников;                                              оборудование помещения средствами информации;                                                        замена полов в коридоре помещений Совета ветеранов; обустройство автостоянки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1 1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5-08T13:09:00Z</cp:lastPrinted>
  <dcterms:modified xsi:type="dcterms:W3CDTF">2015-07-01T10:27:00Z</dcterms:modified>
  <cp:revision>1589</cp:revision>
  <dc:subject/>
  <dc:title>         Приложение № 12</dc:title>
</cp:coreProperties>
</file>