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28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седател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536" w:hanging="28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.Н. Записоц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проек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устава муниципального образования Гулькевичский район направляю в порядке законодательной инициативы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ект решения «О внесении изменений в решение 90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18 декабря 2014 года № 2 «О бюджете муниципального образования Гулькевичский район на 2015 год и на плановый период 2016 и 2017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яснительную записку к проекту решения «О внесении изменений в решение 9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Совета муниципального образования Гулькевичский район от 18 декабря 2014 года № 2 «О бюджете муниципального образования Гулькевичский район на 2015 год и  на плановый период 2016 и 2017 год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проекта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лькевичский район  </w:t>
        <w:tab/>
        <w:tab/>
        <w:tab/>
        <w:tab/>
        <w:tab/>
        <w:tab/>
        <w:t xml:space="preserve">              В.И. Кадь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А. Ю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01-8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2:00Z</dcterms:created>
  <dc:creator>Femida</dc:creator>
  <dc:description/>
  <cp:keywords/>
  <dc:language>en-US</dc:language>
  <cp:lastModifiedBy>Н.А. Иванова</cp:lastModifiedBy>
  <cp:lastPrinted>2015-02-19T16:44:00Z</cp:lastPrinted>
  <dcterms:modified xsi:type="dcterms:W3CDTF">2015-02-19T13:44:00Z</dcterms:modified>
  <cp:revision>30</cp:revision>
  <dc:subject/>
  <dc:title>Председателю Совета муниципального</dc:title>
</cp:coreProperties>
</file>