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»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27 503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51 152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4 решения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ы 25-46 считать соответственно пунктами 24-45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4) приложения  № 1, 2, 4, 6, 8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7, 20, 21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, 10, 11, 12  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опросам, 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.А. Юрова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5-06-25T15:00:00Z</cp:lastPrinted>
  <dcterms:modified xsi:type="dcterms:W3CDTF">2015-06-29T06:47:00Z</dcterms:modified>
  <cp:revision>168</cp:revision>
  <dc:subject/>
  <dc:title>Приложение</dc:title>
</cp:coreProperties>
</file>