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7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99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 29.05.2015г.           №  2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9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10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8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комплектование Ситуационного центра муниципального образования Гулькевичский район оснащением элементов палаточного пункта временного размещения и подвижного пункт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52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409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1542,8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514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2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9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9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3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1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8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8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9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3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3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6 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5-08T13:09:00Z</cp:lastPrinted>
  <dcterms:modified xsi:type="dcterms:W3CDTF">2015-05-27T06:39:00Z</dcterms:modified>
  <cp:revision>1573</cp:revision>
  <dc:subject/>
  <dc:title>         Приложение № 12</dc:title>
</cp:coreProperties>
</file>