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 Р И Л О Ж Е Н И Е № 10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 xml:space="preserve">        к решению    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                        №   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вета муниципального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разования</w:t>
      </w:r>
    </w:p>
    <w:p>
      <w:pPr>
        <w:pStyle w:val="Normal"/>
        <w:ind w:left="4112" w:firstLine="708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 17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90   сессии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8.12.2014г.      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7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аспределение бюджетных ассигнований в 2015 году на осуществление бюджетных инвестиций и предоставление муниципальным бюджетным и автономным учреждениям муниципального образования Гулькевичский район субсидий на осуществление капитальных вложений в объекты муниципальной собственности муниципального образования Гулькевичский район, софинансирование капитальных вложений в которые осуществляется за счет межбюджетных субсидий из краевого бюджета, по объектам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6817"/>
        <w:gridCol w:w="1770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куп муниципальных дошкольных образовательных организаций у инвестора (с. Новоукраинско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ристроек к существующим муниципальным дошкольным образовательным организациям (хутор Духовской, станица Скобелевская, МБ ДОУ д/с №2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6,5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отрудникам, замещающим должности участковых уполномоченных полиции, и членам их семей  жилых помещений на период выполнения сотрудниками обязанностей по указанным должностя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резки в существующие сети газоснабжения подводящего газопровода высокого давления к селу Новомихайловское, Гулькевичского района (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18,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чальник финансового управления                                                          С.А. Ю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0:26:00Z</dcterms:created>
  <dc:creator>Budget2</dc:creator>
  <dc:description/>
  <cp:keywords/>
  <dc:language>en-US</dc:language>
  <cp:lastModifiedBy>Н.А. Иванова</cp:lastModifiedBy>
  <cp:lastPrinted>2014-12-18T14:22:00Z</cp:lastPrinted>
  <dcterms:modified xsi:type="dcterms:W3CDTF">2015-06-26T06:24:00Z</dcterms:modified>
  <cp:revision>52</cp:revision>
  <dc:subject/>
  <dc:title/>
</cp:coreProperties>
</file>