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.Н. Записоц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нование проекта 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30 устава муниципального образования Гулькевичский район и на основании  писем главных распорядителей бюджетных средств о необходимости  выделения  дополнительных ассигнований  для бесперебойного функционирования муниципальных учреждений подготовлен  проект решения: «О внесении изменений в решение 9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 Совета муниципального образования Гулькевичский район от 18 декабря  2014 года № 2 «О бюджете муниципального  образования Гулькевичский район на 2015 год и на плановый период 2016 и 2017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С.А. Ю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хова Н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45-7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10:00Z</dcterms:created>
  <dc:creator>Femida</dc:creator>
  <dc:description/>
  <cp:keywords/>
  <dc:language>en-US</dc:language>
  <cp:lastModifiedBy>Н.К. Остахова</cp:lastModifiedBy>
  <cp:lastPrinted>2014-10-03T09:17:00Z</cp:lastPrinted>
  <dcterms:modified xsi:type="dcterms:W3CDTF">2015-01-20T14:27:00Z</dcterms:modified>
  <cp:revision>25</cp:revision>
  <dc:subject/>
  <dc:title>Председателю Совета муниципального</dc:title>
</cp:coreProperties>
</file>