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распорядителя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юджетных средст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52015г. №  02-07/37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правлении показател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й структу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правляем Вам для использования в работе уточненные  показатели приложения № 7  «Ведомственная структура расходов  местного бюджета   на 2015 год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-9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 заместителя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-9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муниципальногообразования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-9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-9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-9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А.В. Иванов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. Иванова Н.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-45-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21:00Z</dcterms:created>
  <dc:creator>Н.А.Иванова</dc:creator>
  <dc:description/>
  <cp:keywords/>
  <dc:language>en-US</dc:language>
  <cp:lastModifiedBy>Н.А. Иванова</cp:lastModifiedBy>
  <cp:lastPrinted>2015-05-29T10:39:00Z</cp:lastPrinted>
  <dcterms:modified xsi:type="dcterms:W3CDTF">2015-05-29T07:44:00Z</dcterms:modified>
  <cp:revision>32</cp:revision>
  <dc:subject/>
  <dc:title/>
</cp:coreProperties>
</file>