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101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0.07.2015г.     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 48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6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 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филактику терроризма и экстремиз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Дети Кубани»(мероприятия по организации отдыха детей в лагерях дневного пребы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 60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182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6 42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4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0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44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14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по переданным полномочиям  по осуществлению муниципального земельного контроля 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5-07-13T13:41:00Z</cp:lastPrinted>
  <dcterms:modified xsi:type="dcterms:W3CDTF">2015-07-13T10:42:00Z</dcterms:modified>
  <cp:revision>271</cp:revision>
  <dc:subject/>
  <dc:title>                                                                     Приложение № 4</dc:title>
</cp:coreProperties>
</file>