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1 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0.07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.07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27 503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51 152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4 решения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25-46 считать соответственно пунктами 24-45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4) приложения  № 1, 2, 4, 6, 8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17, 2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, 9, 10, 11  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7-13T13:30:00Z</cp:lastPrinted>
  <dcterms:modified xsi:type="dcterms:W3CDTF">2015-07-13T11:13:00Z</dcterms:modified>
  <cp:revision>171</cp:revision>
  <dc:subject/>
  <dc:title>Приложение</dc:title>
</cp:coreProperties>
</file>