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101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10.07.2015г. 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 (хутор Духовской, станица Скобелевская, МБ ДОУ д/с №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селу Новомихайловское, Гулькевичского район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2-18T14:22:00Z</cp:lastPrinted>
  <dcterms:modified xsi:type="dcterms:W3CDTF">2015-07-13T10:52:00Z</dcterms:modified>
  <cp:revision>53</cp:revision>
  <dc:subject/>
  <dc:title/>
</cp:coreProperties>
</file>