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11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101 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10.07.2015г.     №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20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-201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65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rPr/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С.А. Ю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Н.А. Иванова</cp:lastModifiedBy>
  <cp:lastPrinted>2015-07-13T13:59:00Z</cp:lastPrinted>
  <dcterms:modified xsi:type="dcterms:W3CDTF">2015-07-13T11:00:00Z</dcterms:modified>
  <cp:revision>70</cp:revision>
  <dc:subject/>
  <dc:title>Приложение 80</dc:title>
</cp:coreProperties>
</file>