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 № 9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101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  10.07.2015г.    №   2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№ 15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90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    18.12.2014     №  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5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4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59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3089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089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089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492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492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492,5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чальник финансового управления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5-03-02T09:05:00Z</cp:lastPrinted>
  <dcterms:modified xsi:type="dcterms:W3CDTF">2015-07-13T10:51:00Z</dcterms:modified>
  <cp:revision>224</cp:revision>
  <dc:subject/>
  <dc:title>Приложение </dc:title>
</cp:coreProperties>
</file>