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7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101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0.07.2015г.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27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1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6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8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6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ми помещениями на период выполнения сотрудниками обязанностей по указанным долж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98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0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1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8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1 15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7-13T13:46:00Z</cp:lastPrinted>
  <dcterms:modified xsi:type="dcterms:W3CDTF">2015-07-13T10:46:00Z</dcterms:modified>
  <cp:revision>1547</cp:revision>
  <dc:subject/>
  <dc:title>         Приложение № 12</dc:title>
</cp:coreProperties>
</file>