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5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№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84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6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27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9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ми помещениями на период выполнения сотрудниками обязанностей по указанным долж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31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8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4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4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6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3 55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2-10T15:57:00Z</cp:lastPrinted>
  <dcterms:modified xsi:type="dcterms:W3CDTF">2015-02-19T12:29:00Z</dcterms:modified>
  <cp:revision>1472</cp:revision>
  <dc:subject/>
  <dc:title>         Приложение № 12</dc:title>
</cp:coreProperties>
</file>