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3  сессия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7.02.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7.02.2015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»</w:t>
      </w:r>
    </w:p>
    <w:p>
      <w:pPr>
        <w:pStyle w:val="Normal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«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04 970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23 628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8 658,3 тыс. рублей.»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2150,0 тыс. рублей;»;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3) пункт 31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31. Установить, что в 2015 году бюджетные кредиты бюджетам городских и сельских поселений Гулькевичского района из местного бюджета предоставляются в пределах общего объема бюджетных ассигнований, предусмотренных по источникам финансирования дефицита местного бюджета на эти цели, на срок до одного года в сумме  10090,0 тыс. рублей, в том числе со сроком возврата  в 2016 году в сумме 1800,0 тыс. рублей.»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4) пункт 32 решения дополнить подпунктом 4следующего содержания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«4) частичное покрытие дефицита бюджета сельским поселениям Гулькевичского района в связи с внесением изменений в Бюджетный кодекс Российской Федерации и законодательства Краснодарского края на сумму выпадающих доходов бюджетов сельских поселений, с последующей реструктуризацией.»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5) пункт 34 решения дополнить подпунктом 4следующего содержания: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«4) частичное покрытие дефицита бюджета сельским поселениям Гулькевичского района в связи с внесением изменений в Бюджетный кодекс Российской Федерации и законодательства Краснодарского края на сумму выпадающих доходов бюджетов сельских поселений по ставке 0,1 процент.»;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6) пункт 19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9. Утвердить объем бюджетных ассигнований дорожного фонда муниципального образования Гулькевичский райо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2635,3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6 год в сумме 3158,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7 год в сумме 3315,6 тыс. рублей.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7) приложения № 1, 2, 4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17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8 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>вопросам, начальник финансового управле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4-11-27T17:01:00Z</cp:lastPrinted>
  <dcterms:modified xsi:type="dcterms:W3CDTF">2015-02-27T08:35:00Z</dcterms:modified>
  <cp:revision>136</cp:revision>
  <dc:subject/>
  <dc:title>Приложение</dc:title>
</cp:coreProperties>
</file>