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 Р И Л О Ж Е Н И Е № 8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93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 27.02.2015г.     №   2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2.2014г.      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бюджетных ассигнований в 2015 году на осуществление бюджетных инвестиций и предоставление муниципальным бюджетным и автономным учреждениям муниципального образования Гулькевичский район субсидий на осуществление капитальных вложений в объекты муниципальной собственности муниципального образования Гулькевичский район, софинансирование капитальных вложений в которые осуществляется за счет межбюджетных субсидий из краевого бюджета, по объектам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6817"/>
        <w:gridCol w:w="177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уп муниципальных дошкольных образовательных организаций у инвестора (с. Новоукраинско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технологическое присоединение электрических сетей и оборудования объекта «Строительство детского дошкольного учреждения на 100 мест по адресу: Краснодарский край Гулькевичский район с. Майкопское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инансового управления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А. Иванова</cp:lastModifiedBy>
  <cp:lastPrinted>2014-12-18T14:22:00Z</cp:lastPrinted>
  <dcterms:modified xsi:type="dcterms:W3CDTF">2015-02-27T08:33:00Z</dcterms:modified>
  <cp:revision>49</cp:revision>
  <dc:subject/>
  <dc:title/>
</cp:coreProperties>
</file>