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2 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1.07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.07.2015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33 61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57 264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1"/>
        <w:gridCol w:w="251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улькевичский район п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П.А. Прохоров</cp:lastModifiedBy>
  <cp:lastPrinted>2015-07-30T14:19:00Z</cp:lastPrinted>
  <dcterms:modified xsi:type="dcterms:W3CDTF">2015-08-04T05:24:00Z</dcterms:modified>
  <cp:revision>180</cp:revision>
  <dc:subject/>
  <dc:title>Приложение</dc:title>
</cp:coreProperties>
</file>