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4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к  решению       сессии      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т                                    №  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 1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  90  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14г.     №   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-23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714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97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6,5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расходы на подготовку учреждений образования к осенне-зимнему период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6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83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6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6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9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, посвященные празднованию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2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6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 (софинанс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06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6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Новокрасный» х. Новокрасного водонапорной баш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МТФ» х. Чаплыгин водонапорной баш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газа на котельной  №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Мероприятия по устройству узла учета тепловой энергии на котельных №12 и 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кладке электрического кабеля для возможности подключения резервного источника энергосбережения на котельной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9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парк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5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, проходящих вне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9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стройство подъемного устройства вертикального перемещения для инвалидов в здании МАУК ЦДК «Зодиа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О</w:t>
            </w: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бщестроительные работы, приобретение оборуд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замена  входных двер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расширение дверных проемов с заменой дверных полотен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борудование  лестниц между 1 и 2 этажами двусторонними боковыми поручнями; переоборудование помещения для устройства  санитарного узла для инвалидов - колясочников;                                              оборудование помещения средствами информации;                                                        замена полов в коридоре помещений Совета ветеранов; обустройство автостоянки для 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ановка стационарной вертикальной лифтовой системы (наружная), для задействования 1, 2, 3 этаже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, демонтажа порогов перепадов высот пола в здании (переход по 2 этажу из старого здания в пристройк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 демонтажа порогов перепадов высот пола путей эвакуации для детей – инвалидов согласно СНиП 35-01-01, СНиП 21-01 и ГОСТ 12.1.004 безопасность МГН в зданиях и сооруж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 xml:space="preserve">Организация технической эксплуатации </w:t>
            </w: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 xml:space="preserve">стационарной вертикальной лифтовой системы (наружная), для задействования 1, 2,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муниципального бюджетного общеобразовательного учреждения средняя общеобразовательная школы № 2 г. Гулькев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 формирования в 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автономных  туалетных экомодулей, адаптированных для маломобильных групп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8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4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20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6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2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работник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57 264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С.А. 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.А. Прохоров</cp:lastModifiedBy>
  <cp:lastPrinted>2015-07-29T08:44:00Z</cp:lastPrinted>
  <dcterms:modified xsi:type="dcterms:W3CDTF">2015-07-29T08:24:00Z</dcterms:modified>
  <cp:revision>1560</cp:revision>
  <dc:subject/>
  <dc:title>         Приложение № 12</dc:title>
</cp:coreProperties>
</file>