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 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апреля 2018 года № 389 «Об утверждении администрати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ламента по предоставлению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едоставление земельных участков, находящихся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й или муниципальной собственности, на которых  расположены здания, сооружения, в собственность, аренду»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5 апреля 2018 года № 389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 расположены здания, сооружения, в собственность, аренду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слова «заместителя главы муниципального образования Гулькевичский район М.А. Каламбета» заменить словами «первого заместителя главы муниципального образования Гулькевичский район Л.В. Перевертайл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ложение изложить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                          от 3 декабря 2015 года № 1239 «Об определении специально                 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                   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улькевичский район Л.В. Перевертай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№________</w:t>
      </w:r>
    </w:p>
    <w:p>
      <w:pPr>
        <w:pStyle w:val="TextBody"/>
        <w:spacing w:before="0" w:after="0"/>
        <w:ind w:righ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5 апреля 2018 года № 389 «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 расположены здания, сооружения, в собственность, аренду»</w:t>
      </w:r>
    </w:p>
    <w:p>
      <w:pPr>
        <w:pStyle w:val="TextBody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805"/>
      </w:tblGrid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имущественных отношений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льин</w:t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Власова</w:t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рампов</w:t>
            </w:r>
          </w:p>
        </w:tc>
      </w:tr>
      <w:tr>
        <w:trPr>
          <w:trHeight w:val="180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требительской сферы</w:t>
            </w:r>
          </w:p>
        </w:tc>
        <w:tc>
          <w:tcPr>
            <w:tcW w:w="3805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cs="Times New Roman"/>
      <w:b/>
      <w:bCs/>
      <w:sz w:val="40"/>
      <w:szCs w:val="40"/>
    </w:rPr>
  </w:style>
  <w:style w:type="character" w:styleId="Style14">
    <w:name w:val="Название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12:00Z</dcterms:created>
  <dc:creator>РИМЦ</dc:creator>
  <dc:description/>
  <dc:language>en-US</dc:language>
  <cp:lastModifiedBy>IlinGV</cp:lastModifiedBy>
  <cp:lastPrinted>2019-07-18T10:11:00Z</cp:lastPrinted>
  <dcterms:modified xsi:type="dcterms:W3CDTF">2019-07-18T07:12:00Z</dcterms:modified>
  <cp:revision>2</cp:revision>
  <dc:subject/>
  <dc:title>РАСПОРЯЖЕНИЕ</dc:title>
</cp:coreProperties>
</file>