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 8       сессии  VI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2.01.2016 г.        №  1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 6   сессии   VI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5.12.2015 г.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 «О бюджете муниципального образования Гулькевичский район на 2016 год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120"/>
        <w:gridCol w:w="6120"/>
        <w:gridCol w:w="6120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, картограф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6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и семейной политики Краснодарского края. Управления социальной защиты населения министерство труда и социального развития и семейной политики Краснодарского края в муниципальных образован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 сфере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12105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    бюджетам муниципальных районов  на  комплектование книжных фондов                              библиотек муниципальных образований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16 21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А.В. Иванов</cp:lastModifiedBy>
  <cp:lastPrinted>2016-06-24T08:26:00Z</cp:lastPrinted>
  <dcterms:modified xsi:type="dcterms:W3CDTF">2016-07-18T11:19:00Z</dcterms:modified>
  <cp:revision>58</cp:revision>
  <dc:subject/>
  <dc:title>                                                                Приложение 1</dc:title>
</cp:coreProperties>
</file>