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6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№   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9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6  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5.12.2015 г.  №  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6 год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6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 2016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4217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208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5892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37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ab/>
              <w:t>5014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14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0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0,0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4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41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008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55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32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05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0</w:t>
            </w:r>
            <w:r>
              <w:rPr>
                <w:sz w:val="28"/>
                <w:szCs w:val="28"/>
                <w:lang w:val="en-US"/>
              </w:rPr>
              <w:t>S0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</w:t>
            </w:r>
            <w:r>
              <w:rPr>
                <w:sz w:val="28"/>
                <w:szCs w:val="28"/>
                <w:lang w:val="en-US"/>
              </w:rPr>
              <w:t>S0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бустройству автомобильных дорог 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 комплексного обеспечения безопасности 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49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84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граждения территории котельной №2 г.Гулькевичи З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 газификации населенных пункт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Журавлев, х. Сергеевский,  х.Спорный  Гулькевичского района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« Краснодарский край, Гулькевичский район, с. Майкопское, ул. Базарная 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0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1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51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 образования Гулькевичский район (оказание услуг по информационному сопровождению деятельности администрации муниципального образования Гулькевичский район, приобретение оборудования для организации радиовещ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772,8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5746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161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8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8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МБ  д/с №39 с. 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7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98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1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31</w:t>
            </w:r>
            <w:r>
              <w:rPr>
                <w:sz w:val="28"/>
                <w:szCs w:val="28"/>
              </w:rPr>
              <w:t>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правленные на поэтапное повышение уровня средней заработной  платы работников муниципальных учреждений, в целях выполнения указов Президента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5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5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405,6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атериально-техническому обеспечению пунктов проведения экзаменов для государственной итоговой аттес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65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5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9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88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8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41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модулей, адаптированных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4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,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8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азвитие центра огневой подготовки и военно-патриотического клуба «Десантн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 466 5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К. Остахова</cp:lastModifiedBy>
  <cp:lastPrinted>2016-05-04T09:35:00Z</cp:lastPrinted>
  <dcterms:modified xsi:type="dcterms:W3CDTF">2016-07-20T06:39:00Z</dcterms:modified>
  <cp:revision>1876</cp:revision>
  <dc:subject/>
  <dc:title>         Приложение № 12</dc:title>
</cp:coreProperties>
</file>