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сессия 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4 832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6 505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ом 42.1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2.1. Муниципальные программы муниципального образования Гулькевичский район в случае увеличения (уменьшения) объемов бюджетных ассигнований на их финансирование обеспечение подлежат приведению в соответствии с решением о бюджете муниципального образования Гулькевичский район в срок не позднее двух месяцев со дня вступления его в силу.»; 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3) приложения № 1, 2, 3, 6, 7, 8,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 6, 7, 8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К. Остахова</cp:lastModifiedBy>
  <cp:lastPrinted>2016-05-23T08:15:00Z</cp:lastPrinted>
  <dcterms:modified xsi:type="dcterms:W3CDTF">2016-07-20T07:46:00Z</dcterms:modified>
  <cp:revision>287</cp:revision>
  <dc:subject/>
  <dc:title/>
</cp:coreProperties>
</file>