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№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2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309,8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15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4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ализацию государственной программы Краснодарского края «Развитие образования» (приобретение автобу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5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3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466 50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А.В. Иванов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6-06-28T14:09:00Z</cp:lastPrinted>
  <dcterms:modified xsi:type="dcterms:W3CDTF">2016-07-20T06:15:00Z</dcterms:modified>
  <cp:revision>1754</cp:revision>
  <dc:subject/>
  <dc:title>         Приложение № 12</dc:title>
</cp:coreProperties>
</file>