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</w:t>
      </w:r>
      <w:r>
        <w:rPr>
          <w:sz w:val="28"/>
          <w:u w:val="single"/>
        </w:rPr>
        <w:t>31.05. 2017 год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19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финансового управления администрации муниципального образования Гулькевичский район от 25 июля 2016 года № 29 «О мерах по реализации постановления администрации муниципального образования Гулькевичский район от 1 июня 2016 года  № 509 «О порядке составления проек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на очередной финансов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д и на плановый пери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главы муниципального образования Гулькевичский район, в целях установления  порядка и методики планирования бюджетных ассигнований бюджета муниципального образования Гулькевичский район на очередной финансовый год и плановый период           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Гулькевичский район от 25 июля 2016 года           № 29 «О мерах по реализации постановления администрации муниципального образования Гулькевичский район от 1 июня 2016 года № 509 «О порядке составления проекта бюджета муниципального образования Гулькевичский район на очередной финансовый год и на плановый период», изложив приложение № 2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99525"/>
      <w:bookmarkEnd w:id="0"/>
      <w:r>
        <w:rPr>
          <w:sz w:val="28"/>
          <w:szCs w:val="28"/>
        </w:rPr>
        <w:t>2. Настоящий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525"/>
      <w:bookmarkStart w:id="2" w:name="sub_9952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2:00Z</dcterms:created>
  <dc:creator>sekret</dc:creator>
  <dc:description/>
  <cp:keywords/>
  <dc:language>en-US</dc:language>
  <cp:lastModifiedBy>Е.А. Евдокимова</cp:lastModifiedBy>
  <cp:lastPrinted>2017-06-09T09:04:00Z</cp:lastPrinted>
  <dcterms:modified xsi:type="dcterms:W3CDTF">2017-06-09T06:12:00Z</dcterms:modified>
  <cp:revision>2</cp:revision>
  <dc:subject/>
  <dc:title>АДМИНИСТРАЦИЯ МУНИЦИПАЛЬНОГО ОБРАЗОВАНИЯ</dc:title>
</cp:coreProperties>
</file>