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1"/>
        <w:gridCol w:w="630"/>
        <w:gridCol w:w="1189"/>
        <w:gridCol w:w="1010"/>
        <w:gridCol w:w="1244"/>
        <w:gridCol w:w="600"/>
        <w:gridCol w:w="1661"/>
        <w:gridCol w:w="1023"/>
      </w:tblGrid>
      <w:tr>
        <w:trPr>
          <w:trHeight w:val="1775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7710" w:leader="none"/>
              </w:tabs>
              <w:ind w:right="-3" w:hanging="0"/>
              <w:rPr>
                <w:sz w:val="28"/>
                <w:szCs w:val="28"/>
              </w:rPr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052820" cy="19627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820" cy="196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1173"/>
                                    <w:gridCol w:w="159"/>
                                    <w:gridCol w:w="1314"/>
                                    <w:gridCol w:w="486"/>
                                    <w:gridCol w:w="1413"/>
                                    <w:gridCol w:w="1306"/>
                                    <w:gridCol w:w="1174"/>
                                    <w:gridCol w:w="144"/>
                                    <w:gridCol w:w="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6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pt;height:154.5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73"/>
                              <w:gridCol w:w="159"/>
                              <w:gridCol w:w="1314"/>
                              <w:gridCol w:w="486"/>
                              <w:gridCol w:w="1413"/>
                              <w:gridCol w:w="1306"/>
                              <w:gridCol w:w="1174"/>
                              <w:gridCol w:w="144"/>
                              <w:gridCol w:w="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69 сессии V созыва Совета муниципального образования Гулькевичский район от 28 февраля           2014 года № 6 «Об утверждении схемы размещения рекламных 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онструкций на территории муниципального образования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379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22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5.8 статьи 19 Федерального закона                       от 13 марта 2006 года № 38-ФЗ «О рекламе», учитывая письмо департамента по архитектуре и градостроительству Краснодарского края от 23 августа 2017 года № 71-9337/17-04-01 о согласовании изменений, вносимых в утвержденную схему размещения рекламных конструкций, Совет муниципального образования Гулькевичский район   р е ш и л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8 февраля 2014 года                                       № 6 «Об утверждении схемы размещения рекламных конструкций на территории муниципального образования Гулькевичский район» изменение, дополнив приложением № 8 «Схема размещения рекламных конструкций на земельных участках, находящихся  на территории муниципального образования Гулькевичский район» согласно приложению № 1 к настоящему решению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тделу по делам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В.И. Кадькало                       _______________</w:t>
      </w:r>
      <w:r>
        <w:rPr>
          <w:sz w:val="28"/>
          <w:szCs w:val="28"/>
        </w:rPr>
        <w:t>Н.Н. 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Проект подготовлен: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архитектуры и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остроительства 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начальника отдела,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го архитектора                                                                        А.А. Казаченко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имущественных отношений администрации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 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ий район                                                                         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.А. Каламбет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Г.П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5:00Z</dcterms:created>
  <dc:creator>Архитектор</dc:creator>
  <dc:description/>
  <dc:language>en-US</dc:language>
  <cp:lastModifiedBy>Kazachenko</cp:lastModifiedBy>
  <cp:lastPrinted>2017-09-05T14:01:00Z</cp:lastPrinted>
  <dcterms:modified xsi:type="dcterms:W3CDTF">2017-09-05T11:02:00Z</dcterms:modified>
  <cp:revision>3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