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      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 №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 Р И Л О Ж Е Н И Е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 90    сессии  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  созыв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   18.12.2014г.   №   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7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Безвозмездные поступления из краевого бюджета на 2015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580"/>
        <w:gridCol w:w="136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2 594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1001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 муниципальных район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 670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газификации  на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66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апитальный ремонт автомобильных дорог общего пользования, проходящих вне населенных пунк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 23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мероприятия по формированию и содержанию муниципальных архив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на выравнивание обеспеченности муниципальных районов по реализации ими их отдельных расходных обязательств, возникающих при выполнении полномочий по выравниванию уровня бюджетной обеспеченности посел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5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государственной программы «Развитие образования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92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я органам местного самоуправления  в целях поэтапного  повышения уровня средней заработной платы  работников муниципальных  учреждений  до средней заработной платы по Краснодарскому краю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68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органам местного самоуправления  в целях поэтапного  повышения уровня средней заработной платы  работников муниципальных  учреждений  до средней заработной платы по Краснодарскому кра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52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 полномочий по организации оздоровления и отдыха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 в приемных или патронатных семьях (в том числе кровных детей) к месту отдыха и обратн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ё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 и осуществления контроля за использованием  детьми-сиротами и детьми, оставшимися без попечения родителей, лицами из числа детей-сирот и детей оставшихся без попечения родителей, предоставленных им жилых помещений специализированного жилищного фонд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06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 в области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 608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и частные дошкольные образовательные организ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182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и частные  общеобразовательные организ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6 426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0,6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выплате денежных средств  на обеспечение бесплатного проезда  на городском, пригородном, 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м на воспитание в приемные семь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 816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 родителям за оказание услуг по воспитанию приемных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345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28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 дополнительной  денежной компенсация на усиленное питание доноров крови и (или) ее компонен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878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283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488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104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788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ведению учета граждан отдельных категорий в качестве нуждающихся в жилых помещен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248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 межшкольные учебно-производственные комбинаты (в области образования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156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 (в области культуры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 Российской Федерации федеральным органа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617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44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(за счет средств краевого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89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(за счет средств федерального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20204081050000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29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  А.В. Ив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Л.В. Рекутина</cp:lastModifiedBy>
  <cp:lastPrinted>2015-04-27T15:26:00Z</cp:lastPrinted>
  <dcterms:modified xsi:type="dcterms:W3CDTF">2015-05-20T10:39:00Z</dcterms:modified>
  <cp:revision>239</cp:revision>
  <dc:subject/>
  <dc:title>                                                                     Приложение № 4</dc:title>
</cp:coreProperties>
</file>