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7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№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4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6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комплектование Ситуационного центра муниципального образования Гулькевичский район оснащением элементов палаточного пункта временного размещения и подвижного пункт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52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409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492,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464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7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4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4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3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1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3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3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6 2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5-08T13:09:00Z</cp:lastPrinted>
  <dcterms:modified xsi:type="dcterms:W3CDTF">2015-05-20T08:04:00Z</dcterms:modified>
  <cp:revision>1569</cp:revision>
  <dc:subject/>
  <dc:title>         Приложение № 12</dc:title>
</cp:coreProperties>
</file>