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1120</wp:posOffset>
                      </wp:positionV>
                      <wp:extent cx="30257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57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 Р И Л О Ж Е Н И Е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к решению         сессии </w:t>
                                        </w: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от                            №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улькевичский 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«П Р И Л О Ж Е Н И Е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к решению   90    сессии     </w:t>
                                        </w: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т    18.12.2014г.   №  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овет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улькевичский  район «О бюджете муниципального образования Гулькевичский район на 2015 год и на плановый период 2016 и 2017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8.25pt;height:273.7pt;mso-wrap-distance-left:0pt;mso-wrap-distance-right:9pt;mso-wrap-distance-top:0pt;mso-wrap-distance-bottom:0pt;margin-top:-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 Р И Л О Ж Е Н И 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решению         сессии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т            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улькевич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П Р И Л О Ж Е Н И Е №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решению   90    сессии    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  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  18.12.2014г.   №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вет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Гулькевичский  район «О бюджете муниципального образования Гулькевичский район на 2015 год и на плановый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, перечень статей и видов источников финансирования дефицитов бюджетов  на 2016 и 2017 годы</w:t>
      </w:r>
    </w:p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1102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1701"/>
        <w:gridCol w:w="1524"/>
      </w:tblGrid>
      <w:tr>
        <w:trPr>
          <w:trHeight w:val="8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0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2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2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5-13T10:04:00Z</cp:lastPrinted>
  <dcterms:modified xsi:type="dcterms:W3CDTF">2015-05-20T08:06:00Z</dcterms:modified>
  <cp:revision>200</cp:revision>
  <dc:subject/>
  <dc:title>Приложение </dc:title>
</cp:coreProperties>
</file>