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6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3.04.20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казом финанс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5.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риказ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3.04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</w:t>
        <w:br/>
        <w:t>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_____________ </w:t>
        <w:tab/>
        <w:tab/>
        <w:tab/>
        <w:tab/>
        <w:tab/>
        <w:tab/>
        <w:t xml:space="preserve">          </w:t>
        <w:tab/>
        <w:t>«___» _______ 20__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средств бюджета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(ая) в дальнейшем Уполномоченный орган, в лице ____________________________________________, действующего н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(должность, ф.и.о.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, лица на подписание Согла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юридическое лицо, индивидуальный предприниматель, или физическ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лицо - производитель товаров, работ,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 действующего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и ___________________________________________, именуемый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м Получатель, с другой стороны, в дальнейшем вместе именуемые Стороны, в соответствии со статьей 78 Бюджетного кодекса Российской Федерации, решением Совета муниципального образования Гулькевичский район 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решения Совета муниципального образования Гулькевичский район о бюджете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нормативного правового акта муниципального образования Гулькевич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  (далее – Порядок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станавливающего порядок предоставления субси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и реквизиты нормативного правового акта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устанавливающего расходное обязательство муниципального образования Гулькевичский район или муниципальн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рограмма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(далее – Соглашение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Уполномоченным органом из бюджета муниципального образования Гулькевичский район Получателю субсидий в целях ____________________________________________________(далее – субсид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цель предоставления субсиди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бсидия предоставляется Получателю в соответствии с объемами финансирования, предусмотренными на реализацию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и реквизиты нормативного правового акта муниципального образования Гулькевичский райо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станавливающего, соответствующее расходное обязательство муниципального 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ли мероприятие муниципальной программы муниципального образования Гулькевичский район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лимитов бюджетных ассигнований на соответствующие ц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едоставление субсидии осуществляется путем перечисления средств в размере ___________________________ рублей ______ копеек в соответствии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цифрами, прописью)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условиях, установленных Порядком на ____________________________.</w:t>
      </w:r>
    </w:p>
    <w:p>
      <w:pPr>
        <w:pStyle w:val="Normal"/>
        <w:spacing w:lineRule="auto" w:line="240" w:before="0" w:after="0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счет Получателя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олномоченный орг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едоставляет субсидию в соответствии с разделом 1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олучателем условий, целей и порядка предоставления субсид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 случае нарушения Получателем условий, установленных при предоставлении субсидий, выявленного по фактам проверок, проведенных Уполномоченным органом и (или) органом муниципального финансового контроля и (или) в случае недостижения Получателем показателей результативности требует возврата полученной субси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праве в установленном порядке запрашивать и получать от Получателя информацию и документы, предусмотренные Порядком и настоящим Соглашением, в связи с реализацией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. Информирует и консультирует Получателя по вопросам использования субсид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ь обя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Соблюдать условия предоставления субсидии, предусмотренные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получения субсидий предоставлять в Уполномоченный орган соответствующие документы, предусмотренные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едставлять информацию и документы, предусмотренные Порядком и настоящим Соглашением, по запросам Уполномоченного органа в связи с реализацией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Обеспечить в срок до __.___._______ достижение следующих показателей результативности ____________________________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В случае нарушения условий, установленных при предоставлении субсидий, выявленного по фактам проверок, проведенных Уполномоченным органом и органом муниципального финансового контроля и (или) в случае недостижения показателей результативности осуществить возврат субсидии в соответствии с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6. Обеспечить в соответствии с Порядком возврат в текущем финансовом году в течение _____________________ остатков субсидии, н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срок в соответствии с Порядк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ных в отчетном финансов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Представлять в Уполномоченный орган отчет о расходах, источником финансового обеспечения которых являются субсидии, а также информацию и документы, подтверждающие расходование данных средст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и отчет о достижении показателей результативности не позднее _______ рабочего дня, следующего за отчетным _______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месяц, квартал, год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8.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Соблюдать иные условия, предусмотренные Порядк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ель несет ответственность за достоверность документов, предоставленных в Уполномоченный орган с целью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олномоченный орган несет ответственность за осуществление расходов бюджета муниципального образования Гулькевичский район, направляемых на выплату Субсидий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нарушения Получателем условий, установленных при предоставлении субсидий, выявленного по фактам проверок, проведенных Уполномоченным органом и (или) органом муниципального финансового контроля и (или) в случае недостижения показателей результативности, сумма перечисленной субсидии подлежит возврату Получателем в бюджет муниципального образования Гулькевичский район в соответствии с Порядк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иные меры ответственности установленные Порядком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ые усло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атель дает согласие Уполномоченному органу на автоматизированную, а также без использования средств автоматизации обработку персональных данных в соответствии с Федеральным законом             от 27 июля 2006 года № 152-ФЗ «О персональных данных», иными нормативными правовыми актами Российской Федерации, Краснодарского края 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лучатель дает согласие на осуществление Уполномоченным органом и органами муниципального финансового контроля проверок соблюдения условий, целей и порядка предоставления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азрешения спо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се споры и разногласия, которые могут возникнуть между Сторонами по настоящему Соглашению, разрешаются путем перегов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е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е усло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вступает в силу со дня его подписания Сторонами и действует до исполнения Сторонами всех обязательств по Согла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Платежные реквизиты, подпис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уполномоченного орг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то нахождение: индекс, край, город, улица номер д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. счет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олжность уполномоченн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                  (расшиф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уполномоченного орг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то нахождение: индекс, край, город, улица номер д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. счет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олжность уполномоченн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                  (расшифров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Указывается в случае предоставления субсидий на финансовое обеспечение затр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2) Указывается в случае предоставления субсидий юридическим лицам на финансовое обеспечение затр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Не устанавливается в случае предоставления субсидии муниципальным унитарным предприятиям, хозяйственным товариществам и обществам с участием публично-правовых образований в их уставных (складочных) капиталах, а также коммерческим организациям с участием таких товариществ и обществ в их уставных (складочных) капиталах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>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0:00Z</dcterms:created>
  <dc:creator>Е.А. Евдокимова</dc:creator>
  <dc:description/>
  <cp:keywords/>
  <dc:language>en-US</dc:language>
  <cp:lastModifiedBy>Екатерина Е.А. Евдокимова</cp:lastModifiedBy>
  <cp:lastPrinted>2018-05-14T12:57:00Z</cp:lastPrinted>
  <dcterms:modified xsi:type="dcterms:W3CDTF">2018-05-14T09:58:00Z</dcterms:modified>
  <cp:revision>10</cp:revision>
  <dc:subject/>
  <dc:title/>
</cp:coreProperties>
</file>