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864"/>
      </w:tblGrid>
      <w:tr>
        <w:trPr>
          <w:trHeight w:val="889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5940"/>
            </w:tblGrid>
            <w:tr>
              <w:trPr>
                <w:trHeight w:val="88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 муниципального образования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улькевичский район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____ № ___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№ 2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муниципальной программе «Управление муниципальными финансами муниципального образования Гулькевичский район»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8 – 2023 годы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в редакции постановления администрации муниципального образования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улькевичский район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__ № ____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«Управление муниципальными финанс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8 – 2023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402"/>
        <w:gridCol w:w="701"/>
        <w:gridCol w:w="1142"/>
        <w:gridCol w:w="999"/>
        <w:gridCol w:w="993"/>
        <w:gridCol w:w="1134"/>
        <w:gridCol w:w="1134"/>
        <w:gridCol w:w="1134"/>
        <w:gridCol w:w="2268"/>
        <w:gridCol w:w="1984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4"/>
        <w:gridCol w:w="709"/>
        <w:gridCol w:w="1134"/>
        <w:gridCol w:w="1007"/>
        <w:gridCol w:w="978"/>
        <w:gridCol w:w="1134"/>
        <w:gridCol w:w="1134"/>
        <w:gridCol w:w="1134"/>
        <w:gridCol w:w="2268"/>
        <w:gridCol w:w="199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беспечение долгосрочной сбалансированности и устойчивости бюджетной системы Гулькевичского района, повышение качества управления муниципальными финанс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: 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ого органа муниципального образования Гулькевичский район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: эффективное управление муниципальным долгом муниципального образования Гулькевичский район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8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центов за пользование кредитами, полученными для сбалансированности бюджета муниципа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Гулькевич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7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0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кращение различий между наиболее обеспеченными и наименее обеспеченными поселениями Гулькевичского район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 xml:space="preserve">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4:00Z</dcterms:created>
  <dc:creator>Е.А. Евдокимова</dc:creator>
  <dc:description/>
  <cp:keywords/>
  <dc:language>en-US</dc:language>
  <cp:lastModifiedBy>Наталья Н.К. Остахова</cp:lastModifiedBy>
  <cp:lastPrinted>2018-03-26T13:36:00Z</cp:lastPrinted>
  <dcterms:modified xsi:type="dcterms:W3CDTF">2018-03-26T10:36:00Z</dcterms:modified>
  <cp:revision>5</cp:revision>
  <dc:subject/>
  <dc:title>ПРИЛОЖЕНИЕ № 2</dc:title>
</cp:coreProperties>
</file>