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670"/>
      </w:tblGrid>
      <w:tr>
        <w:trPr>
          <w:trHeight w:val="889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«Управление муниципальными 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8 – 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Управление муниципальными финанс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на 2018 – 202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365"/>
        <w:gridCol w:w="851"/>
        <w:gridCol w:w="1134"/>
        <w:gridCol w:w="1134"/>
        <w:gridCol w:w="1134"/>
        <w:gridCol w:w="1276"/>
        <w:gridCol w:w="1134"/>
        <w:gridCol w:w="1134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-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365"/>
        <w:gridCol w:w="851"/>
        <w:gridCol w:w="1134"/>
        <w:gridCol w:w="1134"/>
        <w:gridCol w:w="1134"/>
        <w:gridCol w:w="1276"/>
        <w:gridCol w:w="1134"/>
        <w:gridCol w:w="1134"/>
        <w:gridCol w:w="127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и финанс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ения бюджета по доходам к кассовому план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не мен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ения бюджета по расходам к кассовому план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не мен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расходов местного бюджета, осуществляемая в программном формат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не мен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кращение различий  в уровнях бюджетной обеспеченности между наиболее обеспеченными и наименее обеспеченными поселениями Гулькевичск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мен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средств на предоставление дотации на выравнивание уровня бюджетной обеспеченности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ношение объема муниципального долга к общему годовому объему доходов бюджета муниципального образования Гулькевичский район без учета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бол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ношение объема средств, направленных на погашение кредитов, к объему привлеченных креди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мен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средств, направлен-ных на обслуживание муниципального долг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расходов на обслужи-вание муниципального долга в общем объеме 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бол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 xml:space="preserve">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Calibri" w:hAnsi="Calibri" w:cs="Times New Roman"/>
      <w:lang w:val="en-US"/>
    </w:rPr>
  </w:style>
  <w:style w:type="character" w:styleId="Style18">
    <w:name w:val="Нижний колонтитул Знак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5:00Z</dcterms:created>
  <dc:creator>Е.А. Евдокимова</dc:creator>
  <dc:description/>
  <dc:language>en-US</dc:language>
  <cp:lastModifiedBy>Екатерина Е.А. Евдокимова</cp:lastModifiedBy>
  <cp:lastPrinted>2017-11-14T11:35:00Z</cp:lastPrinted>
  <dcterms:modified xsi:type="dcterms:W3CDTF">2018-03-21T08:25:00Z</dcterms:modified>
  <cp:revision>2</cp:revision>
  <dc:subject/>
  <dc:title>ПРИЛОЖЕНИЕ № 1</dc:title>
</cp:coreProperties>
</file>