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пополнении фонда документов по личному сост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ям  Арбитражного суда Краснодарского края ОАО Комбинат строительных материалов «Вишневский» признан банкротом. Документы по личному составу  за период с 1964 года по 2014 год  в количестве 483 дел  11 февраля 2015 года приняты на  государственное хранение в архивный отдел администрации муниципального образования Гулькевичский район в следующем составе: приказы по личному составу, личные карточки формы Т-2, платежные ведомости. По запросам граждан архивные справки о стаже работы и о заработной плате для назначения пенсии будут выдаваться архивным отдел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еречень принятых документов:</w:t>
      </w:r>
    </w:p>
    <w:tbl>
      <w:tblPr>
        <w:tblW w:w="95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96"/>
        <w:gridCol w:w="4022"/>
        <w:gridCol w:w="1618"/>
        <w:gridCol w:w="1080"/>
        <w:gridCol w:w="956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Индекс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дел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Заголовок дел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 xml:space="preserve">Крайние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д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оли-чество лист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м.</w:t>
            </w:r>
          </w:p>
        </w:tc>
      </w:tr>
    </w:tbl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80"/>
        <w:gridCol w:w="4034"/>
        <w:gridCol w:w="1620"/>
        <w:gridCol w:w="1080"/>
        <w:gridCol w:w="1002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ind w:hanging="108"/>
              <w:rPr>
                <w:rFonts w:eastAsia="Calibri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6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85"/>
        <w:gridCol w:w="4470"/>
        <w:gridCol w:w="1616"/>
        <w:gridCol w:w="1080"/>
        <w:gridCol w:w="900"/>
      </w:tblGrid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>196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.08.196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65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65-1968г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5-1966гг.(рабочие, служащие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5-1966гг.(рабочие, служащие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6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7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66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6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5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6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7г. (рабочие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196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2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6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8г. (рабочие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/>
            </w:pPr>
            <w:r>
              <w:rPr/>
              <w:t>Расчетно-платежные ведомости по заработной плате за 1968г. (горный, нерудный)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6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18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6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69-1970г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9г. (рабочие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69г. (горный, нерудны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2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7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ИТР, строй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горный, 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нерудный цех, скл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управление, стройбригада, ОГМ, горный цех, автотранспорт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ОГ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0г. (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7.01.197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1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1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1г. (управление, автотранспорт, горный цех, временные 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1г. (нерудный, весовщики, ОГМ, склад, 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8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7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2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2г. (нерудный, горный, строй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2г. (управление, автотранспорт, ОГ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2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3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7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.12.19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3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3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3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3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3г.,  январь 1974г. (ОГМ, строители, 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3г., январь 1974г. (АУП, автотранспортны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7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7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4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4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ИТР, автотранспортный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ОГМ, строители, 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РММ, склад,  горный цех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Некрасовский участок, Адыгейский участок, временны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4г. (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5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2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7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5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5г. (ИТР, автотранспортный цех, 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5г. (РММ, склад,  горный цех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5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5г. (Некрасовский участок, Адыгейский участок, временны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7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76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6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6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, январь 1977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Некрас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транспортный цех, 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авто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6г. (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3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7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 xml:space="preserve">Карточки уволенных работников формы Т-2 за 1977г.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 (склад, энергоцех, РММ, лаборатория, 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 (Некрас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, (Нерудный цех, строй бригад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7г. (рабоч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6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7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.09.19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67-22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.09.197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.12.19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8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Иль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Некрас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авто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транспортный цех, 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нерудный цех, стройбригад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8г. (битумный цех, энергоцех, РММ, склад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7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142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.01.197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25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7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9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79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Некрас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битумный цех, энергоцех, РММ, склад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авто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транспортный цех, 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79г. (нерудный цех, стройбригад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30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8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0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энергоцех, РММ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авто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воронежски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некрасовски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0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25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8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1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Воронежский цех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Воронежский цех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Некрасовский участок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Нерудный цех, 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1г. (транспортный цех, энерго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29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8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2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лаборатория, скл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Воронежский карьер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Воронежский карьер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РМЦ, 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авто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транспортный, электр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2г. (полигон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13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8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.12.1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Карточки уволенных работников формы Т-2 за 1983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ИТР, служащие, ПТО, плановый отдел, горный цех, нерудный цех, полигон ЖБИ, транспортный цех, 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Воронежский карьер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Воронежский карьер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энерго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битумный цех, склад, лаборатория, временны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РМЦ, 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3г. (полигон,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15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8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основной деятельности № 1-25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8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Карточки уволенных работников формы Т-2 за 1984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ИТР, МОП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4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4г. (транспортный цех, друг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строй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энерго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РМ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1984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5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8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8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5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5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5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Лицевые счета по заработной плате за 1985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Лицевые счета по заработной плате за 1985г. (Воронежский карьер, РМЦ, энергоцех, лаборатория, склад, нерудный, горный, транспортный, стройцех, управлен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Приказы директора по личному составу № 1-16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86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Карточки уволенных работников формы Т-2 за 1986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энерго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склад, лаборанты, 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РМЦ, 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6г. (полигон,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6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8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7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ИТР, 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АТ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РМЦ, битумный, лаборан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склад, 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энерго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7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3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8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8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Воронеж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АТЦ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АТЦ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РМ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битумный, лаборан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непром.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энерго-паросилово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8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8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2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8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89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Архип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АТ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горны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строители, МОП, непром.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транспортный, вертуш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энерго паросилово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89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3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198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90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служащие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Архиповский карье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горный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АТЦ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АТЦ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лаборатория, 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0г. (непромгруппа, дет.с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-1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9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.12.1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1991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служащие, склад, строител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непром.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вертуш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АТЦ), том-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АТЦ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1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9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2.01.199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2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служащие, стройцех, МОП, скл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4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транспортный цех, вертуш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АТЦ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АТЦ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непром. группа, дет. с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2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6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9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19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3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служащие, стройцех, МОП, склад, подсобное хоз-во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Неруд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вертушка, 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РМ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непром. группа, дет. сад, прочие 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3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9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9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.12.19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4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Битум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нерудный цех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нерудный цех, 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строители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АТЦ), том 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АТЦ), том 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АТЦ), том 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вертушка, 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непром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4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5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7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4.01.199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5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битумный цех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РММ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строители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АТЦ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непром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5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6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1.1996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.12.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6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МОП, лаборатория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РМЦ, строитель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непром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6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6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.01.199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19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7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МОП, лаборатория, склад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РММ, строитель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непром групп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7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5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.01.199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19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8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РММ, лаборатория, строители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4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непром групп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8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199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5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.01.199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19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1999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РММ, лаборатория, строители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непром групп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1999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5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.01.20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.12.2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0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6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РММ, лаборатория, строители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непром групп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0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4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9.01.20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.12.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1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8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непром групп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1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6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.01.200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.12.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2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9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непром групп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2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3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0.01.200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3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0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фабрика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непром группа, 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1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3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24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.01.200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2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4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специалисты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2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непром группа, 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энерго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4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5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0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.01.200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1.05.2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Приказы директора по личному составу № 110-27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1.06.2005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2.12.20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Карточки уволенных работников формы Т-2 за 2005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3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АТЦ, сдель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непром группа,  транспортный цех, АБ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5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4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.01.2006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7.12.20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06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06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4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ИТР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специалисты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РММ, лаборатория, МОП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гор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фабрик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АТЦ, сдельщики, АБУ, транспортный цех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АТЦ, повременщик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полигон ЖБИ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Расчетно-платежные ведомости по заработной плате за 2006г. (сторожа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20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9.01.2007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20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5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07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07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22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9.01.2008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1.12.20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08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08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0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6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.01.2009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8.12.20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09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09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9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.01.201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9.12.2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10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9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6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10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9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1.01.201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23.12.20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11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11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9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.01.2012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.12.20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4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12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5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12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6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2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9.01.2013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30.12.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7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13г.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8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Лицевые счета по заработной плате за 2013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79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/>
              <w:t>Приказы директора по личному составу № 1-15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3.02.2014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07.11.20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0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Карточки уволенных работников формы Т-2 за 2014г. (А-З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1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Карточки уволенных работников формы Т-2 за 2014г. (К-О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2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Карточки уволенных работников формы Т-2 за 2014г. (П-Ю)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483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/>
              <w:t>Лицевые счета по заработной плате за 2014 г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rPr>
                <w:rFonts w:eastAsia="Calibri"/>
                <w:sz w:val="28"/>
                <w:szCs w:val="28"/>
              </w:rPr>
            </w:pPr>
            <w:r>
              <w:rPr/>
              <w:t>1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1200" w:leader="none"/>
                <w:tab w:val="left" w:pos="2016" w:leader="none"/>
                <w:tab w:val="left" w:pos="3000" w:leader="none"/>
                <w:tab w:val="left" w:pos="3240" w:leader="none"/>
                <w:tab w:val="left" w:pos="5640" w:leader="none"/>
                <w:tab w:val="left" w:pos="7752" w:leader="none"/>
              </w:tabs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0" w:leader="none"/>
          <w:tab w:val="left" w:pos="1200" w:leader="none"/>
          <w:tab w:val="left" w:pos="2016" w:leader="none"/>
          <w:tab w:val="left" w:pos="3000" w:leader="none"/>
          <w:tab w:val="left" w:pos="3240" w:leader="none"/>
          <w:tab w:val="left" w:pos="5640" w:leader="none"/>
          <w:tab w:val="left" w:pos="7752" w:leader="none"/>
        </w:tabs>
        <w:rPr>
          <w:rFonts w:eastAsia="Calibri"/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 дел, переданных в архив с указанием перечня документов,прилагае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BodyTextIndent2Char">
    <w:name w:val="Body Text Indent 2 Char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DocumentMapChar">
    <w:name w:val="Document Map Char"/>
    <w:basedOn w:val="Style14"/>
    <w:qFormat/>
    <w:rPr>
      <w:rFonts w:ascii="Tahoma" w:hAnsi="Tahoma" w:eastAsia="Calibri" w:cs="Tahoma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8"/>
      <w:szCs w:val="28"/>
    </w:rPr>
  </w:style>
  <w:style w:type="paragraph" w:styleId="TextBodyIndent">
    <w:name w:val="Body Text Indent"/>
    <w:basedOn w:val="Normal"/>
    <w:pPr>
      <w:ind w:left="6024" w:hanging="6000"/>
    </w:pPr>
    <w:rPr>
      <w:rFonts w:ascii="Calibri" w:hAnsi="Calibri" w:eastAsia="Calibri" w:cs="Calibri"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40" w:leader="none"/>
        <w:tab w:val="left" w:pos="1200" w:leader="none"/>
        <w:tab w:val="left" w:pos="2016" w:leader="none"/>
        <w:tab w:val="left" w:pos="5640" w:leader="none"/>
        <w:tab w:val="left" w:pos="7752" w:leader="none"/>
      </w:tabs>
      <w:ind w:firstLine="840"/>
    </w:pPr>
    <w:rPr>
      <w:rFonts w:ascii="Calibri" w:hAnsi="Calibri" w:eastAsia="Calibri" w:cs="Calibri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04:00Z</dcterms:created>
  <dc:creator>Admin</dc:creator>
  <dc:description/>
  <cp:keywords/>
  <dc:language>en-US</dc:language>
  <cp:lastModifiedBy>Admin</cp:lastModifiedBy>
  <dcterms:modified xsi:type="dcterms:W3CDTF">2015-03-03T11:17:00Z</dcterms:modified>
  <cp:revision>5</cp:revision>
  <dc:subject/>
  <dc:title>                          О пополнении фонда документов по личному составу</dc:title>
</cp:coreProperties>
</file>