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35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"/>
        <w:gridCol w:w="106"/>
        <w:gridCol w:w="723"/>
        <w:gridCol w:w="272"/>
        <w:gridCol w:w="548"/>
        <w:gridCol w:w="303"/>
        <w:gridCol w:w="117"/>
        <w:gridCol w:w="140"/>
        <w:gridCol w:w="590"/>
        <w:gridCol w:w="367"/>
        <w:gridCol w:w="26"/>
        <w:gridCol w:w="420"/>
        <w:gridCol w:w="279"/>
        <w:gridCol w:w="141"/>
        <w:gridCol w:w="43"/>
        <w:gridCol w:w="537"/>
        <w:gridCol w:w="30"/>
        <w:gridCol w:w="570"/>
        <w:gridCol w:w="106"/>
        <w:gridCol w:w="415"/>
        <w:gridCol w:w="43"/>
        <w:gridCol w:w="413"/>
        <w:gridCol w:w="866"/>
        <w:gridCol w:w="273"/>
        <w:gridCol w:w="145"/>
        <w:gridCol w:w="93"/>
        <w:gridCol w:w="24"/>
        <w:gridCol w:w="129"/>
        <w:gridCol w:w="575"/>
        <w:gridCol w:w="164"/>
        <w:gridCol w:w="1149"/>
        <w:gridCol w:w="238"/>
        <w:gridCol w:w="284"/>
        <w:gridCol w:w="2188"/>
      </w:tblGrid>
      <w:tr>
        <w:trPr/>
        <w:tc>
          <w:tcPr>
            <w:tcW w:w="33" w:type="dxa"/>
            <w:tcBorders/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Par196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ДНЫЙ ОТЧЕТ</w:t>
              <w:br/>
              <w:t>о результатах проведения оценки регулирующего воздейств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проекта постановления администрации муниципального образования Гулькевичский район </w:t>
            </w:r>
            <w:r>
              <w:rPr>
                <w:rStyle w:val="Strong"/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 утверждении Порядка предоставления субсидий малым формам хозяйствования в АПК, расположенным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на территории муниципального образования Гулькевичский район,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на возмещение части затрат на уплату процентов по кредитам, полученным в российских кредитных организациях,и займам, полученным в сельскохозяйственных кредитных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требительских кооперативах»</w:t>
            </w:r>
          </w:p>
          <w:p>
            <w:pPr>
              <w:pStyle w:val="Normal"/>
              <w:widowControl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информация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гулирующий орган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, перерабатывающей промышленности и охране окружающей среды администрации муниципального образования Гулькевичский район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Вид и наименование проекта муниципального нормативного правового акта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остановление администрации муниципального образования Гулькевичский район </w:t>
            </w:r>
            <w:r>
              <w:rPr>
                <w:rStyle w:val="Strong"/>
                <w:rFonts w:ascii="Times New Roman" w:hAnsi="Times New Roman"/>
                <w:sz w:val="28"/>
                <w:szCs w:val="28"/>
              </w:rPr>
              <w:t>«</w:t>
            </w:r>
            <w:r>
              <w:rPr>
                <w:rFonts w:ascii="Times New Roman" w:hAnsi="Times New Roman"/>
                <w:sz w:val="28"/>
                <w:szCs w:val="28"/>
              </w:rPr>
              <w:t>Об утверждении Порядка 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едполагаемая дата вступления в силу муниципального нормативного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09" w:type="dxa"/>
            <w:gridSpan w:val="7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:</w:t>
            </w:r>
          </w:p>
        </w:tc>
        <w:tc>
          <w:tcPr>
            <w:tcW w:w="7398" w:type="dxa"/>
            <w:gridSpan w:val="23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6 год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9" w:type="dxa"/>
            <w:gridSpan w:val="7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8" w:type="dxa"/>
            <w:gridSpan w:val="23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ата)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Краткое описание проблемы, на решение которой направлено предлагаемое правовое регулирование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муниципального нормативного правого акта, регулирующего поряд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я субсидий малым формам хозяйствования за счет средств краевого и федерального бюджета в агропромышленном комплексе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Кавказский район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Краткое описание целей предлагаемого правового регулирования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поряд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я субсидий малым формам хозяйствования за счет средств краевого и федерального бюджета в агропромышленном комплексе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Краткое описание содержания предлагаемого правового регулирования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о порядках субсидирования включает в себя:порядок субсидирования из денежных средств краевого и федерального бюджета, передаваемых муниципальному образованию Гулькевичский район, в цел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одержит следующее: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приема и рассмотрения документов на получение субсидий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исание процедуры выплаты субсидий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ы документов, необходимые для предоставления субсидий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ветственность получателей субсидий, отчетность и ответственность исполнителя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Контактная информация исполнителя в регулирующем органе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101" w:type="dxa"/>
            <w:gridSpan w:val="3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8506" w:type="dxa"/>
            <w:gridSpan w:val="27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иченко Сергей Владимирович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649" w:type="dxa"/>
            <w:gridSpan w:val="4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:</w:t>
            </w:r>
          </w:p>
        </w:tc>
        <w:tc>
          <w:tcPr>
            <w:tcW w:w="7958" w:type="dxa"/>
            <w:gridSpan w:val="26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начальник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</w:t>
            </w:r>
          </w:p>
        </w:tc>
        <w:tc>
          <w:tcPr>
            <w:tcW w:w="3062" w:type="dxa"/>
            <w:gridSpan w:val="1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60) 5-17-27; 3-36-0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us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60@dsh.krasnodar.ru</w:t>
            </w:r>
          </w:p>
        </w:tc>
        <w:tc>
          <w:tcPr>
            <w:tcW w:w="2710" w:type="dxa"/>
            <w:gridSpan w:val="3"/>
            <w:tcBorders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9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38" w:type="dxa"/>
            <w:gridSpan w:val="24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Формулировка проблемы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сть правого регулирования поряд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я малым формам хозяйствования за счет средств краевого и федерального бюджета в агропромышленном комплексе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Информация о возникновении, выявлении проблемы и мерах, принятых ранее для её решения, достигнутых результатах и затраченных ресурсах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убъекты общественных отношений, заинтересованные в устранении проблемы, их количественная оценка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тьянские (фермерские) хозяйства, сельскохозяйственные потребительские кооперативы, зарегистрированные и осуществляющие  деятельность в области производства сельскохозяйствен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муниципального образования Гулькевичский район. Количество определить не представляется возможным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Характеристика негативных эффектов, возникающих в связи с наличием проблемы, их количественная оценка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озможность получения субсидий за счет средств мест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тьянскими (фермерскими) хозяйствами, сельскохозяйственным потребительским кооперативам, зарегистрированные и осуществляющие  деятельность в области производства сельскохозяйствен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муниципального образования Гулькевичский рай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о определить не представляется возможным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Причины возникновения проблемы и факторы, поддерживающие её существование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муниципального нормативного правого акта, регулирующего поряд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я субсидий малым формам хозяйствования.за счет средств краевого и федерального бюджета, в агропромышленном комплексе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Гулькевичский район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Гулькевичский район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правовые акты, по вопросам, связанным с порядком предоставления возмещения части затрат (субсидирование) за счет средств краевого и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стьянским (фермерским) хозяйствам,  сельскохозяйственным потребительским кооперативам, зарегистрированным и осуществляющим деятельность в области производства сельскохозяйственной прод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муниципального образования Гулькевичский райо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и личным подсобным хозяйствам на поддержку сельскохозяйственного произ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здают в пределах своей компетенции органы местного самоуправления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Опыт решения аналогичных проблем в других субъектах Российской Федерации, муниципальных образованиях Краснодарского края, иностранных государствах: отсутствуе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точники данных: отсутствую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 Иная информация о проблеме: отсутствуе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003"/>
            <w:r>
              <w:rPr>
                <w:rFonts w:cs="Times New Roman" w:ascii="Times New Roman" w:hAnsi="Times New Roman"/>
                <w:sz w:val="28"/>
                <w:szCs w:val="28"/>
              </w:rPr>
              <w:t>3. Определение целей предлагаемого правового регулирования и индикаторов для оценки их достижения</w:t>
            </w:r>
            <w:bookmarkEnd w:id="1"/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71" w:hRule="atLeast"/>
        </w:trPr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Цели предлагаемого правового регулирования</w:t>
            </w:r>
          </w:p>
        </w:tc>
        <w:tc>
          <w:tcPr>
            <w:tcW w:w="2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0032"/>
            <w:r>
              <w:rPr>
                <w:rFonts w:cs="Times New Roman" w:ascii="Times New Roman" w:hAnsi="Times New Roman"/>
                <w:sz w:val="28"/>
                <w:szCs w:val="28"/>
              </w:rPr>
              <w:t>3.2. Сроки достижения целей предлагаемого правового регулирования</w:t>
            </w:r>
            <w:bookmarkEnd w:id="2"/>
          </w:p>
        </w:tc>
        <w:tc>
          <w:tcPr>
            <w:tcW w:w="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ериодичность мониторинга достижения целей предлагаемого правового регулирования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widowControl w:val="false"/>
              <w:ind w:firstLine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оряд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я субсидий малым формам хозяйствования за счет средств краевого и федерального бюджета в агропромышленном комплексе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Гулькевичский район</w:t>
            </w:r>
          </w:p>
        </w:tc>
        <w:tc>
          <w:tcPr>
            <w:tcW w:w="2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аты вступления в силу настоящего постановления</w:t>
            </w:r>
          </w:p>
        </w:tc>
        <w:tc>
          <w:tcPr>
            <w:tcW w:w="3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ниторинге достижение цели не нуждается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й главы администрации (губернатора) Краснодарского края от 05 октября 2015 года № 944 «Об утвержде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т 22 июня 2016 года № 411 «О Порядке расходования в 2016 году местными бюджетами субвенций из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края»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иказа министерства сельского хозяйства и перерабатывающей промышленности Краснодарского края № 352 от 02 сентября 2016 года «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малым формам хозяйствования в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ПК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Цели предлагаемого правового регулирования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0036"/>
            <w:r>
              <w:rPr>
                <w:rFonts w:cs="Times New Roman" w:ascii="Times New Roman" w:hAnsi="Times New Roman"/>
                <w:sz w:val="28"/>
                <w:szCs w:val="28"/>
              </w:rPr>
              <w:t>3.6. Индикаторы достижения целей предлагаемого правового регулирования</w:t>
            </w:r>
            <w:bookmarkEnd w:id="3"/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Еди-ницаизмере-нияиндика-торов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 Целевые значения индикаторов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ждение порядка предоставления субсидий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озмещение (субсидирование) за счет средств краевого и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естьянским (фермерским) хозяйствам, сельскохозяйственным потребительским кооперативам, осуществляющим деятельность в области производства сельскохозяйственной продукции и личным подсобным хозяйствам 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300,0 КБ, 1700,8 ФБ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50,0 КБ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9 – ФБ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743,0 КБ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8,5 ФБ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50,0 КБ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ФБ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50,0 КБ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ФБ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50,0 КБ,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ФБ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607" w:type="dxa"/>
            <w:gridSpan w:val="3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 Методы расчёта индикаторов достижения целей предлагаемого правового регулирования, источники информации для расчётов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убсидии</w:t>
            </w:r>
          </w:p>
        </w:tc>
        <w:tc>
          <w:tcPr>
            <w:tcW w:w="4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убсидии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18" w:hRule="atLeast"/>
        </w:trPr>
        <w:tc>
          <w:tcPr>
            <w:tcW w:w="3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</w:t>
            </w:r>
          </w:p>
        </w:tc>
        <w:tc>
          <w:tcPr>
            <w:tcW w:w="4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размера субсидии осуществляется по ставке рефинансирования (учетной ставке) Центрального банка Российской Федерации, действующей на дату заключения кредитного договора (договора займа). В случае заключения дополнительного соглашения к кредитному договору (договору займа), связанного с изменением размера платы за пользование кредитом (займом), - на дату заключения дополнительного соглашения к кредитному договору (договору займа).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 Оценка затрат на проведение мониторинга достижения целей предлагаемого правового регулирования: отсутствуе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чественная характеристика и оценка численности потенциальных адресатов предлагаемого правового регулирования (их групп)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00041"/>
            <w:r>
              <w:rPr>
                <w:rFonts w:cs="Times New Roman" w:ascii="Times New Roman" w:hAnsi="Times New Roman"/>
                <w:sz w:val="28"/>
                <w:szCs w:val="28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  <w:bookmarkEnd w:id="4"/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Ко-личе-ствоучаст-ников группы</w:t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Источники данных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ы малого и среднего предпринимательства, отвечающие требованиям Федерального закона от </w:t>
            </w:r>
            <w:r>
              <w:rPr>
                <w:rFonts w:ascii="Times New Roman" w:hAnsi="Times New Roman"/>
                <w:sz w:val="28"/>
                <w:szCs w:val="28"/>
              </w:rPr>
              <w:t>24.07.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граничено</w:t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менение функций (полномочий, обязанностей, прав) органов местного самоуправления муниципального образования Гулькевичский район, а также порядка их реализации в связи с введением предлагаемого правового регулирования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00051"/>
            <w:r>
              <w:rPr>
                <w:rFonts w:cs="Times New Roman" w:ascii="Times New Roman" w:hAnsi="Times New Roman"/>
                <w:sz w:val="28"/>
                <w:szCs w:val="28"/>
              </w:rPr>
              <w:t>5.1. Наименование функции (полномочия, обязанности или права)</w:t>
            </w:r>
            <w:bookmarkEnd w:id="5"/>
          </w:p>
        </w:tc>
        <w:tc>
          <w:tcPr>
            <w:tcW w:w="2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Характер функции (новая / изменяемая / отменяемая)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ред-полагае-мый порядок реализа-ции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Оценка изменения трудовых затрат (чел./час в год), изменения числен-ностисотрудни-ков (чел.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 Оцен-каизменения потребнос-тей в других ресурсах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Управление сельского хозяйства, перерабатывающей промышленности и охране окружающей среды муниципального образования Гулькевичский район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субсидий малым формам хозяйствования в АПК за счет средств краевого и федеральн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25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яемая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утверждаемомупорядк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-ниясубсидий малым формам хозяйствования в АПК за счет средств краевого и федерального бюджета на возмеще-ние части затрат на уплату процентов по кредитам, получен-нымв российских кредитных организа-циях, и займам, получен-ным в сельско-хозяйствен-ных кредитных потреби-тельскихкооперати-вах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-ется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  <w:p>
            <w:pPr>
              <w:pStyle w:val="Normal"/>
              <w:widowControl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0006"/>
            <w:r>
              <w:rPr>
                <w:rFonts w:cs="Times New Roman" w:ascii="Times New Roman" w:hAnsi="Times New Roman"/>
                <w:sz w:val="28"/>
                <w:szCs w:val="28"/>
              </w:rPr>
              <w:t>6. Оценка дополнительных расходов (доходов) бюджета муниципального образования Гулькевичский район, связанных с введением предлагаемого правового регулирования:</w:t>
            </w:r>
            <w:bookmarkEnd w:id="6"/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. Наименование функции (полномочия, обязанности или права) (в соответствии с </w:t>
            </w:r>
            <w:r>
              <w:rPr>
                <w:rStyle w:val="Style13"/>
                <w:rFonts w:ascii="Times New Roman" w:hAnsi="Times New Roman"/>
                <w:color w:val="auto"/>
                <w:sz w:val="28"/>
                <w:szCs w:val="28"/>
              </w:rPr>
              <w:t>подпунктом 5.1 пункта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Виды расходов (возможных поступлений бюджета муниципального образования Гулькевичский район)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Количественная оценка расходов и возможных поступлений, млн. руб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сельского хозяйства, перерабатывающей промышленности и охране окружающей среды муниципального образования Гулькевичский район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6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субсидий малым формам хозяйствования в АПК за счет средств краевого и федеральн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расходы в 2016 г.: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расходы за период 2015-2020 гг.: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6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доходы за период 2015-2020 гг.: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единовременные расходы за период 2016гг.: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ериодические расходы за период 2015-2020 гг.: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озможные доходы за период 2015-2020 гг.: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Другие сведения о дополнительных расходах (доходах) бюджета муниципального образования Гулькевичский район, возникающих в связи с введением предлагаемого правового регулирования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убсидирование малых форм хозяйствования в АПК за счет средств краевого и федерального бюджета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дополнительных расходов (доходов) не запланировано.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 Источники данных: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Гулькевичский район от 14 октября 2014 года № 1831 «Об утверждении муниципальной программы «Экономическое развитие и инновационная экономика в муниципальном образовании Гулькевичский район» на 2015 – 2018 годы»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Группы потенциальных адресатов предлагаемого правового регулирования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соответствии с </w:t>
            </w:r>
            <w:r>
              <w:rPr>
                <w:rStyle w:val="Style13"/>
                <w:rFonts w:ascii="Times New Roman" w:hAnsi="Times New Roman"/>
                <w:color w:val="auto"/>
                <w:sz w:val="28"/>
                <w:szCs w:val="28"/>
              </w:rPr>
              <w:t>подпунктом 4.1 пункта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</w:t>
            </w:r>
          </w:p>
        </w:tc>
        <w:tc>
          <w:tcPr>
            <w:tcW w:w="3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казанием соответствующих положений проекта муниципального нормативного</w:t>
            </w:r>
          </w:p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)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-108" w:right="-1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Описа-ние расходов и возможных доходов, связанных с введением предла-гаемогоправовогорегулиро-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Коли-чествен-ная оценка, млн. руб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ьянские (фермерские) хозяйства, сельскохозяйственные потребительские кооперативы</w:t>
            </w:r>
          </w:p>
        </w:tc>
        <w:tc>
          <w:tcPr>
            <w:tcW w:w="3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гистрация и осуществление производственной деятельности на территории муниципального образования Гулькевичский район;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сутствие задолженности по уплате налогов, сборов, пеней, штрафов по состоянию на дату не ранее тридцати дней до даты регистрации заявления о предоставлении субсидии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запрет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и актами, регулирующими предоставление субсидий. (</w:t>
            </w:r>
            <w:r>
              <w:rPr>
                <w:sz w:val="26"/>
                <w:szCs w:val="26"/>
              </w:rPr>
              <w:t xml:space="preserve">Порядок </w:t>
            </w:r>
            <w:r>
              <w:rPr>
                <w:color w:val="000000"/>
                <w:sz w:val="26"/>
                <w:szCs w:val="26"/>
              </w:rPr>
              <w:t>предоставления субсидий малым формам хозяйствования в АПК, расположенным на территории муниципального образования Гулькевичский район,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);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- предоставлять в Уполномоченный орган предусмотренную законодательством РФ и законодательством Краснодарского края отчетность о финансово – экономическом состоянии товаропроизводителей АПК в установленные сроки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прет юридическим лицам на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и актами, регулирующими предоставление субсид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Уполномоченным органом, предоставившим субсидии, и органами муниципального финансового контроля проверок соблюдения получателем субсидий условий, целей и порядка их предоставления.</w:t>
            </w:r>
          </w:p>
          <w:p>
            <w:pPr>
              <w:pStyle w:val="Normal"/>
              <w:widowControl w:val="false"/>
              <w:suppressAutoHyphens w:val="tru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глашение о предоставлении субсидий на возмещение части затрат на уплату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).</w:t>
            </w:r>
          </w:p>
        </w:tc>
        <w:tc>
          <w:tcPr>
            <w:tcW w:w="1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firstLine="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введением предла-гаемогоправовогорегули-рованияотсутст-вуют.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ож-ный доход – пол учение субсидий за счет средств местного бюджета на возмеще-ние части затрат по направле-нию субсидирования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firstLine="67"/>
              <w:jc w:val="left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-ние субсидий за счет средств местного бюджета в 2016г. –отсутствую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2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22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5. Издержки и выгоды адресатов предлагаемого правового регулирования, 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51" w:type="dxa"/>
            <w:gridSpan w:val="19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ддающиеся количественной оценке: отсутствуют.</w:t>
            </w:r>
          </w:p>
        </w:tc>
        <w:tc>
          <w:tcPr>
            <w:tcW w:w="4289" w:type="dxa"/>
            <w:gridSpan w:val="12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gridSpan w:val="1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 Источники данных:</w:t>
            </w:r>
          </w:p>
        </w:tc>
        <w:tc>
          <w:tcPr>
            <w:tcW w:w="6441" w:type="dxa"/>
            <w:gridSpan w:val="2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ценка рисков неблагоприятных последствий применения предлагаемого правового регулирования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 Виды рисков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. Методы контроля рисков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4. Степень контроля рисков (полный / частичный / отсутствует)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gridSpan w:val="1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 Источники данных:</w:t>
            </w:r>
          </w:p>
        </w:tc>
        <w:tc>
          <w:tcPr>
            <w:tcW w:w="6441" w:type="dxa"/>
            <w:gridSpan w:val="2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gridSpan w:val="10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441" w:type="dxa"/>
            <w:gridSpan w:val="21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равнение возможных вариантов решения проблемы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одержание варианта решения проблемы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ие муниципального правового акта,  регулирующего порядки предоставления возмещения (субсидирования) за счет средств краевого и федерального бюджета. 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принятие муниципального правового акта,  регулирующего порядки предоставления возмещения (субсидирования) за счет средств краевого и федерального бюджета.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– 3 года)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потенциальных адресатов предлагаемого правового регулирования в среднесрочном периоде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ие численности потенциальных адресатов предлагаемого правового регулирования в среднесрочном период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Оценка расходов (доходов) бюджета муниципального образования Гулькевичский район, связанных с введением предлагаемого правового регулирования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 Оценка возможности достижения заявленных целей регулирования (</w:t>
            </w:r>
            <w:r>
              <w:rPr>
                <w:rStyle w:val="Style13"/>
                <w:rFonts w:ascii="Times New Roman" w:hAnsi="Times New Roman"/>
                <w:color w:val="auto"/>
                <w:sz w:val="28"/>
                <w:szCs w:val="28"/>
              </w:rPr>
              <w:t>пункт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цель будет достигнута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цель не будет достигну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 Оценка рисков неблагоприятных последствий</w:t>
            </w:r>
          </w:p>
        </w:tc>
        <w:tc>
          <w:tcPr>
            <w:tcW w:w="3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 Обоснование выбора предпочтительного варианта решения выявленной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82" w:type="dxa"/>
            <w:gridSpan w:val="5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:</w:t>
            </w:r>
          </w:p>
        </w:tc>
        <w:tc>
          <w:tcPr>
            <w:tcW w:w="7958" w:type="dxa"/>
            <w:gridSpan w:val="26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ая проблема может быть решена исключительно посредством введения предлагаемого правового регулирования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 Детальное описание предлагаемого варианта решения проблемы: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_GoBack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предусматривает определение порядка возмещения (субсидирования) за счёт средств краевого и федерального бюджета части затрат: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ам (займам), полученным: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ражданами, ведущими личное подсобное хозяйство по кредитным договорам (займам), заключенным: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5 года по 31 декабря 2012 года включительно на срок до 5 лет, - на приобретение сельскохозяйственной малогабаритной техники, тракторов мощностью до 100 лошадиных сил и агрегатируемых с ними сельскохозяйственных машин, грузоперевозящих автомобилей полной массой не более 3,5 тонны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5 года на срок до 5 лет, - на приобретение сельскохозяйственных животных, оборудования для животноводства и переработки сельскохозяйственной продукции, а также на ремонт, реконструкцию и строительство животноводческих помещений, приобретение газового оборудования и подключение к газовым сетям при условии, что общая сумма кредита (займа), полученного гражданином, ведущим личное подсобное хозяйство, в текущем году не превышает 700 тыс. рублей на одно хозяйство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7 года на срок до 2 лет, -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молодняка сельскохозяйственных животных, а также на уплату страховых взносов при страховании сельскохозяйственной продукции при условии, что общая сумма кредита (займа), полученного гражданином, ведущим личное подсобное хозяйство, в текущем году не превышает 300 тыс. рублей на одно хозяйство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8 года по 31 декабря 2012 года включительно на срок до 5 лет, -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перечнем, утверждаемым Министерством сельского хозяйства Российской Федерации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0 года по 31 декабря 2012 года включительно на срок до 5 лет, - на приобретение машин, установок и аппаратов дождевальных и поливных, насосных станций в соответствии с перечнем, утверждаемым Министерством сельского хозяйства Российской Федерации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рестьянскими (фермерскими) хозяйствами по кредитным договорам (договорам займа), заключенным: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5 года по 31 декабря 2012 года включительно на срок до 8 лет, - на приобретение сельскохозяйственной техники и оборудования, в том числе тракторов и агрегатируемых с ними сельскохозяйственных машин, оборудования, используемого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5 года на срок до 8 лет, - на хранение и переработку сельскохозяйственной продукции, приобретение племенных сельскохозяйственных животных, племенной продукции (материала),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ю прививочных комплексов для многолетних насаждений и закладку многолетних насаждений и виноградников, включая строительство и реконструкцию прививочных комплексов, при условии, что общая сумма кредита (займа), полученного в текущем году, не превышает 10 млн. рублей на одно хозяйство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7 года на срок до 2 лет, -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, приобретение молодняка сельскохозяйственных животных, а также на уплату страховых взносов при страховании сельскохозяйственной продукции при условии, что общая сумма кредита (займа), полученного в текущем году, не превышает 5 млн. рублей на одно хозяйство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8 года по 31 декабря 2012 года включительно на срок до 5 лет, -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перечнем, утверждаемым Министерством сельского хозяйства Российской Федерации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ельскохозяйственными потребительскими кооперативами по кредитным договорам (займам), заключенным: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5 года по 31 декабря 2012 года включительно на срок до 8 лет, - на приобретение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5 года на срок до 8 лет, - на приобретение специализированного технологического оборудования, холодильного оборудования, сельскохозяйственных животных, племенной продукции (материала), в том числе для поставки их членам кооператива, 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льна и льноволокна, строительство и реконструкцию сельскохозяйственных рынков, торговых площадок, пунктов по приемке, первичной переработке и хранению молока, мяса, плодоовощной и другой сельскохозяйственной продукции, а также на закладку многолетних насаждений и виноградников, включая строительство и реконструкцию прививочных комплексов для многолетних насаждений, при условии, что общая сумма кредита (займа), полученного в текущем году, не превышает 40 млн. рублей на один кооператив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7 года по 31 декабря 2012 года включительно на срок до 2 лет, - на приобретение запасных частей и материалов для ремонта сельскохозяйственной техники и оборудования, в том числе для поставки их членам кооператива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7 года на срок до 2 лет, - на приобретение материальных ресурсов для проведения сезонных работ, молодняка сельскохозяйственных животных, отечественного сельскохозяйственного сырья для первичной и промышленной переработки (с 2013 года - сельскохозяйственного сырья для первичной и промышленной переработки), на закупку сельскохозяйственной продукции, произведенной членами кооператива для ее дальнейшей реализации, а также на организационное обустройство кооператива и уплату страховых взносов при страховании сельскохозяйственной продукции при условии, что общая сумма кредита (займа), полученного в текущем году, не превышает 15 млн. рублей на один кооператив;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08 года по 31 декабря 2012 года включительно на срок до 5 лет, -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, в соответствии с перечнем, утверждаемым Министерством сельского хозяйства Российской Федерации;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 отсутствуе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 Предполагаемая дата вступления в силу муниципального нормативного правового акта:декабрь 2016 года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Необходимость установления переходного периода и (или) отсрочки введения предлагаемого правового регулирования: не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Необходимость распространения предлагаемого правового регулирования на ранее возникшие отношения: нет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1. Период распространения на ранее возникшие отношения: отсутствуе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1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 Обоснование необходимости установления переходного периода и (или) отсрочки вступления в силу муниципального нормативного правового акта либо необходимости распространения предлагаемого правового регулирования на ранее возникшие отношения: отсутствуют.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51" w:type="dxa"/>
            <w:gridSpan w:val="19"/>
            <w:tcBorders/>
          </w:tcPr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, начальник управления сельского хозяйства, перерабатывающей промышленности и охране окружающей среды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89" w:type="dxa"/>
            <w:gridSpan w:val="12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12"/>
            <w:tcBorders/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6" w:type="dxa"/>
            <w:gridSpan w:val="12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Удовиченко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1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gridSpan w:val="12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4" w:type="dxa"/>
            <w:gridSpan w:val="14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041" w:type="dxa"/>
            <w:gridSpan w:val="5"/>
            <w:tcBorders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1.2016г.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61731"/>
    <w:pPr>
      <w:widowControl w:val="false"/>
      <w:bidi w:val="0"/>
      <w:spacing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461731"/>
    <w:pPr>
      <w:spacing w:before="108" w:after="108"/>
      <w:jc w:val="center"/>
      <w:outlineLvl w:val="0"/>
    </w:pPr>
    <w:rPr>
      <w:b/>
      <w:bCs/>
      <w:color w:val="26282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rsid w:val="00461731"/>
    <w:rPr>
      <w:rFonts w:ascii="Arial" w:hAnsi="Arial" w:eastAsia="Times New Roman" w:cs="Arial"/>
      <w:b/>
      <w:bCs/>
      <w:color w:val="26282F"/>
      <w:sz w:val="24"/>
      <w:szCs w:val="24"/>
      <w:lang w:eastAsia="ru-RU"/>
    </w:rPr>
  </w:style>
  <w:style w:type="character" w:styleId="Style13" w:customStyle="1">
    <w:name w:val="Гипертекстовая ссылка"/>
    <w:uiPriority w:val="99"/>
    <w:qFormat/>
    <w:rsid w:val="00461731"/>
    <w:rPr>
      <w:rFonts w:cs="Times New Roman"/>
      <w:color w:val="106BBE"/>
    </w:rPr>
  </w:style>
  <w:style w:type="character" w:styleId="Style14" w:customStyle="1">
    <w:name w:val="Верхний колонтитул Знак"/>
    <w:link w:val="Header"/>
    <w:uiPriority w:val="99"/>
    <w:qFormat/>
    <w:rsid w:val="00461731"/>
    <w:rPr>
      <w:rFonts w:ascii="Arial" w:hAnsi="Arial" w:eastAsia="Times New Roman" w:cs="Arial"/>
      <w:sz w:val="24"/>
      <w:szCs w:val="24"/>
      <w:lang w:eastAsia="ru-RU"/>
    </w:rPr>
  </w:style>
  <w:style w:type="character" w:styleId="Strong">
    <w:name w:val="Strong"/>
    <w:uiPriority w:val="22"/>
    <w:qFormat/>
    <w:rsid w:val="002c4d04"/>
    <w:rPr>
      <w:b/>
      <w:bCs/>
    </w:rPr>
  </w:style>
  <w:style w:type="character" w:styleId="InternetLink">
    <w:name w:val="Hyperlink"/>
    <w:uiPriority w:val="99"/>
    <w:unhideWhenUsed/>
    <w:rsid w:val="001f24eb"/>
    <w:rPr>
      <w:color w:val="0000FF"/>
      <w:u w:val="single"/>
    </w:rPr>
  </w:style>
  <w:style w:type="character" w:styleId="Style15" w:customStyle="1">
    <w:name w:val="Основной текст с отступом Знак"/>
    <w:qFormat/>
    <w:rsid w:val="00444e59"/>
    <w:rPr>
      <w:rFonts w:ascii="Times New Roman" w:hAnsi="Times New Roman"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461731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461731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16" w:customStyle="1">
    <w:name w:val="Нормальный (таблица)"/>
    <w:basedOn w:val="Normal"/>
    <w:next w:val="Normal"/>
    <w:uiPriority w:val="99"/>
    <w:qFormat/>
    <w:rsid w:val="00461731"/>
    <w:pPr>
      <w:ind w:hanging="0"/>
    </w:pPr>
    <w:rPr/>
  </w:style>
  <w:style w:type="paragraph" w:styleId="Style17" w:customStyle="1">
    <w:name w:val="Прижатый влево"/>
    <w:basedOn w:val="Normal"/>
    <w:next w:val="Normal"/>
    <w:uiPriority w:val="99"/>
    <w:qFormat/>
    <w:rsid w:val="00461731"/>
    <w:pPr>
      <w:ind w:hanging="0"/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6173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semiHidden/>
    <w:qFormat/>
    <w:rsid w:val="001a11ba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2c4d0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444e59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5"/>
    <w:rsid w:val="00444e59"/>
    <w:pPr>
      <w:widowControl/>
    </w:pPr>
    <w:rPr>
      <w:rFonts w:ascii="Times New Roman" w:hAnsi="Times New Roman" w:cs="Times New Roman"/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6173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16</Pages>
  <Words>4333</Words>
  <Characters>24701</Characters>
  <CharactersWithSpaces>28977</CharactersWithSpaces>
  <Paragraphs>5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1:00Z</dcterms:created>
  <dc:creator>Homutova</dc:creator>
  <dc:description/>
  <dc:language>en-US</dc:language>
  <cp:lastModifiedBy>Kononova</cp:lastModifiedBy>
  <cp:lastPrinted>2015-08-14T08:43:00Z</cp:lastPrinted>
  <dcterms:modified xsi:type="dcterms:W3CDTF">2016-11-18T07:32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