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архивного отдела управления делами администрации муниципального образования Гулькевич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рхивный отдел управления делами администрации муниципального образования Гулькевичский район   в 2014 году обеспечивал плановое формирование архивного фонда, его сохранность, использование архивных документов в интересах государства 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этих целях продолжалась работа     по ведению централизованного автоматизированного государственного учета документов архивного фонда в базе данных «Архивный фонд», по созданию единой информационно-поисковой системы  документов «Поиск», внедрению  административных регламентов предоставления муниципальных услуг в области архивного дела, по исполнению запросов социально-правового характера граждан и юридических лиц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периоде архивный фонд районного архива пополнился на 1145 дел и составляет 45710 единиц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CC00"/>
          <w:sz w:val="28"/>
          <w:szCs w:val="28"/>
        </w:rPr>
        <w:t xml:space="preserve">      </w:t>
      </w:r>
      <w:r>
        <w:rPr>
          <w:sz w:val="28"/>
          <w:szCs w:val="28"/>
        </w:rPr>
        <w:t>Своевременно обновлялась электронная  база данных в связи с приемом документов постоянного хранения от организаций – источников комплектования архива, а также  разделы «Историческая справка» и «Движение документов», что позволяет предоставлять наиболее полную информацию по каждому фонду  районного архи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о обеспечению сохранности и государственного учета документов архивного фонда   проведена проверка наличия документов 20 фондов с общим количеством 2726 единиц хранения и фонд фотографий (позитивы)- 427 единиц хран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Одним из необходимых условий обеспечения сохранности фонда является сохранность физического состояния документов. Специалисты отдела в прошедшем году переплели и прошили 165 дел при плане 118, отремонтировали 1038 листов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CC00"/>
          <w:sz w:val="28"/>
          <w:szCs w:val="28"/>
        </w:rPr>
        <w:tab/>
        <w:t xml:space="preserve"> </w:t>
      </w:r>
      <w:r>
        <w:rPr>
          <w:sz w:val="28"/>
          <w:szCs w:val="28"/>
        </w:rPr>
        <w:t>Архив комплектовался документами личного происхождения, документами по истории города и района, фотодокументами. Коллекция  документов по истории района пополнилась 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ами, из них 12 документов по общей истории Гулькевичского района,  22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– коллекция документов «Знатные люди района», причем коллекция документов «Знатные люди района» полнилась документами из личного архива бывшего хозяйственного и партийного работника Гулькевичского района  А.А.Вол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ктивизирона работа по  полнению  коллекции фотодокуметов. Произведена переработка описей фотодокументов за период с 1943г. по 1983 г. в количестве 331 фотографии. Коллекция фотодокументов (позитивы)  за отчетный период увеличилась на 140 единиц, фотодокументов на электронных носителях - на 323 единицы хранения. В настоящее  время в  архиве собрана коллекция фотодокументов на электронных носителях в количестве 676 единиц учета. Фотодокументы красноречиво сохраняют историю района, его хозяйственное и культурное развитие, трудовые достижения его труже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беспечения доступа пользователей к архивным документам в прошедшем  году продолжалась работа по ведению базы данных «Поиск», разработано 14790 документов органов местного самоуправления муниципального образования Гулькевичский район  и Гулькевичского городского поселения по земельным вопросам, по вопросам представления  к награждению правительственными наградами и ряду других вопросов.</w:t>
        <w:tab/>
        <w:t>В 2014 году активизирована  работа специалистов архивного отдела по упорядочению и приему в архив документов ликвидируемых и преобразуемых предприятий  и организаций. В результате на хранение принято 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ов по личному составу от предприятий – банкротов: ООО «Сапфир», ООО «АгроТекс», ГУП КК « Гулькевичский земельный центр», ООО Агрокомплекс «Прикубанский», ООО «ИНТЕКС», что в дальнейшем позволит оказывать содействие гражданам, бывшим работникам этих предприятий в подготовке документов для назначения пенсии  и, в необходимых случаях, для подтверждения трудового ст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основных задач для архивного отдела является работа по исполнению запросов граждан и юридических лиц. В основном это запросы социально-правового характера. В 2014  году в архивный отдел поступило 2248   запросов, что  на 148 больше, чем в 2013 году. Непосредственно  от граждан, обратившихся в архивный, отдел поступило 222 запроса, из пенсионного фонда РФ по Гулькевичскому району -  384, через многофункциональный центр  -1612. Исполнено запросов граждан и организаций – 2534, дано  положительных ответов – 2458. </w:t>
        <w:tab/>
        <w:t>Количество отрицательных ответов сократилось в  результате более широкой разъяснительной работы через средства массовой информации о составе фондов архива, тесного сотрудничества с пенсионным фондом в Гулькевичском районе и приема обращений граждан через МФЦ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количества запросов   социально-правовых -   48,5%, социально-правовых для пенсионного фонда - 49,1%, тематических - 1,3%, генеалогических - 1,1%. Посетили читальный зал 35 пользователей, количество посещений -38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екабре  2014 года исполняется 80 лет со дня образования Гулькевичского района. Архивный отдел предоставил ряд материалов по истории района, по развитию промышленного и сельскохозяйственного потенциала, о партийных и советских руководителях района начиная с 1943 года. Собранный материал вошел в книгу о нашем районе «Ты слава и гордость Кубани», о его богатой 80-летней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я района сохраняется в каждом документе, поступившем на хранение в районный архив. Наша задача обеспечить сохранность этих документов для будущих поколений. Вести целенаправленную работу        по формированию архивного фонда, в том числе  коллекциями и документами личного происхождения, аудиовизуальными документами. Осуществлять контроль  по обеспечению сохранности документов в ведомственных архивах, особенно документов по личному составу. Совершенствовать исполнение запросов социально-правового характера, обеспечить в этих целях взаимное сотрудничество с  Управлением пенсионного фонда РФ по Гулькевичскому району, с многофункциональным центром.  Эти задачи должны плодотворно решаться коллективом архивного отдела в его повседнев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                                                             Н.А.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3:00Z</dcterms:created>
  <dc:creator>Admin</dc:creator>
  <dc:description/>
  <cp:keywords/>
  <dc:language>en-US</dc:language>
  <cp:lastModifiedBy>Admin</cp:lastModifiedBy>
  <cp:lastPrinted>2014-11-22T14:09:00Z</cp:lastPrinted>
  <dcterms:modified xsi:type="dcterms:W3CDTF">2015-01-26T12:37:00Z</dcterms:modified>
  <cp:revision>37</cp:revision>
  <dc:subject/>
  <dc:title>ОТЧЕТ</dc:title>
</cp:coreProperties>
</file>