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firstLine="552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нжированный перечень по оценке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программ муниципального образования Гульквич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уемых за счет бюджетных средств за  2015 год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9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7"/>
        <w:gridCol w:w="1559"/>
        <w:gridCol w:w="2019"/>
        <w:gridCol w:w="1134"/>
        <w:gridCol w:w="1275"/>
        <w:gridCol w:w="851"/>
        <w:gridCol w:w="709"/>
        <w:gridCol w:w="992"/>
        <w:gridCol w:w="992"/>
        <w:gridCol w:w="992"/>
        <w:gridCol w:w="1134"/>
        <w:gridCol w:w="709"/>
        <w:gridCol w:w="460"/>
      </w:tblGrid>
      <w:tr>
        <w:trPr>
          <w:tblHeader w:val="true"/>
          <w:trHeight w:val="5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6"/>
            <w:bookmarkStart w:id="1" w:name="OLE_LINK5"/>
            <w:bookmarkEnd w:id="0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постановления администрации МО Гулькевичский район об утверждении программы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координатор муниципальной программы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за 2015 год, тыс.руб.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эффективности реализации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ценка степени эффективности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вый ранг</w:t>
            </w:r>
          </w:p>
        </w:tc>
      </w:tr>
      <w:tr>
        <w:trPr>
          <w:tblHeader w:val="true"/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епень реализации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епень соответствия запланированному уровню расходо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ффективность использования финансовых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епень достижения целей и задач  (степень реализации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ффективность реализации программ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3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(гр.5/гр.6*100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=6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=6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=8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=11*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и Гулькевичского района» на 2015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38 от 14.10.2014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у семьи и детства администрации МО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ономическое развитие и инновационная экономика в муниципальном образовании Гулькевичский район района» на 2015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31 от 14.10.2014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экономики  и потребительской сф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,0</w:t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,0</w:t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,0</w:t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,2</w:t>
            </w:r>
          </w:p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/средня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монт и содержание автомобильных дорог местного значения на территории муниципального образования Гулькевичский район» на 2015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95 от 08.10.2014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правление по строительству, транспорту, коммунальному хозяйству, благоустройству, архитектуре и градостроитель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ступная среда» на 2015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88 от 30.04.2015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циальная поддержка граждан» на 2015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33 от 14.10.2014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-кадровой работы, взаимодействия с поселениями и общественными организациями управления де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 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 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тиводействие незаконному обороту наркотиков в муниципальном образовании Гулькевичский район» на 2015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74 от 30.04.2015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 по делам гражданской обороны, чрезвычайным ситуациям, казачества, военным вопросам и взаимодействию с правоохранительными орга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физической культуры и спорта» на 2015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17 от 13.10.2014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лодежь Гулькевичского района» на 2015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830 от 14.10.2014г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делам молодеж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нергосбережение и повышение энергетической эффективности на территории муниципального образования Гулькевичский район» на 2015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35 от 14.10.2014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строительству, транспорту, коммунальному хозяйству, благоустройству, архитектуре и градостроитель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зачество Гулькевичского района» на 2015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13 от 10.10.2014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 по делам гражданской обороны, чрезвычайным ситуациям, казачества, военным вопросам и взаимодействию с правоохранительными орга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гражданского общества в муниципальном образовании Гулькевичский район района» на 2015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41 от 27.02.2015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рганизационно-кадровой работы, взаимодействия с поселениями и общественными организациями управления дел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 в муниципальном образовании Гулькевичский район района» на 2015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98 от 24.08.2015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строительству, транспорту, коммунальному хозяйству, благоустройству, архитектуре и градостроитель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(следует пересмотреть целевые индикато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формационное общество муниципального образования Гулькевичский район района» на 2015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36 от 14.10.2014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-служб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безопасности населения» на 2015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10 от 09.10.2014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по делам гражданской обороны, чрезвычайным ситуациям, казачества, военным вопросам и взаимодействию с правоохранительными орга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образования » на 2015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32 от 14.10.2014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2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0,86/</w:t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,99</w:t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,91</w:t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,94</w:t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,81</w:t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/высока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жилищно-коммунального хозяйства муниципального образования Гулькевичский район района» на 2015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837 от 14.10.2014г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строительству, транспорту, коммунальному хозяйству, благоустройству, архитектуре и градостроитель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зификация муниципального образования Гулькевичский район района» на 2015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39 от 14.10.2014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строительству, транспорту, коммунальному хозяйству, благоустройству, архитектуре и градостроитель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культуры» на 2015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34 от 14.10.2014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общественной инфраструктуры муниципального значения муниципального образования Гулькевичский район» на 2015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40 от 14.10.2014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строительству, транспорту, коммунальному хозяйству, благоустройству, архитектуре и градостроитель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лечения инвестиций</w:t>
        <w:tab/>
        <w:tab/>
        <w:tab/>
        <w:tab/>
        <w:tab/>
        <w:tab/>
        <w:tab/>
        <w:tab/>
        <w:tab/>
        <w:tab/>
        <w:tab/>
        <w:t>Е.В.Хому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П.Александр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18-7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33:00Z</dcterms:created>
  <dc:creator>1</dc:creator>
  <dc:description/>
  <cp:keywords/>
  <dc:language>en-US</dc:language>
  <cp:lastModifiedBy>Aleksandrova</cp:lastModifiedBy>
  <cp:lastPrinted>2016-04-14T14:23:00Z</cp:lastPrinted>
  <dcterms:modified xsi:type="dcterms:W3CDTF">2016-05-30T07:51:00Z</dcterms:modified>
  <cp:revision>16</cp:revision>
  <dc:subject/>
  <dc:title>Проект</dc:title>
</cp:coreProperties>
</file>