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имущественной поддержке субъектов мал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среднего предпринимательства при предоставл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имущества, находящегося в собственности муниципального образования Гулькевичский район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6"/>
                <w:szCs w:val="26"/>
              </w:rPr>
            </w:pPr>
            <w:r>
              <w:rPr>
                <w:b/>
                <w:vanish/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 июля 2007 года № 209-ФЗ «О развитии малого и среднего предпринимательства в Российской Федерации», Федеральным законом от 3 июля 2018 года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оссийской Федерации от 20 апреля 2016 года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рядок формирования, ведения, опубликования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 июля                  2007 года № 209-ФЗ «О развитии малого и среднего предпринимательства в Российской Федерации»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предоставления в аренду имущества (в том числе льготы для субъектов малого и среднего предпринимательства, занимающихся социально значимыми видами деятельности, иными установленными муниципальными программами развития субъектов малого и среднего предпринимательства приоритетными видами деятельности), включенного в перечень муниципального имущества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управление имущественных отношений администрации муниципального образования Гулькевичский район является функциональным органом администрации муниципального образования Гулькевичский район, уполномоченным осуществля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ом порядке движимого и недвижимого муниципального имущества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муниципального образования Гулькевичский район от 26 октября 2017 года              № 1306 «Об имущественной поддержке субъектов малого и среднего предпринимательства при предоставлении имущества, находящегося в собственност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Гулькевичский район Л.В. Перевертай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после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ий район                                                                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 № 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 имущественной поддержке субъектов малого и среднего предпринимательства при предоставлении муниципального имущества, находящегося в собственности муниципального образования Гулькевичский район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начальника управления имущественных отношени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х отношений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 Еремянц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экономи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ой сферы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 Соловьева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0:00Z</dcterms:created>
  <dc:creator>Администрация</dc:creator>
  <dc:description/>
  <cp:keywords/>
  <dc:language>en-US</dc:language>
  <cp:lastModifiedBy>Eremyants</cp:lastModifiedBy>
  <cp:lastPrinted>2019-09-10T13:53:00Z</cp:lastPrinted>
  <dcterms:modified xsi:type="dcterms:W3CDTF">2019-09-17T05:49:00Z</dcterms:modified>
  <cp:revision>15</cp:revision>
  <dc:subject/>
  <dc:title>РАСПОРЯЖЕНИЕ</dc:title>
</cp:coreProperties>
</file>