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24"/>
        <w:gridCol w:w="4252"/>
      </w:tblGrid>
      <w:tr>
        <w:trPr>
          <w:trHeight w:val="375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</w:tc>
      </w:tr>
      <w:tr>
        <w:trPr>
          <w:trHeight w:val="990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 № _______</w:t>
            </w:r>
          </w:p>
        </w:tc>
      </w:tr>
      <w:tr>
        <w:trPr>
          <w:trHeight w:val="32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2007 года № 209-ФЗ «О развитии малого и среднего предпринимательства в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формирования, ведения и обязательного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разработан в соответствии с частью 4 статьи 18 Федерального закона от 24 июля 2007 года № 209-ФЗ «О развитии малого и среднего предпринимательства в Российской Федерации» (далее – Порядок), разработан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чень представляет собой реестр объектов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 и предусмотренного частью 1 статьи 18 Федерального закона № 209-ФЗ, которые могут быть предоставлены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, а также отчуждены на возмездной основе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.3 Земельного кодекса Российской Федерации. В указанные перечни не включаются земельные участки, предусмотренные подпунктами 1-10, 13-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ние Перечня осуществляется в цел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мущества, принадлежащего на праве собственности муниципальному образованию Гулькевичский район во владение и (или) пользование на долгосрочной основе (в том числе по льготным ставкам арендной платы) субъектам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я доступности для субъектов малого и среднего предпринимательства информации об имуществе, принадлежащем на праве собственности муниципальному образованию Гулькевичский район и подлежащем предоставлению им во владение и (или) пользование на долгосрочной основе (в том числе по льготным ставкам арендной платы) в рамках оказания имущественной поддержки, а также для организации передачи включенного в Перечень имущества указанным лица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олномочий органов местного самоуправления по вопросам развития малого и среднего предпринимательства путем оказания имущественной поддержки субъектам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я эффективности управления муниципальным имуществом, находящимся в собственност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ечень вносятся сведения о муниципальном имуществе, соответствующем следующим критер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ого имущества законами не установлен запрет на его передачу во временное владение и (или) пользование, в том числе в аренду на торгах или без проведения торг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, объектом жилищного фонда или объектом сети инженерно-технического обеспечения, к которому подключен объект жилищного фон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не принято решение о предоставлении его иным лица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подлежит приватизации в соответствии с прогнозным планом (программой) приватизации муниципальн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с признано аварийным и подлежащим  сносу или реконстру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земельный участок не предназначен для ведения личного подсобного хозяйства, огородничества, садоводства, индивидуального жилищного строи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земельный участок не относится к земельным участкам, предусмотренным подпунктами 1 - 10, 13 - 15, 18 и 19 пункта 8 статьи 39.11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в отношении муниципального имущества, закрепленного на праве оперативного управления за муниципальным учреждением, представлено предложение такого учреждения о включении соответствующего муниципального имущества в перечень, а также согласие органа местного самоуправления, уполномоченного на согласование сделки с соответствующим имуществом, на включение муниципального имущества в перечен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муниципальное движимое имущество не относится к имуществу, которое теряет свои натуральные свойства в процессе его использования (потребляемым вещам), к имуществу,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иды имущества, включаемые в Перечен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машины, механизмы, установки, транспортные средства, инвентарь, инструменты, пригодные к эксплуатации по назначению с учетом их технического состояния и морального изн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го имущества, подключенные к сетям инженерно-технического обеспечения (или готовые для подключения) и имеющие подъездные пу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ы недвижимого имущества, планируемые к использованию под административные, торговые, офисные, производственные и иные цел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в том числе из состава земель сельскохозяйственного назначения, а также земельные участки, государственная собственность на которые не разграничена. Виды разрешенного использования, функциональное и территориальное зонирование, установленные в отношении земельных участков, на которых расположены включаемые в Перечень объекты недвижимого имущества, должны предусматривать их использование для размещения указанных объе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(далее – балансодержатель) и отвечающего критериям, в отношении которого имеется предложение балансодержателя, согласованное с органом местного самоуправления, о включении имущества в Перечен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е площад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утверждается решением Совета муниципального образования Гулькевичский район (далее – уполномоченный орган) об утверждении перечня или о внесении в него изменений на основе предложений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смотрение предложения, указанного в пункте 6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4 Поряд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6.3 и 6.4 Поряд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ринятия решения об отказе в учете предложения, указанного в пункте 6 Порядка, уполномоченный орган направляет лицу, 4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, в том числе на право заключения договора аренды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том числе земельного участк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от 26 июля 2006 года                 № 135-ФЗ «О защите конкуренции» или Земельным кодекс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Президента Российской Федерации или Правительства Российской Федерации о его использовании для государственных нужд либо для иных ц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характеристики имущества изменились таким образом, что имущество стало непригодным для использования субъектами малого и среднего предпринимательства по целевому назначению, имущество может быть сохранено в Перечне, при условии предоставления его субъектам малого и среднего предпринимательства на условиях, стимулирующих арендатора осуществить капитальный ремонт и (или) реконструкцию существующего объек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соответствует критериям, установленным пунктом 4 Поряд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ведения о муниципальном имуществе вносятся в перечень по форме, утвержденной Приказом Министерства экономического развития РФ от                  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ведения о муниципальном имуществе группируются по видам имущества (недвижимое имущество (в том числе единый недвижимый комплекс), земельные участки, движимое имущество). В отношении муниципального имущества, закрепленного за муниципальным учреждением, в перечне указывается наименование такого учреждения и адрес для направления предложений о заключении договора арен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едение перечня осуществляется уполномоченным органом в электронной форм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еречень и внесенные в него изменения подлежа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средствах массовой информации - в течение 10 рабочих дней со дня утверж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мещению на официальном сайте муниципального образования Гулькевичский район https://gulkevichi.com в информационно-телекоммуникационной сети «Интернет» (в том числе в форме открытых данных) – в течение 3 рабочих дней со дня утвер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мущества, включенного в Перечень, осуществляется только в целях предоставления его во владение и (или) в пользование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ещается продажа муниципального имущества,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 8 и 9 пункта 2 статьи 39 Земельного кодекса Российской Федерации. В отношении указанного имущества запрещаются также переуступка прав пользования таким имуществом в уставный капитал любых других субъектов хозяйственной деятельности, передача третьим лицам прав и обязанностей по договорам аренды такого имущества (перенаем), передача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малого и среднего предпринимательства, и в случае, если в субаренду предоставляется имущество, предусмотренное пунктом 14 части 17 Федерального закона от                26 июля 2006 года № 135-ФЗ «О защите конкурен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 начальника управления имущественных отношений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В. Сав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0:45:00Z</dcterms:created>
  <dc:creator>Администрация</dc:creator>
  <dc:description/>
  <cp:keywords/>
  <dc:language>en-US</dc:language>
  <cp:lastModifiedBy>Eremyants</cp:lastModifiedBy>
  <cp:lastPrinted>2017-12-01T11:41:00Z</cp:lastPrinted>
  <dcterms:modified xsi:type="dcterms:W3CDTF">2019-09-18T10:07:00Z</dcterms:modified>
  <cp:revision>11</cp:revision>
  <dc:subject/>
  <dc:title>ПРИЛОЖЕНИЕ</dc:title>
</cp:coreProperties>
</file>