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 реализации плана мероприятий по обеспечению устойчивого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вития экономики и социальной стабильности в муниципальном образовании Гулькевичский район в 2015 году и на период 2016 и 2017 годов,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твержденного постановлением администрации муниципального образования Гулькевичский район от 20 февраля 2014 года № 27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от 15 мая 2015 года № 617)</w:t>
      </w:r>
    </w:p>
    <w:p>
      <w:pPr>
        <w:pStyle w:val="Normal"/>
        <w:spacing w:lineRule="auto" w:line="240" w:before="0" w:after="0"/>
        <w:ind w:firstLine="709"/>
        <w:jc w:val="center"/>
        <w:rPr/>
      </w:pPr>
      <w:r>
        <w:rPr>
          <w:rFonts w:cs="Times New Roman" w:ascii="Times New Roman" w:hAnsi="Times New Roman"/>
          <w:sz w:val="28"/>
          <w:szCs w:val="28"/>
        </w:rPr>
        <w:t xml:space="preserve">за 2015 год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Гулькевичский район – это территория Краснодарского края с многоотраслевой экономикой, второй базовой отраслью которой кроме сельского хозяйства (29%) является промышленное производство (27%). За 2015 год в общем рейтинге муниципальных образований Краснодарского края по темпам роста основных экономических показателей район занимает 39-е место.</w:t>
      </w:r>
    </w:p>
    <w:p>
      <w:pPr>
        <w:pStyle w:val="Normal"/>
        <w:spacing w:lineRule="auto" w:line="240" w:before="0" w:after="0"/>
        <w:ind w:firstLine="851"/>
        <w:jc w:val="both"/>
        <w:rPr/>
      </w:pPr>
      <w:r>
        <w:rPr>
          <w:rFonts w:cs="Times New Roman" w:ascii="Times New Roman" w:hAnsi="Times New Roman"/>
          <w:sz w:val="28"/>
          <w:szCs w:val="28"/>
        </w:rPr>
        <w:t>В соответствии с распоряжением главы администрации (губернатора) Краснодарского края постановлением администрации муниципального образования Гулькевичский район от 30 января 2015 года № 126 «О создании комиссии по обеспечению устойчивого развития экономики и социальной стабильности в муниципальном образовании Гулькевичский район в 2015 году» создана комиссия по обеспечению устойчивого развития экономики и социальной стабильности. Постановлением администрации муниципального образования Гулькевичсккий район от 20 февраля 2015 года № 273 «Об утверждении плана мероприятий по обеспечению устойчивого развития экономики и социальной стабильности в муниципальном образовании Гулькевичский район в 2015 году»  (в редакции постановления от 15 мая 2015 года № 617 «О внесении изменений в постановление администрации муниципального образования Гулькевичский район от 20 февраля 2015 года № 273 «Об утверждении плана мероприятий по обеспечению устойчивого развития экономики и социальной стабильности в муниципальном образовании Гулькевичский район в 2015 году» утвержден план антикризисных мероприятий  муниципального образования Гулькевичский район на 2015- 2017 годы.</w:t>
      </w:r>
    </w:p>
    <w:p>
      <w:pPr>
        <w:pStyle w:val="Normal"/>
        <w:spacing w:lineRule="auto" w:line="240" w:before="0" w:after="0"/>
        <w:ind w:firstLine="851"/>
        <w:jc w:val="both"/>
        <w:rPr/>
      </w:pPr>
      <w:r>
        <w:rPr>
          <w:rFonts w:cs="Times New Roman" w:ascii="Times New Roman" w:hAnsi="Times New Roman"/>
          <w:sz w:val="28"/>
          <w:szCs w:val="28"/>
        </w:rPr>
        <w:t>В 2015 году выполнены следующие пункты антикризисного Плана муниципального образования Гулькевичский район:</w:t>
      </w:r>
    </w:p>
    <w:p>
      <w:pPr>
        <w:pStyle w:val="Normal"/>
        <w:spacing w:lineRule="auto" w:line="240" w:before="0" w:after="0"/>
        <w:ind w:firstLine="851"/>
        <w:jc w:val="both"/>
        <w:rPr/>
      </w:pPr>
      <w:r>
        <w:rPr>
          <w:rFonts w:cs="Times New Roman" w:ascii="Times New Roman" w:hAnsi="Times New Roman"/>
          <w:sz w:val="28"/>
          <w:szCs w:val="28"/>
        </w:rPr>
        <w:t>1. В целях развития системы стратегического планирования в соответствии с Федеральным законом № 172-ФЗ «О стратегическом планировании в Российской Федерации» согласно плану подготовки документов стратегического планирования МО Гулькевичский район утверждены следующие нормативно-правовые акты, определяющие порядок разработки и корректировки, осуществления мониторинга и контроля  реализации документов стратегического планирования муниципального образования Гулькевичский район:</w:t>
      </w:r>
    </w:p>
    <w:p>
      <w:pPr>
        <w:pStyle w:val="Normal"/>
        <w:spacing w:lineRule="auto" w:line="240" w:before="0" w:after="0"/>
        <w:ind w:firstLine="709"/>
        <w:jc w:val="both"/>
        <w:rPr>
          <w:rFonts w:ascii="Times New Roman" w:hAnsi="Times New Roman" w:cs="Times New Roman"/>
          <w:sz w:val="28"/>
          <w:szCs w:val="28"/>
        </w:rPr>
      </w:pPr>
      <w:bookmarkStart w:id="0" w:name="OLE_LINK50"/>
      <w:r>
        <w:rPr>
          <w:rFonts w:cs="Times New Roman" w:ascii="Times New Roman" w:hAnsi="Times New Roman"/>
          <w:sz w:val="28"/>
          <w:szCs w:val="28"/>
        </w:rPr>
        <w:t>- постановление администрации муниципального образования Гулькевичский район от 26 ноября 2015 года № 1210 «О разработке и корректировке, осуществлении мониторинга и контроля реализации стратегии социально-экономического развития муниципального образования Гулькевичский район и плана мероприятий по ее реализации</w:t>
      </w:r>
      <w:bookmarkEnd w:id="0"/>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муниципального образования Гулькевичский район от 2 декабря 2015 года № 1231 ««О разработке и корректировке, осуществлении мониторинга и контроля реализации прогнозов социально-экономического развития муниципального образования Гулькевичский район на долгосрочный и среднесрочный периоды»;</w:t>
      </w:r>
    </w:p>
    <w:p>
      <w:pPr>
        <w:pStyle w:val="Normal"/>
        <w:spacing w:lineRule="auto" w:line="240" w:before="0" w:after="0"/>
        <w:ind w:firstLine="709"/>
        <w:jc w:val="both"/>
        <w:rPr/>
      </w:pPr>
      <w:r>
        <w:rPr>
          <w:rFonts w:cs="Times New Roman" w:ascii="Times New Roman" w:hAnsi="Times New Roman"/>
          <w:sz w:val="28"/>
          <w:szCs w:val="28"/>
        </w:rPr>
        <w:t>- постановление администрации муниципального образования Гулькевичский район от 31 декабря 2015 года № 1397 «О внесении изменений в постановление администрации муниципального образования Гулькевичский район от 9 июля 2014 года № 1223 «Об утверждении порядка принятия решения о разработке, формирования, реализации и оценки эффективности реализации муниципальных программ в муниципальном образовании Гулькевичский район».</w:t>
      </w:r>
    </w:p>
    <w:p>
      <w:pPr>
        <w:pStyle w:val="Normal"/>
        <w:shd w:fill="FFFFFF" w:val="clear"/>
        <w:spacing w:lineRule="auto" w:line="240" w:before="0" w:after="0"/>
        <w:ind w:firstLine="851"/>
        <w:jc w:val="both"/>
        <w:rPr/>
      </w:pPr>
      <w:r>
        <w:rPr>
          <w:rFonts w:eastAsia="Calibri" w:cs="Times New Roman" w:ascii="Times New Roman" w:hAnsi="Times New Roman"/>
          <w:sz w:val="28"/>
          <w:szCs w:val="28"/>
          <w:lang w:eastAsia="en-US"/>
        </w:rPr>
        <w:t>2. В целях безусловного исполнения «майских Указов» Президента РФ с</w:t>
      </w:r>
      <w:r>
        <w:rPr>
          <w:rFonts w:cs="Times New Roman" w:ascii="Times New Roman" w:hAnsi="Times New Roman"/>
          <w:sz w:val="28"/>
          <w:szCs w:val="28"/>
        </w:rPr>
        <w:t xml:space="preserve"> 01.01.2015г. базовые должностные оклады врачам увеличены на 30%, среднему и младшему медицинскому персоналу – на 10%, с 01.10.2015г. на 5.5%  повышены базовые оклады (базовые ставки) другим категориям работников учреждений здравоохранения, перешедшим на отраслевые системы оплаты труда. </w:t>
      </w:r>
      <w:r>
        <w:rPr>
          <w:rFonts w:cs="Times New Roman" w:ascii="Times New Roman" w:hAnsi="Times New Roman"/>
          <w:color w:val="000000"/>
          <w:sz w:val="28"/>
          <w:szCs w:val="28"/>
        </w:rPr>
        <w:t>Среднемесячная заработная плата возросла на 13,7%. у врачей она составила 34 688 рублей, у среднего медицинского персонала – 15 139 рублей.</w:t>
      </w:r>
    </w:p>
    <w:p>
      <w:pPr>
        <w:pStyle w:val="Normal"/>
        <w:spacing w:lineRule="auto" w:line="240" w:before="0" w:after="0"/>
        <w:ind w:firstLine="851"/>
        <w:jc w:val="both"/>
        <w:rPr/>
      </w:pPr>
      <w:r>
        <w:rPr>
          <w:rFonts w:cs="Times New Roman" w:ascii="Times New Roman" w:hAnsi="Times New Roman"/>
          <w:sz w:val="28"/>
          <w:szCs w:val="28"/>
        </w:rPr>
        <w:t>В отрасли образования по обеспеченности местами в детских дошкольных учреждений детей от трех до семи лет - в муниципальном образовании очереди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то стало возможным также за счет открытия 28 декабря 2015 года нового детского сада на 290 мест в с. Новоукраинское.</w:t>
      </w:r>
    </w:p>
    <w:p>
      <w:pPr>
        <w:pStyle w:val="Normal"/>
        <w:spacing w:lineRule="auto" w:line="240" w:before="0" w:after="0"/>
        <w:ind w:firstLine="851"/>
        <w:jc w:val="both"/>
        <w:rPr/>
      </w:pPr>
      <w:r>
        <w:rPr>
          <w:rFonts w:cs="Times New Roman" w:ascii="Times New Roman" w:hAnsi="Times New Roman"/>
          <w:sz w:val="28"/>
          <w:szCs w:val="28"/>
        </w:rPr>
        <w:t>Средняя заработная плата педагогических работников общеобразовательных учреждений с 1 января 2015 года увеличена на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ведение средней заработной платы педагогических работников дошкольных учреждений до средней заработной платы в общем образовании  - средняя заработная плата педагогических работников дошкольных учреждений соответствует  средней заработной плате в общем образовании Краснодарского края и составляет </w:t>
      </w:r>
      <w:r>
        <w:rPr>
          <w:rFonts w:cs="Times New Roman" w:ascii="Times New Roman" w:hAnsi="Times New Roman"/>
          <w:color w:val="000000"/>
          <w:sz w:val="28"/>
          <w:szCs w:val="28"/>
        </w:rPr>
        <w:t xml:space="preserve">у учителей </w:t>
      </w:r>
      <w:r>
        <w:rPr>
          <w:rFonts w:cs="Times New Roman" w:ascii="Times New Roman" w:hAnsi="Times New Roman"/>
          <w:bCs/>
          <w:color w:val="000000"/>
          <w:sz w:val="28"/>
          <w:szCs w:val="28"/>
        </w:rPr>
        <w:t>28042 рублей</w:t>
      </w:r>
      <w:r>
        <w:rPr>
          <w:rFonts w:cs="Times New Roman" w:ascii="Times New Roman" w:hAnsi="Times New Roman"/>
          <w:color w:val="000000"/>
          <w:sz w:val="28"/>
          <w:szCs w:val="28"/>
        </w:rPr>
        <w:t xml:space="preserve">, воспитателей дошкольных образовательных учреждений </w:t>
      </w:r>
      <w:r>
        <w:rPr>
          <w:rFonts w:cs="Times New Roman" w:ascii="Times New Roman" w:hAnsi="Times New Roman"/>
          <w:bCs/>
          <w:color w:val="000000"/>
          <w:sz w:val="28"/>
          <w:szCs w:val="28"/>
        </w:rPr>
        <w:t xml:space="preserve">24849 рублей, </w:t>
      </w:r>
      <w:r>
        <w:rPr>
          <w:rFonts w:cs="Times New Roman" w:ascii="Times New Roman" w:hAnsi="Times New Roman"/>
          <w:color w:val="000000"/>
          <w:sz w:val="28"/>
          <w:szCs w:val="28"/>
        </w:rPr>
        <w:t xml:space="preserve">педагогических работников учреждений дополнительного образования детей </w:t>
      </w:r>
      <w:r>
        <w:rPr>
          <w:rFonts w:cs="Times New Roman" w:ascii="Times New Roman" w:hAnsi="Times New Roman"/>
          <w:bCs/>
          <w:color w:val="000000"/>
          <w:sz w:val="28"/>
          <w:szCs w:val="28"/>
        </w:rPr>
        <w:t>28759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целях стабилизации экономики района поставлена задача по привлечению кредитных ресурсов в сумме не менее уровня прошлого года. За 2015 год объем кредитных ресурсов, привлеченных в экономику района составил 8,8 млрд. рублей или 90% к уровню прошлого года (повышение ставок по кредитам сделали их менее доступными).</w:t>
      </w:r>
    </w:p>
    <w:p>
      <w:pPr>
        <w:pStyle w:val="Normal"/>
        <w:shd w:fill="FFFFFF" w:val="clear"/>
        <w:spacing w:lineRule="auto" w:line="240" w:before="0" w:after="0"/>
        <w:ind w:firstLine="851"/>
        <w:jc w:val="both"/>
        <w:rPr/>
      </w:pPr>
      <w:r>
        <w:rPr>
          <w:rFonts w:cs="Times New Roman" w:ascii="Times New Roman" w:hAnsi="Times New Roman"/>
          <w:sz w:val="28"/>
          <w:szCs w:val="28"/>
        </w:rPr>
        <w:t>4. В целях увеличения наполняемости доходной части консолидированного бюджета муниципального образования Гулькевичский район 16.03.2015г. принято  постановление администрации муниципального образования Гулькевичский район  № 461  «О мерах по наполнению доходной части консолидированного бюджета муниципального образования Гулькевичский район в 2015 году». Реализация мероприятий плана обеспечила в</w:t>
      </w:r>
      <w:r>
        <w:rPr>
          <w:rFonts w:cs="Times New Roman" w:ascii="Times New Roman" w:hAnsi="Times New Roman"/>
          <w:color w:val="000000"/>
          <w:sz w:val="28"/>
          <w:szCs w:val="28"/>
        </w:rPr>
        <w:t xml:space="preserve"> 2015 году доходы консолидированного бюджета муниципального образования Гулькевичский район в сумме </w:t>
      </w:r>
      <w:r>
        <w:rPr>
          <w:rFonts w:cs="Times New Roman" w:ascii="Times New Roman" w:hAnsi="Times New Roman"/>
          <w:bCs/>
          <w:color w:val="000000"/>
          <w:sz w:val="28"/>
          <w:szCs w:val="28"/>
        </w:rPr>
        <w:t>1 млрд. 901 млн. рублей</w:t>
      </w:r>
      <w:r>
        <w:rPr>
          <w:rFonts w:cs="Times New Roman" w:ascii="Times New Roman" w:hAnsi="Times New Roman"/>
          <w:color w:val="000000"/>
          <w:sz w:val="28"/>
          <w:szCs w:val="28"/>
        </w:rPr>
        <w:t xml:space="preserve">, что </w:t>
      </w:r>
      <w:r>
        <w:rPr>
          <w:rFonts w:cs="Times New Roman" w:ascii="Times New Roman" w:hAnsi="Times New Roman"/>
          <w:bCs/>
          <w:color w:val="000000"/>
          <w:sz w:val="28"/>
          <w:szCs w:val="28"/>
        </w:rPr>
        <w:t>на        250 млн. рублей</w:t>
      </w:r>
      <w:r>
        <w:rPr>
          <w:rFonts w:cs="Times New Roman" w:ascii="Times New Roman" w:hAnsi="Times New Roman"/>
          <w:color w:val="000000"/>
          <w:sz w:val="28"/>
          <w:szCs w:val="28"/>
        </w:rPr>
        <w:t>. или на 15,1% больше  по сравнению с 2014 годом.</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 налоговых и неналоговых доходах консолидированного бюджета района составляют: налог на доходы физических лиц – 53,0%, налоги на имущество – 15,5%, налоги на совокупный доход – 10,8%.</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В 2015 году предпринимались конкретные меры, направленные на увеличение доходов консолидированного бюджета края и сокращению недоимки:  проведены 1077 заседаний районной комиссии по укреплению бюджетной и налоговой дисциплины и межведомственных комиссий в поселениях, на которых рассмотрены 7188 хозяйствующих субъектов, в том числе – 137 юридических лиц, 212 индивидуальных предпринимателей          6769 физических лиц, в результате чего вовлечено недоимки 117948 тыс. рублей при задолженности 130 920,0 тыс.рублей или 90,1%.</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олидированный бюджет района по расходам составил                              </w:t>
      </w:r>
      <w:r>
        <w:rPr>
          <w:rFonts w:cs="Times New Roman" w:ascii="Times New Roman" w:hAnsi="Times New Roman"/>
          <w:bCs/>
          <w:color w:val="000000"/>
          <w:sz w:val="28"/>
          <w:szCs w:val="28"/>
        </w:rPr>
        <w:t>1 млрд. 929 млн. рублей</w:t>
      </w:r>
      <w:r>
        <w:rPr>
          <w:rFonts w:cs="Times New Roman" w:ascii="Times New Roman" w:hAnsi="Times New Roman"/>
          <w:color w:val="000000"/>
          <w:sz w:val="28"/>
          <w:szCs w:val="28"/>
        </w:rPr>
        <w:t>, в том числе бюджет муниципального образования Гулькевичский район – </w:t>
      </w:r>
      <w:r>
        <w:rPr>
          <w:rFonts w:cs="Times New Roman" w:ascii="Times New Roman" w:hAnsi="Times New Roman"/>
          <w:bCs/>
          <w:color w:val="000000"/>
          <w:sz w:val="28"/>
          <w:szCs w:val="28"/>
        </w:rPr>
        <w:t>1 млрд. 583 млн. рублей.</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Решение приоритетных вопросов развития района осуществлялось в отчетном году посредством финансирования районных, краевых и федеральных  программ на общую сумму 1 млрд. 393</w:t>
      </w:r>
      <w:r>
        <w:rPr>
          <w:rFonts w:cs="Times New Roman" w:ascii="Times New Roman" w:hAnsi="Times New Roman"/>
          <w:bCs/>
          <w:color w:val="000000"/>
          <w:sz w:val="28"/>
          <w:szCs w:val="28"/>
        </w:rPr>
        <w:t xml:space="preserve"> млн. рублей (без учета городских и сельских поселений)</w:t>
      </w:r>
      <w:r>
        <w:rPr>
          <w:rFonts w:cs="Times New Roman" w:ascii="Times New Roman" w:hAnsi="Times New Roman"/>
          <w:color w:val="000000"/>
          <w:sz w:val="28"/>
          <w:szCs w:val="28"/>
        </w:rPr>
        <w:t>, с бюджетами городских и сельских поселений 1 млрд. 638</w:t>
      </w:r>
      <w:r>
        <w:rPr>
          <w:rFonts w:cs="Times New Roman" w:ascii="Times New Roman" w:hAnsi="Times New Roman"/>
          <w:bCs/>
          <w:color w:val="000000"/>
          <w:sz w:val="28"/>
          <w:szCs w:val="28"/>
        </w:rPr>
        <w:t xml:space="preserve"> млн</w:t>
      </w:r>
      <w:r>
        <w:rPr>
          <w:rFonts w:cs="Times New Roman" w:ascii="Times New Roman" w:hAnsi="Times New Roman"/>
          <w:color w:val="000000"/>
          <w:sz w:val="28"/>
          <w:szCs w:val="28"/>
        </w:rPr>
        <w:t>.</w:t>
      </w:r>
      <w:r>
        <w:rPr>
          <w:rFonts w:cs="Times New Roman" w:ascii="Times New Roman" w:hAnsi="Times New Roman"/>
          <w:bCs/>
          <w:color w:val="000000"/>
          <w:sz w:val="28"/>
          <w:szCs w:val="28"/>
        </w:rPr>
        <w:t> рублей</w:t>
      </w:r>
      <w:r>
        <w:rPr>
          <w:rFonts w:cs="Times New Roman" w:ascii="Times New Roman" w:hAnsi="Times New Roman"/>
          <w:color w:val="000000"/>
          <w:sz w:val="28"/>
          <w:szCs w:val="28"/>
        </w:rPr>
        <w:t>.</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витие отраслей социальной сферы поступали средства по предложению депутатов Законодательного Собрания Краснодарского края. Сумма полученных средств составила 5</w:t>
      </w:r>
      <w:r>
        <w:rPr>
          <w:rFonts w:cs="Times New Roman" w:ascii="Times New Roman" w:hAnsi="Times New Roman"/>
          <w:bCs/>
          <w:color w:val="000000"/>
          <w:sz w:val="28"/>
          <w:szCs w:val="28"/>
        </w:rPr>
        <w:t xml:space="preserve"> млн. рублей 725 тыс. рублей</w:t>
      </w:r>
      <w:r>
        <w:rPr>
          <w:rFonts w:cs="Times New Roman" w:ascii="Times New Roman" w:hAnsi="Times New Roman"/>
          <w:color w:val="000000"/>
          <w:sz w:val="28"/>
          <w:szCs w:val="28"/>
        </w:rPr>
        <w:t>, из них:  на развитие образования 4</w:t>
      </w:r>
      <w:r>
        <w:rPr>
          <w:rFonts w:cs="Times New Roman" w:ascii="Times New Roman" w:hAnsi="Times New Roman"/>
          <w:bCs/>
          <w:color w:val="000000"/>
          <w:sz w:val="28"/>
          <w:szCs w:val="28"/>
        </w:rPr>
        <w:t xml:space="preserve"> млн. 100 тыс. рублей</w:t>
      </w:r>
      <w:r>
        <w:rPr>
          <w:rFonts w:cs="Times New Roman" w:ascii="Times New Roman" w:hAnsi="Times New Roman"/>
          <w:color w:val="000000"/>
          <w:sz w:val="28"/>
          <w:szCs w:val="28"/>
        </w:rPr>
        <w:t>, культуры – 1 млн. 2</w:t>
      </w:r>
      <w:r>
        <w:rPr>
          <w:rFonts w:cs="Times New Roman" w:ascii="Times New Roman" w:hAnsi="Times New Roman"/>
          <w:bCs/>
          <w:color w:val="000000"/>
          <w:sz w:val="28"/>
          <w:szCs w:val="28"/>
        </w:rPr>
        <w:t>00 тыс. рублей</w:t>
      </w:r>
      <w:r>
        <w:rPr>
          <w:rFonts w:cs="Times New Roman" w:ascii="Times New Roman" w:hAnsi="Times New Roman"/>
          <w:color w:val="000000"/>
          <w:sz w:val="28"/>
          <w:szCs w:val="28"/>
        </w:rPr>
        <w:t xml:space="preserve"> физической культуры и спорта - 425</w:t>
      </w:r>
      <w:r>
        <w:rPr>
          <w:rFonts w:cs="Times New Roman" w:ascii="Times New Roman" w:hAnsi="Times New Roman"/>
          <w:bCs/>
          <w:color w:val="000000"/>
          <w:sz w:val="28"/>
          <w:szCs w:val="28"/>
        </w:rPr>
        <w:t>тыс. рублей.</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 xml:space="preserve">Фонд оплаты труда крупных и средних организаций к уровню 2014 года составил 96,7% за счет снижения численности на 8,3%, несмотря на рост среднемесячной заработной платы на 5,5%, которая составила 23320 рублей (76,6% от среднекраевого показателя при темпе роста 103%). В краевом рейтинге муниципальных образований Краснодарского края по темпам роста основных показателей социально-экономического развития район занимает     18 место по данной позиции. </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численности допуще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в сельском хозяйстве на 220 чел. в основном за счет оптимизации численности в ООО «Наша Родина» (головное руководство в г. Москве),  ФГУП ПЗ «Кубань» на 110 чел., в связи с нерентабельностью отрасли животноводства;</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В 2015 году снижение численности работников крупных и средних промышленных предприятий объясняется в основном снижением объемов производства и отгрузки вследствие сокращения или отсутствия заказов:</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 в добыче полезных ископаемых на 14 чел. за счет оптимизации численности ОАО «Карьероуправление «Венцы-Зар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обрабатывающих производствах на 820 чел. за счет предприятий: </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АО «АПСК Г» - на 552 человека, по итогам финансово-хозяйственной деятельности предприятия в 2015 году объем отгруженных товаров, работ и услуг снизился к уровню 2014 года на 46%, сумма полученной прибыли сократилась на 70%;</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авказского завода железобетонных шпал» филиала ОАО «БетЭлТранс»  по причине снижения объемов заказов основного заказчика ОАО РЖД на 190 человек.</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АО «СКЗСК» на 78 человек связи с отсутствием заказов на выпускаемую продукции и снижения объема производства на 50%.</w:t>
      </w:r>
    </w:p>
    <w:p>
      <w:pPr>
        <w:pStyle w:val="Normal"/>
        <w:spacing w:lineRule="auto" w:line="240" w:before="0" w:after="0"/>
        <w:ind w:firstLine="851"/>
        <w:jc w:val="both"/>
        <w:rPr/>
      </w:pPr>
      <w:r>
        <w:rPr>
          <w:rFonts w:cs="Times New Roman" w:ascii="Times New Roman" w:hAnsi="Times New Roman"/>
          <w:color w:val="000000"/>
          <w:sz w:val="28"/>
          <w:szCs w:val="28"/>
        </w:rPr>
        <w:t xml:space="preserve">Сальдированный финансовый результат крупных и средних предприятий по состоянию на 1 января  2016 года составил 998,4 млн. рублей. </w:t>
      </w:r>
    </w:p>
    <w:p>
      <w:pPr>
        <w:pStyle w:val="Normal"/>
        <w:spacing w:lineRule="auto" w:line="240" w:before="0" w:after="0"/>
        <w:ind w:firstLine="851"/>
        <w:jc w:val="both"/>
        <w:rPr/>
      </w:pPr>
      <w:r>
        <w:rPr>
          <w:rFonts w:cs="Times New Roman" w:ascii="Times New Roman" w:hAnsi="Times New Roman"/>
          <w:color w:val="000000"/>
          <w:sz w:val="28"/>
          <w:szCs w:val="28"/>
        </w:rPr>
        <w:t>За январь - декабрь 2015 года предприятиями получена прибыль в сумме 1119,8 млн. рублей к соответствующему периоду 2014 года прибыль прибыльных предприятий увеличилась на 54%.</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Несмотря на кризисные явления в экономике добились увеличения прибыли в 2015 году такие предприятия, как:</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ОО «Крахмальный завод Гулькевичский» -  на 111 млн. рублей или в    4,7 раз;</w:t>
      </w:r>
    </w:p>
    <w:p>
      <w:pPr>
        <w:pStyle w:val="Normal"/>
        <w:spacing w:lineRule="auto" w:line="240" w:before="0" w:after="0"/>
        <w:ind w:firstLine="851"/>
        <w:jc w:val="both"/>
        <w:rPr/>
      </w:pPr>
      <w:r>
        <w:rPr>
          <w:rFonts w:cs="Times New Roman" w:ascii="Times New Roman" w:hAnsi="Times New Roman"/>
          <w:color w:val="000000"/>
          <w:sz w:val="28"/>
          <w:szCs w:val="28"/>
        </w:rPr>
        <w:t>ООО АФ «Тысячный» - 0,8 млн. рублей или на 4%;</w:t>
      </w:r>
    </w:p>
    <w:p>
      <w:pPr>
        <w:pStyle w:val="Normal"/>
        <w:spacing w:lineRule="auto" w:line="240" w:before="0" w:after="0"/>
        <w:ind w:firstLine="851"/>
        <w:jc w:val="both"/>
        <w:rPr/>
      </w:pPr>
      <w:r>
        <w:rPr>
          <w:rFonts w:cs="Times New Roman" w:ascii="Times New Roman" w:hAnsi="Times New Roman"/>
          <w:color w:val="000000"/>
          <w:sz w:val="28"/>
          <w:szCs w:val="28"/>
        </w:rPr>
        <w:t>ОАО «СК им. М.И.Калинина»- на 40,1 млн. рублей или в 2 раза ;</w:t>
      </w:r>
    </w:p>
    <w:p>
      <w:pPr>
        <w:pStyle w:val="Normal"/>
        <w:spacing w:lineRule="auto" w:line="240" w:before="0" w:after="0"/>
        <w:ind w:firstLine="851"/>
        <w:jc w:val="both"/>
        <w:rPr/>
      </w:pPr>
      <w:r>
        <w:rPr>
          <w:rFonts w:cs="Times New Roman" w:ascii="Times New Roman" w:hAnsi="Times New Roman"/>
          <w:color w:val="000000"/>
          <w:sz w:val="28"/>
          <w:szCs w:val="28"/>
        </w:rPr>
        <w:t>ООО «Маяк революции» - на 47 млн. рублей или в 3 раза;</w:t>
      </w:r>
    </w:p>
    <w:p>
      <w:pPr>
        <w:pStyle w:val="Normal"/>
        <w:spacing w:lineRule="auto" w:line="240" w:before="0" w:after="0"/>
        <w:ind w:firstLine="851"/>
        <w:jc w:val="both"/>
        <w:rPr/>
      </w:pPr>
      <w:r>
        <w:rPr>
          <w:rFonts w:cs="Times New Roman" w:ascii="Times New Roman" w:hAnsi="Times New Roman"/>
          <w:color w:val="000000"/>
          <w:sz w:val="28"/>
          <w:szCs w:val="28"/>
        </w:rPr>
        <w:t>ОАО «Прогресс» - на 86 млн. рублей или в 8 раз;</w:t>
      </w:r>
    </w:p>
    <w:p>
      <w:pPr>
        <w:pStyle w:val="Normal"/>
        <w:spacing w:lineRule="auto" w:line="240" w:before="0" w:after="0"/>
        <w:ind w:firstLine="851"/>
        <w:jc w:val="both"/>
        <w:rPr/>
      </w:pPr>
      <w:r>
        <w:rPr>
          <w:rFonts w:cs="Times New Roman" w:ascii="Times New Roman" w:hAnsi="Times New Roman"/>
          <w:color w:val="000000"/>
          <w:sz w:val="28"/>
          <w:szCs w:val="28"/>
        </w:rPr>
        <w:t>ООО «СККПП» - прибыль 0,8 млн. рублей или в 2 раза.</w:t>
      </w:r>
    </w:p>
    <w:p>
      <w:pPr>
        <w:pStyle w:val="Normal"/>
        <w:spacing w:lineRule="auto" w:line="240" w:before="0" w:after="0"/>
        <w:ind w:firstLine="851"/>
        <w:jc w:val="both"/>
        <w:rPr/>
      </w:pPr>
      <w:r>
        <w:rPr>
          <w:rFonts w:cs="Times New Roman" w:ascii="Times New Roman" w:hAnsi="Times New Roman"/>
          <w:color w:val="000000"/>
          <w:sz w:val="28"/>
          <w:szCs w:val="28"/>
        </w:rPr>
        <w:t>Убытки убыточных предприятий увеличились  2,3 раза ( или на 68,7 млн. рублей) и составили 121 млн. рублей.</w:t>
      </w:r>
    </w:p>
    <w:p>
      <w:pPr>
        <w:pStyle w:val="Normal"/>
        <w:spacing w:lineRule="auto" w:line="240" w:before="0" w:after="0"/>
        <w:ind w:firstLine="851"/>
        <w:jc w:val="both"/>
        <w:rPr/>
      </w:pPr>
      <w:r>
        <w:rPr>
          <w:rFonts w:cs="Times New Roman" w:ascii="Times New Roman" w:hAnsi="Times New Roman"/>
          <w:color w:val="000000"/>
          <w:sz w:val="28"/>
          <w:szCs w:val="28"/>
        </w:rPr>
        <w:t>Основную долю убытков сформировали:</w:t>
      </w:r>
    </w:p>
    <w:p>
      <w:pPr>
        <w:pStyle w:val="Normal"/>
        <w:spacing w:lineRule="auto" w:line="240" w:before="0" w:after="0"/>
        <w:ind w:firstLine="851"/>
        <w:jc w:val="both"/>
        <w:rPr/>
      </w:pPr>
      <w:r>
        <w:rPr>
          <w:rFonts w:cs="Times New Roman" w:ascii="Times New Roman" w:hAnsi="Times New Roman"/>
          <w:color w:val="000000"/>
          <w:sz w:val="28"/>
          <w:szCs w:val="28"/>
        </w:rPr>
        <w:t>- ООО «Венцы-Заря»- допущен убыток 88 млн. рублей (73% в общей сумме убытков); причина убытка: уплата процентов за пользование инвестиционными кредитами, привлеченными для реализации проекта по строительству свинокомплекса на 100 тыс. голов свиней;</w:t>
      </w:r>
    </w:p>
    <w:p>
      <w:pPr>
        <w:pStyle w:val="Normal"/>
        <w:spacing w:lineRule="auto" w:line="240" w:before="0" w:after="0"/>
        <w:ind w:firstLine="851"/>
        <w:jc w:val="both"/>
        <w:rPr/>
      </w:pPr>
      <w:r>
        <w:rPr>
          <w:rFonts w:cs="Times New Roman" w:ascii="Times New Roman" w:hAnsi="Times New Roman"/>
          <w:color w:val="000000"/>
          <w:sz w:val="28"/>
          <w:szCs w:val="28"/>
        </w:rPr>
        <w:t>- ОАО «СК ЗСК» - 10,8 млн. рублей (9% в общей сумме убытков) в связи с завершением строительства олимпийских объектов в городе Сочи, снижение спроса на продукцию.</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 реализацию бюджетных инвестиций и предоставление субсидий на осуществление капитальных вложений в объекты государственной и муниципальной собственности на территории муниципального образования Гулькевичский район, в том числе в рамках государственных программ Краснодарского края и муниципальных программ муниципального образования Гулькевичский район, в целях первоочередной реализации объектов, подлежащих вводу в эксплуатацию в 2015 году, план с учетом корректировки в сторону увеличения составляет 255,98 млн. рублей, фактические расходы за 2015 год составили 226,8 млн. рублей за счет недополучения средств из краевого бюджета на приобретение квартир для детей-сирот и детей, оставшихся без попечения родителей (до конца года не поступили денежные средства на 25 квартир, фактически предоставленных детям-сиротам во вновь построенном многоквартирном жилом доме в п.Комсомольский Гулькевичского района).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бюджетных средств в 2015 году выкуплен вновь построенный  детский сад на 290 мест в с.Новоукраинское стоимостью 234 млн. рублей.</w:t>
      </w:r>
    </w:p>
    <w:p>
      <w:pPr>
        <w:pStyle w:val="Normal"/>
        <w:spacing w:lineRule="auto" w:line="240" w:before="0" w:after="0"/>
        <w:ind w:firstLine="851"/>
        <w:jc w:val="both"/>
        <w:rPr/>
      </w:pPr>
      <w:r>
        <w:rPr>
          <w:rFonts w:eastAsia="Calibri" w:cs="Times New Roman" w:ascii="Times New Roman" w:hAnsi="Times New Roman"/>
          <w:sz w:val="28"/>
          <w:szCs w:val="28"/>
        </w:rPr>
        <w:t>7. Оптимизация расходов бюджета муниципального образования Гулькевичский район и бюджетов городских и сельских поселений Гулькевского района по состоянию на 31.12.2015 года при плане 12112,3 тыс. рублей, расходы составили 6053,2 тыс. рублей (50%), в том числе оптимизация неэффективных расходов в отраслях социально-культурной сферы при плане 11994,1 тыс. рублей расходы не превысили плановые и составили 11994,1 тыс. рублей (100%).</w:t>
      </w:r>
    </w:p>
    <w:p>
      <w:pPr>
        <w:pStyle w:val="Normal"/>
        <w:spacing w:lineRule="auto" w:line="240" w:before="0" w:after="0"/>
        <w:ind w:firstLine="851"/>
        <w:jc w:val="both"/>
        <w:rPr/>
      </w:pPr>
      <w:r>
        <w:rPr>
          <w:rFonts w:cs="Times New Roman" w:ascii="Times New Roman" w:hAnsi="Times New Roman"/>
          <w:color w:val="000000"/>
          <w:sz w:val="28"/>
          <w:szCs w:val="28"/>
        </w:rPr>
        <w:t>9. Одна из важнейший составляющих стабильного роста доходов в бюджет, позволяющих направлять средства на развитие территории, на социальные нужды – это инвестиционная политик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за 2015 год привлечено инвестиций крупными и средними организациями (с учетом ТОПов) в экономику района в сумме 935 млн. рублей, что на 6% в действующих и на 8% в сопоставимых ценах ниже показателя за аналогичный период прошлого года. Снижение объемов капитальных вложений обусловле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м на 57% инвестиций ЗАО Племзавод «Гулькевичский» за счет завершения реконструкции корпуса № 9 СТФ на 1890 голов сви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на 95% инвестиций ОАО «СК им. М.И.Калинина» по причине оснащения полей системами орошения в 2014 год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я на 64% инвестиций ОАО «Силикат» в связи с приобретением технологического оборудования для нового цеха в 2014 год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м на 65% инвестиций ОАО «Агропромышленный строительный комбинат «Гулькевичский» на реконструкцию завода ОБД в связи с отсутствием финансир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м на 10% инвестиций ОАО «Блок» за счет завершения строительства цеха по производству плит безопалубочного форм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на 93% инвестиций ЗАО «ДСУ-7» по причине завершения строительства в 2014 году асфальтобетонного завода в г.Краснодаре.</w:t>
      </w:r>
    </w:p>
    <w:p>
      <w:pPr>
        <w:pStyle w:val="Normal"/>
        <w:spacing w:lineRule="auto" w:line="240" w:before="0" w:after="0"/>
        <w:ind w:firstLine="851"/>
        <w:jc w:val="both"/>
        <w:rPr/>
      </w:pPr>
      <w:r>
        <w:rPr>
          <w:rFonts w:cs="Times New Roman" w:ascii="Times New Roman" w:hAnsi="Times New Roman"/>
          <w:color w:val="000000"/>
          <w:sz w:val="28"/>
          <w:szCs w:val="28"/>
        </w:rPr>
        <w:t>На 1 января 2015 года в муниципальном образовании Гулькевичский район в рамках подписанных соглашений в стадии реализации находились      14 инвестиционных проектов общей стоимостью 32,3 млрд. рублей, два проекта – приостановлены в связи с отсутствием финансирования: «Строительство многопрофильного элеватора на 70 тыс. тонн» стоимостью 1,3 млрд. рублей (инвестор – ООО «Агромаркет»); «Реконструкция МТФ под предприятие законченного производственного цикла на 100 тыс. голов свиней в год» стоимостью 1,7 млрд. рублей (инвестор – ООО «Венцы-Зар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нтябре 2015 года в рамках подписанного с ООО «Комбинат стеновых материалов Кубани - Регион» инвестиционного соглашения завершилась реализация проекта  «Строительство завода по производству изделий из ячеистого бетона автоклавного твердения» мощностью 300 куб. м в год, завод введен в эксплуатацию. Современное оборудование завода позволяет выпускать более 80 типов газобетонных блоков различных размеров и плотности. Объем производимых блоков способствует возведению 0,5 млн. квадратных метров жилья в год. Благодаря заводу Гулькевичский район получил дополнительно 140 рабочих мест. Завод был поострен менее чем за три года. Это безотходное, полностью автоматизированное производство, с современной системой энергосбережения. Продукцию завода планируют реализовывать строительным компаниям и частным застройщикам Краснодарского и Ставропольского краев, Ростовской области, республик Северного Кавказа. В строительство предприятия вложено более 1 млрд. рублей.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боты Международного инвестиционного форума «Сочи-2015» заключено 4-е соглашения в инвестиционной сфере, все – с субъектами малого бизнеса, на сумму89 млн. рублей.</w:t>
      </w:r>
    </w:p>
    <w:p>
      <w:pPr>
        <w:pStyle w:val="Normal"/>
        <w:spacing w:lineRule="auto" w:line="240" w:before="0" w:after="0"/>
        <w:ind w:firstLine="851"/>
        <w:jc w:val="both"/>
        <w:rPr/>
      </w:pPr>
      <w:r>
        <w:rPr>
          <w:rFonts w:cs="Times New Roman" w:ascii="Times New Roman" w:hAnsi="Times New Roman"/>
          <w:sz w:val="28"/>
          <w:szCs w:val="28"/>
        </w:rPr>
        <w:t>10. На 01.01.2016 в районе 25 предприятий-банкротов, из них 23 – в конкурсном производстве. Имущество имеют 12 предприятий (у 10 предприятий оно в залоге у кредитных организаций). Крупные имущественные комплексы имеются у 3-х предприятий: ОАО «Гирей Кубань Сахар»,           ООО Агрокомплекс «Прикубанский», МУП «Ресурс-Инвест». В целях вовлечения имущества предприятий-банкротов в экономику района и пополнения доходной части бюджета имущественный комплекс ОАО «Гирей Кубань Сахар» на время проведения процедуры банкротства изначально сдавался в аренду ООО «Гулькевичский сахарный завод», в настоящее время - ООО «Гирей сахар»; имущество МУП «Ресурс-Инвест» (13 котельных) сдается в аренду филиалу ОАО «АТЭК» «Гулькевичские тепловые сети»; земли        ООО Агрокомплекс «Прикубанский» сдавались в аренду ООО Агрофирма «Краснодарская».</w:t>
      </w:r>
    </w:p>
    <w:p>
      <w:pPr>
        <w:pStyle w:val="Normal"/>
        <w:spacing w:lineRule="auto" w:line="240" w:before="0" w:after="0"/>
        <w:ind w:firstLine="851"/>
        <w:jc w:val="both"/>
        <w:rPr/>
      </w:pPr>
      <w:r>
        <w:rPr>
          <w:rFonts w:cs="Times New Roman" w:ascii="Times New Roman" w:hAnsi="Times New Roman"/>
          <w:sz w:val="28"/>
          <w:szCs w:val="28"/>
        </w:rPr>
        <w:t>13. В сфере импортозамещения перспективным в муниципальном образовании является агропромышленный комплекс, который обеспечивает продовольственную безопасность как района, так и края, и страны вцелом.</w:t>
      </w:r>
    </w:p>
    <w:p>
      <w:pPr>
        <w:pStyle w:val="Normal"/>
        <w:spacing w:lineRule="auto" w:line="240" w:before="0" w:after="0"/>
        <w:ind w:firstLine="851"/>
        <w:jc w:val="both"/>
        <w:rPr/>
      </w:pPr>
      <w:r>
        <w:rPr>
          <w:rFonts w:cs="Times New Roman" w:ascii="Times New Roman" w:hAnsi="Times New Roman"/>
          <w:sz w:val="28"/>
          <w:szCs w:val="28"/>
        </w:rPr>
        <w:t>По итогам 2015 года район в рейтинговой таблице по темпам роста отгрузки продукции сельского хозяйства занимает 36 пози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этой отрасли перспективы видим в дальнейшем развитии семеноводства, овощеводства и плодоводства на орошаемых землях, а также молочного и мясного животново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муниципальном образовании Гулькевичский район действует 52 субъекта малого бизнеса, обладающие потенциалом  производства импортозамещающей продукции. Сфера их деятельности  и соответственно производимая  ими продукция разнообразна, это и продовольственные товары – рыба, выращивание зернобобовых культур, продукты из зерновых культур, выращивание зелени, овощей, фруктов,  и материалы используемые в строительстве – изделия из бетона, керамика, деревянные и металлические конструкции, изделия из пластмасс – трубы, плиты, профили.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В районе в ряде хозяйств на высоком уровне осуществляется селекция и  производство семенного материала сельскохозяйственных культур:                  ФГУП Племзавод «Кубань», ФГУП «Гулькевичское», КОС ВНИИР, КОС-МАИС, ООО «Союз-Агро». Для получения семян кукурузы первого поколения на территории района находится кукурузокалибровочный завод «Кубань». За 2015 год заводом было заготовлено 11 тыс. тонн семян гибридной кукурузы, в том числе 8 тыс. тонн отечественной селекции. Всего в районе посеяно: гибридной кукурузы на площади – 1399 га, . </w:t>
      </w:r>
    </w:p>
    <w:p>
      <w:pPr>
        <w:pStyle w:val="Style19"/>
        <w:ind w:firstLine="851"/>
        <w:jc w:val="both"/>
        <w:rPr/>
      </w:pPr>
      <w:r>
        <w:rPr>
          <w:rFonts w:cs="Times New Roman" w:ascii="Times New Roman" w:hAnsi="Times New Roman"/>
          <w:sz w:val="28"/>
          <w:szCs w:val="28"/>
        </w:rPr>
        <w:t>Особенно плодотворно работает научно производственное селекционно-семеноводческая фирма КОС-МАИС. Работа этого селекцентра имеет краевое, федеральное и международное значение. За период их деятельности создано и включено в государственный реестр 20 гибридов кукурузы в РФ и 5 гибридов в республике Беларусь. За 2015 год ими произведено 1 499 тонн семян кукрузы первого покол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ФГБНУ «Первомайская селекционно-опытная станция» занимается селекцией и выведением гибридов сахарной свеклы, не уступающей по урожайности и сахаристости импортным гибридам это - «Успех», «Кулон» и «Вектор».</w:t>
      </w:r>
    </w:p>
    <w:p>
      <w:pPr>
        <w:pStyle w:val="Style19"/>
        <w:ind w:firstLine="851"/>
        <w:jc w:val="both"/>
        <w:rPr/>
      </w:pPr>
      <w:r>
        <w:rPr>
          <w:rFonts w:cs="Times New Roman" w:ascii="Times New Roman" w:hAnsi="Times New Roman"/>
          <w:sz w:val="28"/>
          <w:szCs w:val="28"/>
        </w:rPr>
        <w:t>Предприятием ФГУП Племзавод «Кубань» ежегодно производится в объемах 3,5-4 тыс. тонн семян озимой пшеницы высшей репродукции, перспективных и высокоурожайных сортов. ФГУП «Гулькевичское» также ежегодно производит высококачественные семена озимой пшеницы в объеме 1,5 тыс. тонн.</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Семеноводческие организации района способны обеспечить на 100%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стениеводстве перспективным направлением является также и орошаемое земледелие. В районе используется свыше 5 тыс. га орошаемых земель, на которых выращивается кукуруза, сахарная свекла, соя, плодовые насаждения, картофель и овощные культуры.</w:t>
      </w:r>
    </w:p>
    <w:p>
      <w:pPr>
        <w:pStyle w:val="Normal"/>
        <w:spacing w:lineRule="auto" w:line="240" w:before="0" w:after="0"/>
        <w:ind w:firstLine="851"/>
        <w:jc w:val="both"/>
        <w:rPr/>
      </w:pPr>
      <w:r>
        <w:rPr>
          <w:rFonts w:cs="Times New Roman" w:ascii="Times New Roman" w:hAnsi="Times New Roman"/>
          <w:sz w:val="28"/>
          <w:szCs w:val="28"/>
        </w:rPr>
        <w:t>С целью увеличения объемов производства в овощеводстве планируется увеличение орошаемых площадей на 1,5-2 тыс. га, и емкости овощехранилищ.</w:t>
      </w:r>
    </w:p>
    <w:p>
      <w:pPr>
        <w:pStyle w:val="Style19"/>
        <w:ind w:firstLine="851"/>
        <w:jc w:val="both"/>
        <w:rPr>
          <w:rFonts w:ascii="Times New Roman" w:hAnsi="Times New Roman" w:cs="Times New Roman"/>
          <w:color w:val="000000"/>
          <w:sz w:val="28"/>
          <w:szCs w:val="28"/>
        </w:rPr>
      </w:pPr>
      <w:r>
        <w:rPr>
          <w:rFonts w:cs="Times New Roman" w:ascii="Times New Roman" w:hAnsi="Times New Roman"/>
          <w:sz w:val="28"/>
          <w:szCs w:val="28"/>
        </w:rPr>
        <w:t>В садоводстве увеличиваются площади под многолетними насаждениями, проводится омоложение садов, старые низкорентабельные заменяются интенсивными садами. Так, ООО «КСП «Дружба» в 2015 году увеличил площадь новых садов на 51 га, из них 33 га семечковых насаждений, 18 га – косточковых. ООО «Гамма Плюс» и ООО КФХ «Арена» также расширяют площади садов</w:t>
      </w:r>
      <w:r>
        <w:rPr>
          <w:rFonts w:cs="Times New Roman" w:ascii="Times New Roman" w:hAnsi="Times New Roman"/>
          <w:color w:val="000000"/>
          <w:sz w:val="28"/>
          <w:szCs w:val="28"/>
        </w:rPr>
        <w:t xml:space="preserve"> косточковых и семечковых пород. ООО «Гамма плюс» в рамках реализации инвестиционного соглашения в 2015 году осуществляет строительство плодохранилища на 700 тонн.</w:t>
      </w:r>
    </w:p>
    <w:p>
      <w:pPr>
        <w:pStyle w:val="Normal"/>
        <w:spacing w:lineRule="auto" w:line="240" w:before="0" w:after="0"/>
        <w:ind w:firstLine="851"/>
        <w:jc w:val="both"/>
        <w:rPr/>
      </w:pPr>
      <w:r>
        <w:rPr>
          <w:rFonts w:cs="Times New Roman" w:ascii="Times New Roman" w:hAnsi="Times New Roman"/>
          <w:sz w:val="28"/>
          <w:szCs w:val="28"/>
        </w:rPr>
        <w:t>Основой отрасли животноводства на сегодня является молочное скотоводство, только одно предприятие – ЗАО «Племзавод Гулькевичский» занимается выращиванием свиней, так как вследствие ликвидации угрозы возникновения Африканской чумы свиней хозяйства района в течение нескольких прошедших лет, как крупные, так и малых форм собственности, отказались от свиноводства. Перспективы развития данной отрасли видим в увеличении доли продукции животноводства путем:</w:t>
      </w:r>
    </w:p>
    <w:p>
      <w:pPr>
        <w:pStyle w:val="Normal"/>
        <w:spacing w:lineRule="auto" w:line="240" w:before="0" w:after="0"/>
        <w:ind w:firstLine="851"/>
        <w:jc w:val="both"/>
        <w:rPr/>
      </w:pPr>
      <w:r>
        <w:rPr>
          <w:rFonts w:cs="Times New Roman" w:ascii="Times New Roman" w:hAnsi="Times New Roman"/>
          <w:sz w:val="28"/>
          <w:szCs w:val="28"/>
        </w:rPr>
        <w:t>- развития свиноводства вследствие возобновления реализации           ООО «Венцы-Заря» инвестиционного проекта по реконструкции МТФ в предприятие законченного цикла на 100 тыс. голов свиней в год стоимостью 1731 млн. руб. (освоено 888 млн. руб., приостановлен со 2-го полугодия 2012 года), так как на сегодня вопрос финансирования практически решен. Ведется реконструкция свиноводческих ферм в ЗАО «Племзавод Гулькевичский» для дальнейшего увеличения поголовья свиней до 12 тыс. голов. Так же планируется на базе двух пустующих молочнотоварных фермах                     ООО Агрофирма «Отрадокубанский» реконструкция под свиноводческий комплекс полного цикла на 400 свиноматок и реализацией за год 12 тыс. голов свиней с откор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звития молочного скотоводства в основном за счет увеличения поголовья высокопродуктивных коров в ОАО «Колхоз «Прогресс» до 1200 голов вследствие реализации новым инвестором (Агрохолдинг «Кубань») селекционного проекта по улучшению породного состава дойного стада с использованием новой технологии, которая позволит получать до 10 тыс. кг молока в год от одной коровы). </w:t>
      </w:r>
    </w:p>
    <w:p>
      <w:pPr>
        <w:pStyle w:val="Normal"/>
        <w:spacing w:lineRule="auto" w:line="240" w:before="0" w:after="0"/>
        <w:ind w:firstLine="851"/>
        <w:jc w:val="both"/>
        <w:rPr/>
      </w:pPr>
      <w:r>
        <w:rPr>
          <w:rFonts w:cs="Times New Roman" w:ascii="Times New Roman" w:hAnsi="Times New Roman"/>
          <w:sz w:val="28"/>
          <w:szCs w:val="28"/>
        </w:rPr>
        <w:t>Один из крупнейших агрохолдингов юга России «Кубань», в состав которого вошло недавно и ОАО «Колхоз «Прогресс», запустил программу по ускоренному воспроизводству высокопродуктивных коров голштинской породы методом трансплантации эмбрионов. Данный метод применяется впервые не только в Краснодарском крае, но в России. В результате внедрения этого метода в российских условиях коровы смогут давать более 10 тонн молока в год. Целью программы является повышение рентабельности молочного животноводства за счет замещения низкопродуктивных коров высокопродуктивными. В 2014 году в собственной лаборатории агрохолдинга в рамках программы стартовал пилотный исследовательский проект с участием 18 животных-доноров, в ходе которого была доказана приживляемость эмбрионов, которая составила 60%. 1200 эмбрионов, полученных от коров голштинской породы будут пересажены животным айширской пор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условии положительных результатов исследований инновационного метода в перспективе планируется применить его во всех хозяйствах, входящих в Агрохолдинг «Кубань», в том числе и в ОАО «Колхоз «Прогресс».</w:t>
      </w:r>
    </w:p>
    <w:p>
      <w:pPr>
        <w:pStyle w:val="Normal"/>
        <w:spacing w:lineRule="auto" w:line="240" w:before="0" w:after="0"/>
        <w:ind w:firstLine="851"/>
        <w:jc w:val="both"/>
        <w:rPr/>
      </w:pPr>
      <w:r>
        <w:rPr>
          <w:rFonts w:cs="Times New Roman" w:ascii="Times New Roman" w:hAnsi="Times New Roman"/>
          <w:sz w:val="28"/>
          <w:szCs w:val="28"/>
        </w:rPr>
        <w:t>Кроме того, в ЗАО Племзвод «Гулькевичский» завершено строительство трех корпусов для полного размещения поголовья дойного ста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звития мясного скотоводства за счет приобретения 1000 голов молодняка калмыцкой породы в КФХ «Романовская» для производства «мраморного мяса», там же осуществляется строительство дополнительных площадок откорма молодняка с целью дальнейшего увеличения поголовья до 5000 голов. </w:t>
      </w:r>
    </w:p>
    <w:p>
      <w:pPr>
        <w:pStyle w:val="Normal"/>
        <w:spacing w:lineRule="auto" w:line="240" w:before="0" w:after="0"/>
        <w:ind w:firstLine="851"/>
        <w:jc w:val="both"/>
        <w:rPr/>
      </w:pPr>
      <w:r>
        <w:rPr>
          <w:rFonts w:cs="Times New Roman" w:ascii="Times New Roman" w:hAnsi="Times New Roman"/>
          <w:sz w:val="28"/>
          <w:szCs w:val="28"/>
        </w:rPr>
        <w:t>Кроме того, в отрасли пищевой перерабатывающей промышленности в рамках программы импортозамещения предприятиями рассматривается возможность освоения новых видов продукции (ООО «Крахмальный завод Гулькевичский планирует строительство новых мощностей по выпуску мальтодекстрина, объемы которого покроют 100% потребность РФ в этом продукте. Данный продукт не производится не только в РФ, но и в странах СНГ. Производят его в всего 9-ти странах мира, основными производителями на сегодня являются Франция и Китай).</w:t>
      </w:r>
    </w:p>
    <w:p>
      <w:pPr>
        <w:pStyle w:val="Normal"/>
        <w:spacing w:lineRule="auto" w:line="240" w:before="0" w:after="0"/>
        <w:ind w:firstLine="851"/>
        <w:jc w:val="both"/>
        <w:rPr/>
      </w:pPr>
      <w:r>
        <w:rPr>
          <w:rFonts w:cs="Times New Roman" w:ascii="Times New Roman" w:hAnsi="Times New Roman"/>
          <w:sz w:val="28"/>
          <w:szCs w:val="28"/>
        </w:rPr>
        <w:t>15. В 2015 году в восьми городских и сельских поселениях Гулькевичского района организовано 16 ярмарочных площадок, на которых функционировало 597 торговых мес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ешения вопроса реализации излишков сельскохозяйственной продукции, выращенной в личных подсобных хозяйствах установлено                   35 социальных торговых мест.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Отрадо-Кубанского сельского поселения вдоль ФАД М-29 функционировали две сезонные придорожные ярмарки по реализации сельскохозяйственной проду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реализованной продукции на ярмарках по итогам 2015 года  составил  около 2180 тонн.</w:t>
      </w:r>
    </w:p>
    <w:p>
      <w:pPr>
        <w:pStyle w:val="Normal"/>
        <w:spacing w:lineRule="auto" w:line="240" w:before="0" w:after="0"/>
        <w:ind w:firstLine="851"/>
        <w:jc w:val="both"/>
        <w:rPr/>
      </w:pPr>
      <w:r>
        <w:rPr>
          <w:rFonts w:cs="Times New Roman" w:ascii="Times New Roman" w:hAnsi="Times New Roman"/>
          <w:sz w:val="28"/>
          <w:szCs w:val="28"/>
        </w:rPr>
        <w:t>22. Общее количество субъектов малого и среднего предпринимательства по состоянию на 1 января 2016 года составило  3206 единиц, что на 64 единицы больше аналогичного периода уровня прошл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исленность населения занятого в малом и среднем предпринимательстве составила порядка 10 000 человек.</w:t>
      </w:r>
    </w:p>
    <w:p>
      <w:pPr>
        <w:pStyle w:val="Normal"/>
        <w:spacing w:lineRule="auto" w:line="240" w:before="0" w:after="0"/>
        <w:ind w:firstLine="851"/>
        <w:jc w:val="both"/>
        <w:rPr/>
      </w:pPr>
      <w:r>
        <w:rPr>
          <w:rFonts w:cs="Times New Roman" w:ascii="Times New Roman" w:hAnsi="Times New Roman"/>
          <w:sz w:val="28"/>
          <w:szCs w:val="28"/>
        </w:rPr>
        <w:t>По итогам 2015 года в рамках муниципальной программы «Экономическое развитие и инновационная экономика» в целях поддержки и развития малого и среднего предпринимательства 14 субъектам выдано субсидий за счет средств краевого и местного бюджетов на сумму                    7195 тыс. рублей. От данных мероприятий в 2016 году ожидается экономический и социальный эффект: создано дополнительно 32 рабочих места, в бюджет муниципального образования Гулькевичский район поступят налоги в размере около 30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ин из наболевших вопросов в развитии малого и среднего бизнеса – трудности с получением банковских кредитов. В целях решения вопросов привлечения кредитных ресурсов в крае создана некоммерческая организация «Фонд микрофинансирования субъектов малого и среднего предпринимательства Краснодарского края». В рамках мероприятий поддержки малого предпринимательства 13 субъектов воспользовались услугами данного фонда на сумму 10 млн. рублей с процентными ставками от 6,25 % до 10%.</w:t>
      </w:r>
    </w:p>
    <w:p>
      <w:pPr>
        <w:pStyle w:val="Normal"/>
        <w:spacing w:lineRule="auto" w:line="240" w:before="0" w:after="0"/>
        <w:ind w:firstLine="851"/>
        <w:jc w:val="both"/>
        <w:rPr/>
      </w:pPr>
      <w:r>
        <w:rPr>
          <w:rFonts w:cs="Times New Roman" w:ascii="Times New Roman" w:hAnsi="Times New Roman"/>
          <w:sz w:val="28"/>
          <w:szCs w:val="28"/>
        </w:rPr>
        <w:t>37.</w:t>
      </w:r>
      <w:r>
        <w:rPr>
          <w:rFonts w:cs="Times New Roman" w:ascii="Times New Roman" w:hAnsi="Times New Roman"/>
          <w:color w:val="FF0000"/>
          <w:sz w:val="28"/>
          <w:szCs w:val="28"/>
        </w:rPr>
        <w:t xml:space="preserve"> </w:t>
      </w:r>
      <w:r>
        <w:rPr>
          <w:rFonts w:cs="Times New Roman" w:ascii="Times New Roman" w:hAnsi="Times New Roman"/>
          <w:sz w:val="28"/>
          <w:szCs w:val="28"/>
        </w:rPr>
        <w:tab/>
        <w:t xml:space="preserve">В целях повышения эффективности работы предприятий промышленности и жилищно-коммунального комплекса, сохранение финансово-экономической стабильности, ежеквартально осуществлялся мониторинг </w:t>
      </w:r>
      <w:r>
        <w:rPr>
          <w:rFonts w:cs="Times New Roman" w:ascii="Times New Roman" w:hAnsi="Times New Roman"/>
          <w:color w:val="000000"/>
          <w:sz w:val="24"/>
          <w:szCs w:val="24"/>
        </w:rPr>
        <w:t xml:space="preserve"> </w:t>
      </w:r>
      <w:r>
        <w:rPr>
          <w:rFonts w:cs="Times New Roman" w:ascii="Times New Roman" w:hAnsi="Times New Roman"/>
          <w:sz w:val="28"/>
          <w:szCs w:val="28"/>
        </w:rPr>
        <w:t>финансового состояния бюджетообразующих предприятий промышленности и ЖКХ. При ухудшении финансово-экономических показателей руководители предприятий приглашались на заседания межведомственной комиссии по укреплению налоговой и бюджетной дисциплины для выявления причин ухудшения ситуации и выработки мер по ее стабилизац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38. </w:t>
      </w:r>
      <w:r>
        <w:rPr>
          <w:rFonts w:cs="Times New Roman" w:ascii="Times New Roman" w:hAnsi="Times New Roman"/>
          <w:color w:val="000000"/>
          <w:sz w:val="28"/>
          <w:szCs w:val="28"/>
        </w:rPr>
        <w:t>Руководители бюджетообразующих, социально-значимых предприятий,  допустивших убытки, задолженность, снижение темпов роста к прошлому году регулярно рассматриваются на заседаниях межведомственной комиссии по укреплению налоговой и бюджетной дисциплины администрации муниципального образования Гулькевичский район, приглашаются на совещания с участием главы муниципального района, его заместителей.</w:t>
      </w:r>
    </w:p>
    <w:p>
      <w:pPr>
        <w:pStyle w:val="Normal"/>
        <w:spacing w:lineRule="auto" w:line="240" w:before="0" w:after="0"/>
        <w:ind w:firstLine="851"/>
        <w:jc w:val="both"/>
        <w:rPr/>
      </w:pPr>
      <w:r>
        <w:rPr>
          <w:rFonts w:cs="Times New Roman" w:ascii="Times New Roman" w:hAnsi="Times New Roman"/>
          <w:sz w:val="28"/>
          <w:szCs w:val="28"/>
        </w:rPr>
        <w:t>39. С целью повышения качества обслуживания в курортно-туристической сфере в 2015 году проведена классификация двух из четырех действующих в районе гостиниц: гостиница «Мидия» (ИП Магмедян) и гостиница спроткомплекса «Звездный». В 2016 году планируется завершить классификацию остальных двух коллективных средств размещения: гостиница «Венец»  (ООО «Отель Южный»), гостиница «Престиж» (ИП Гутриц Л.С.).</w:t>
      </w:r>
    </w:p>
    <w:p>
      <w:pPr>
        <w:pStyle w:val="Normal"/>
        <w:spacing w:lineRule="auto" w:line="240" w:before="0" w:after="0"/>
        <w:ind w:firstLine="851"/>
        <w:jc w:val="both"/>
        <w:rPr/>
      </w:pPr>
      <w:r>
        <w:rPr>
          <w:rFonts w:cs="Times New Roman" w:ascii="Times New Roman" w:hAnsi="Times New Roman"/>
          <w:sz w:val="28"/>
          <w:szCs w:val="28"/>
        </w:rPr>
        <w:t>40. В 2015 году на территории муниципального образования Гулькевичский район введено в эксплуатацию 21 объект потребительской сферы, что привело к увеличению торговых площадей предприятий розничной торговли на 4,7 тыс. кв. м. и  обеспечило создание 113 новых рабочих мес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В целях продвижения продукции агропромышленного комплекса отечественных сельхоз товаропроизводителей в рамках импортозамещения на территории муниципального образования Гулькевичский район проводились выставки-ярмарки хлеба, хлебобулочных и кондитерских изделий, молочной продукции и колбасных изделий, меда и продукции пчеловодства, плодоовощной консервированной продукции и цитрусовых, безалкогольных напитков  и др. В стационарной розничной сети на рынках и ярмарках отведены места и обозначены плакатами и баннерами для реализации ассортимента продукции краевых товаропроизводителей. Уделяется большое внимание расширению ассортимента реализуемой продукции местных товаропроизводителей на ярмарках и ее ценообразов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2015 году на ярмарках, проведенных в муниципальном образовании Гулькевичский район, в ассортименте реализуемых товаров широко представлена социально значимая группа товаров, цены на которую на 10-15% ниже рыночных и в торговых сетях. </w:t>
      </w:r>
    </w:p>
    <w:p>
      <w:pPr>
        <w:pStyle w:val="Normal"/>
        <w:spacing w:lineRule="auto" w:line="240" w:before="0" w:after="0"/>
        <w:ind w:firstLine="851"/>
        <w:jc w:val="both"/>
        <w:rPr/>
      </w:pPr>
      <w:r>
        <w:rPr>
          <w:rFonts w:cs="Times New Roman" w:ascii="Times New Roman" w:hAnsi="Times New Roman"/>
          <w:sz w:val="28"/>
          <w:szCs w:val="28"/>
        </w:rPr>
        <w:t>В 2015 году в муниципальном образовании Гулькевичский район в рамках решения задачи импортозамещения организовано проведение следующих мероприятий:</w:t>
      </w:r>
    </w:p>
    <w:p>
      <w:pPr>
        <w:pStyle w:val="Normal"/>
        <w:spacing w:lineRule="auto" w:line="240" w:before="0" w:after="0"/>
        <w:ind w:firstLine="851"/>
        <w:jc w:val="both"/>
        <w:rPr/>
      </w:pPr>
      <w:r>
        <w:rPr>
          <w:rFonts w:cs="Times New Roman" w:ascii="Times New Roman" w:hAnsi="Times New Roman"/>
          <w:sz w:val="28"/>
          <w:szCs w:val="28"/>
        </w:rPr>
        <w:t>20 мая 2015 года проведено районное совещание с сельхозтоваропроизводителями Гулькевичского района по вопросу основных направлений в семеноводстве сельскохозяйственных культур с участием          50 представителей бизнес-сообщества.</w:t>
      </w:r>
    </w:p>
    <w:p>
      <w:pPr>
        <w:pStyle w:val="Normal"/>
        <w:spacing w:lineRule="auto" w:line="240" w:before="0" w:after="0"/>
        <w:ind w:firstLine="851"/>
        <w:jc w:val="both"/>
        <w:rPr/>
      </w:pPr>
      <w:r>
        <w:rPr>
          <w:rFonts w:cs="Times New Roman" w:ascii="Times New Roman" w:hAnsi="Times New Roman"/>
          <w:sz w:val="28"/>
          <w:szCs w:val="28"/>
        </w:rPr>
        <w:t>22 мая 2015 года организован в формате «круглого стола» «О перспективах развития АПК», где также поднимались вопросы импортозаме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24 по 27 сентября 2015 года делегация администрации муниципального образования Гулькевичский район в составе более 20 человек приняла участие в V Агропромышленной выставке "Кубанская ярмарка 2015", где осуществлялась реклама и реализация представленной на выставке продукции, проводился обмен опытом и расширение контактов, осуществлялось заключение договоров на поставку сельскохозяйственной  проду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В 2015 году введен в эксплуатацию жилой дом в п. Комсомольский, пер. Советский, 9 (застройщик – ООО «ТМК и К» г. Армавир). Администрацией муниципального образования Гулькевичский район за счет средств краевого бюджета осуществлен выкуп в муниципальную собственность 25 квартир для обеспечения детей-сирот и детей, оставшихся без попечения родителей жилыми помещениями. Стоимость выкупа составила  28090 тыс. руб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5. Постановлением администрации Гулькевичского городского поселения Гулькевичского</w:t>
      </w:r>
      <w:r>
        <w:rPr>
          <w:rFonts w:cs="Times New Roman" w:ascii="Times New Roman" w:hAnsi="Times New Roman"/>
          <w:color w:val="000000"/>
          <w:sz w:val="28"/>
          <w:szCs w:val="28"/>
        </w:rPr>
        <w:t xml:space="preserve"> района от 7 августа 2015 года № 463  утвержден проект планировки и проект межевания планировочных кварталов 03:06:17, 03:06:22, 03:14:13, 03:15:02 и 03:05:03 территории Гулькевичского городского поселения Гулькевичского района на землях Федерального фонда содействия развитию жилищного строительства (фонд РЖ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6. В целях выполнения распоряжения главы администрации (губернатора) Краснодарского края от 08.07.2004 года № 805-р «О мерах, направленных на погашение организациями края задолженности по заработной плате», предупреждения возникновения задолженности по заработной плате на постоянной основе проводится мониторинг соблюдения сроков выплаты заработной платы работникам хозяйствующих субъектов района всех форм собственности, осуществляется прием обращений граждан по телефонам «горячей ли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олженность по з/плате на 1 января 2016года имеют 3 предприятия на общую сумму 12,6 млн. рублей, из них 11,7 млн. рублей или 93% - банкроты (ООО «Гулькевичский сахарный завод» - 10,76 млн. рублей (в июне 2015 года погашено 2,97 млн. рублей, ООО «Интекс» - 933,7 тыс. рублей) и                         1 предприятие, не осуществляющее деятельность с 2011 года                           ООО «Строительный двор» - 898,8 тыс. рублей.</w:t>
      </w:r>
    </w:p>
    <w:p>
      <w:pPr>
        <w:pStyle w:val="Normal"/>
        <w:spacing w:lineRule="auto" w:line="240" w:before="0" w:after="0"/>
        <w:ind w:firstLine="851"/>
        <w:jc w:val="both"/>
        <w:rPr/>
      </w:pPr>
      <w:r>
        <w:rPr>
          <w:rFonts w:cs="Times New Roman" w:ascii="Times New Roman" w:hAnsi="Times New Roman"/>
          <w:sz w:val="28"/>
          <w:szCs w:val="28"/>
        </w:rPr>
        <w:t>В 2015 году в муниципальном образовании Гулькевичский район осуществлялся прием обращений граждан по телефонам «горячей линии» по вопросам нарушения работодателями Трудового законодательства. Номера телефонов «горячей линии» размещены на сайте администрации муниципального образования Гулькевичский район, в местных СМИ, на информационных стендах администрации муниципального образования Гулькевичский район, администраций поселений Гулькевичского района, МФЦ Гулькевичского района, ГКУ КК «Гулькевичский центр занятости населения».</w:t>
      </w:r>
    </w:p>
    <w:p>
      <w:pPr>
        <w:pStyle w:val="Normal"/>
        <w:spacing w:lineRule="auto" w:line="240" w:before="0" w:after="0"/>
        <w:ind w:firstLine="851"/>
        <w:jc w:val="both"/>
        <w:rPr/>
      </w:pPr>
      <w:r>
        <w:rPr>
          <w:rFonts w:cs="Times New Roman" w:ascii="Times New Roman" w:hAnsi="Times New Roman"/>
          <w:sz w:val="28"/>
          <w:szCs w:val="28"/>
        </w:rPr>
        <w:t>В течение 2015 года рассмотрено 3 письменных обращения граждан и 5 обращений на телефон «горячей линии» по вопросам нарушения сроков оплаты труда, больничных листов. Информация по данным фактам направлена в прокуратуру Гулькевичского района для принятия мер по погашению задолженности по заработной плате. Руководители хозяйствующих субъектов были приглашены на заседания межведомственной комиссии по укреплению налоговой и бюджетной, определены сроки для устранения нарушений.               В результате проведенной работы задолженность по заработной плате, оплате больничных листов по обращениям граждан в 2015 году выплачена в полном объеме, общая сумма погашения составила 455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в 2015 году в муниципальном образовании Гулькевичский район погашено задолженности по заработной плате 3424,4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7-48. В 2015 году  в целях сокращения задолженности по уплате страховых взносов в пенсионный фонд и внебюджетные фонды </w:t>
      </w:r>
      <w:r>
        <w:rPr>
          <w:rFonts w:cs="Times New Roman" w:ascii="Times New Roman" w:hAnsi="Times New Roman"/>
          <w:color w:val="000000"/>
          <w:sz w:val="28"/>
          <w:szCs w:val="28"/>
        </w:rPr>
        <w:t>на заседаниях межведомственной комиссии по укреплению налоговой и бюджетной дисциплины администрации муниципального образования Гулькевичский район</w:t>
      </w:r>
      <w:r>
        <w:rPr>
          <w:rFonts w:cs="Times New Roman" w:ascii="Times New Roman" w:hAnsi="Times New Roman"/>
          <w:sz w:val="28"/>
          <w:szCs w:val="28"/>
        </w:rPr>
        <w:t xml:space="preserve">  заслушаны руководители 30 предприятий, имеющие задолженность перед внебюджетными фондами. В результате 20 организациями-должниками погашено 63597,5 тыс. рублей задолженности, что составляет 91% от суммы недоимки 69972,2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9-50. В целях недопущения ценового сговора и необоснованного роста цен на социально значимые продовольственные товары в муниципальном образовании на постоянной основе мобильными группами городских и сельских поселений Гулькевичского района проводился еженедельный мониторинг розничных цен. За 2015 год мониторингом охвачено                    1815 предприятий  розничной торговли, превышение рекомендуемого 10%-го уровня торговой наценки установлено в 52 торговых предприятиях, нарушение устранено на месте незамедлительно, в момент проведения мониторин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местно с прокуратурой района проводился еженедельный мониторинг цен на жизненно необходимые и важнейшие лекарственные препараты в аптеках. Мониторингом охвачено 96 аптек, расположенных на территории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55</w:t>
      </w:r>
      <w:r>
        <w:rPr>
          <w:rFonts w:cs="Times New Roman" w:ascii="Times New Roman" w:hAnsi="Times New Roman"/>
          <w:color w:val="548DD4"/>
          <w:sz w:val="28"/>
          <w:szCs w:val="28"/>
        </w:rPr>
        <w:t xml:space="preserve">. </w:t>
      </w:r>
      <w:r>
        <w:rPr>
          <w:rFonts w:cs="Times New Roman" w:ascii="Times New Roman" w:hAnsi="Times New Roman"/>
          <w:sz w:val="28"/>
          <w:szCs w:val="28"/>
        </w:rPr>
        <w:t>Ситуация на рынке труда Гулькевичского района остается сложной. Снижение объемов промышленного производства к уровню соответствующего периода прошлого года повлекло за собой поэтапное высвобождение работников численностью около 600 человек (из них основная доля -  работники Кавказского завода «ЖБШ» филиала ОАО «БетЭлТранс» и ОАО АПСК «Гулькевичский») и явилось основной причиной роста уровня безработицы в районе по сравнению с соответствующим периодом прошлого года на 1 процентный пункт, который составил 1,3% при среднекраевом значении данного показателя 0,8%, что обусловило 19 позицию в рейтинге муниципальных образований Краснодарского края.</w:t>
      </w:r>
    </w:p>
    <w:p>
      <w:pPr>
        <w:pStyle w:val="Normal"/>
        <w:spacing w:lineRule="auto" w:line="240" w:before="0" w:after="0"/>
        <w:ind w:firstLine="851"/>
        <w:jc w:val="both"/>
        <w:rPr/>
      </w:pPr>
      <w:r>
        <w:rPr>
          <w:rFonts w:cs="Times New Roman" w:ascii="Times New Roman" w:hAnsi="Times New Roman"/>
          <w:sz w:val="28"/>
          <w:szCs w:val="28"/>
        </w:rPr>
        <w:t>В 2015 году в ГКУ КК «Центр занятости населения Гулькевичского района» впервые обратились за содействием в поиске подходящей работы         4552 человек, из числа обратившихся в этот период получили статус «безработного» 1610 человек, что больше значения показателя соответствующего периода 2014 года на 11,1% или на 161 человек.</w:t>
      </w:r>
    </w:p>
    <w:p>
      <w:pPr>
        <w:pStyle w:val="Normal"/>
        <w:spacing w:lineRule="auto" w:line="240" w:before="0" w:after="0"/>
        <w:ind w:firstLine="851"/>
        <w:jc w:val="both"/>
        <w:rPr/>
      </w:pPr>
      <w:r>
        <w:rPr>
          <w:rFonts w:cs="Times New Roman" w:ascii="Times New Roman" w:hAnsi="Times New Roman"/>
          <w:sz w:val="28"/>
          <w:szCs w:val="28"/>
        </w:rPr>
        <w:t>По состоянию на 1 января 2016 года в Гулькевичском центре занятости состоит на учете 807 человек, что на 10 человек или на 1,3% больше соответствующего периода прошл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Гулькевичский район организована совместная работа с ГКУ КК «Гулькевичский центр занятости населения», Управлением пенсионного фонда России в Гулькевичском районе, контрольно-надзорными органами по легализации трудовых отношений, снижению неформальной занятости,  заключению трудовых договоров главами КФХ, индивидуальными предпринимателями, осуществляющими деятельность на территории поселения, с наемными работниками, привлекаемыми на время сезонных полев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 проводилась разъяснительная работа  о негативных последствиях неоформления трудовых отношений в соответствии с Трудовым кодексом РФ, наличия «серых» схем при оплате труда – выплаты части заработной платы неофициально (в конвертах), а также указаны адреса и контактные телефоны служб для обращения граждан, в случае ущемления работодателями законных прав работн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работы по снижению уровня неформальной занятости в муниципальном образовании Гулькевичский район  в 2015 году заключены 3301 трудовых договоров с наемными работниками, что составляет 105,9% от  доведенного до муниципального образования район контрольного показателя -3117 договоров.</w:t>
      </w:r>
    </w:p>
    <w:p>
      <w:pPr>
        <w:pStyle w:val="Normal"/>
        <w:spacing w:lineRule="auto" w:line="240" w:before="0" w:after="0"/>
        <w:ind w:firstLine="851"/>
        <w:jc w:val="both"/>
        <w:rPr/>
      </w:pPr>
      <w:r>
        <w:rPr>
          <w:rFonts w:cs="Times New Roman" w:ascii="Times New Roman" w:hAnsi="Times New Roman"/>
          <w:sz w:val="28"/>
          <w:szCs w:val="28"/>
        </w:rPr>
        <w:t>Для увеличения занятости трудоспособного населения Гулькевичского района, находящегося в трудоспособном возрасте, проживающего в сельской местности, развиваются направления по развитию малых форм хозяйствования, оказывается гос. поддержка в рамках действующих государственных 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по строительству новых промышленных производств с созданием дополнительных рабочих мест позволили улучшить ситуацию на рынке труда муниципального образования Гулькевичский район. 9 сентября 2015 года осуществлен ввод в эксплуатацию завода по производству изделий из ячеистого бетона автоклавного твердения ООО «КСМК – Регион», трудоустроено 100 человек, при выходе предприятия на проектную мощность будет трудоустроено еще 40 человек. В 2015 году введено в эксплуатацию 21 объект потребительской сферы, что также позволило дополнительно трудоустроить 113 челове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снижения напряженности на рынке труда специалистами центра занятости населения Гулькевичского района организована работа по профессиональному обучению безработных граждан профессиям, востребованным на рынке труда Гулькевичского района и направлению на оплачиваемые общественные работы. В 2015 году на профессиональное обучение направлено 178 человек и трудоустроено на оплачиваемые общественные работы 398 человек из числа безработных граждан.</w:t>
      </w:r>
    </w:p>
    <w:p>
      <w:pPr>
        <w:pStyle w:val="Normal"/>
        <w:spacing w:lineRule="auto" w:line="240" w:before="0" w:after="0"/>
        <w:ind w:firstLine="851"/>
        <w:jc w:val="both"/>
        <w:rPr/>
      </w:pPr>
      <w:r>
        <w:rPr>
          <w:rFonts w:cs="Times New Roman" w:ascii="Times New Roman" w:hAnsi="Times New Roman"/>
          <w:sz w:val="28"/>
          <w:szCs w:val="28"/>
        </w:rPr>
        <w:t>В рамках самозанятости в 2015 году  предоставлены субсидии из краевого бюджета на открытие собственного дела 11 безработным гражданам в сумме 117,6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населения полной информацией об имеющихся вакантных местах и возможности обучения профессиям, пользующимся спросом на рынке труда службой занятости населения Гулькевичского района в 2015 году организовано проведение 29 ярмарок вакансий для безработных граждан, в которых приняло участие 3514 человек, в результате которых трудоустроено 837 человек. С работодателями района и специалистами кадровой службы организаций и предприятий проведено 39 семинаров, 7 круглых столов, 8 совещаний, в которых  приняло участие 559 представителей работодателей района.</w:t>
      </w:r>
    </w:p>
    <w:p>
      <w:pPr>
        <w:pStyle w:val="Normal"/>
        <w:tabs>
          <w:tab w:val="clear" w:pos="708"/>
          <w:tab w:val="left" w:pos="630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56. В целях социальной стабильности в обществе управлением социальной защиты населения обеспечивается своевременное предоставление жителям района пособий, компенсаций, субсидий и других социальных выплат, предусмотренных действующим законодательством. Всего за 2015 год за счет средств федерального и краевого бюджетов жителям Гулькевичского района оказано мер социальной поддержки на сумму 443,5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В целях социальной и финансовой поддержки многодетных семей в июне 2015г. поселениями района установлены дополнительные льготы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зические лица, являющиеся членами многодетных семей, освобождаются от уплаты налога на имущество физических лиц на 50% от исчисленной суммы, в отношении одного жилого дома или одного жилого помещения (квартиры, комнаты) находящегося в собственности налогоплательщика, по выбору налогоплательщика;</w:t>
      </w:r>
    </w:p>
    <w:p>
      <w:pPr>
        <w:pStyle w:val="Normal"/>
        <w:spacing w:lineRule="auto" w:line="240" w:before="0" w:after="0"/>
        <w:ind w:firstLine="708"/>
        <w:jc w:val="both"/>
        <w:rPr/>
      </w:pPr>
      <w:r>
        <w:rPr>
          <w:rFonts w:cs="Times New Roman" w:ascii="Times New Roman" w:hAnsi="Times New Roman"/>
          <w:sz w:val="28"/>
          <w:szCs w:val="28"/>
        </w:rPr>
        <w:t>- физические лица, являющиеся членами многодетных семей, освобождаются, от уплаты земельного налога на 50% от исчисленной суммы, в отношении одного земельного участка, предназначенного для размещения домов индивидуальной жилой застройки, находящегося в собственности налогоплательщика, по выбору налогоплательщ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60. В целях оперативного реагирования на ухудшение ситуации в социально-экономической сфере и своевременной выработки мер по ее стабилизации  осуществляется мониторинг реализации мероприятий плана по обеспечению устойчивого развития экономики и социальной стабильности в муниципальном образовании в 2015-2017 г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финансово-экономическим вопросам</w:t>
        <w:tab/>
        <w:tab/>
        <w:tab/>
        <w:tab/>
        <w:tab/>
        <w:t xml:space="preserve">     С.А.Ю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П.Александ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8-72</w:t>
      </w:r>
    </w:p>
    <w:sectPr>
      <w:headerReference w:type="default" r:id="rId2"/>
      <w:headerReference w:type="first" r:id="rId3"/>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32"/>
      <w:szCs w:val="20"/>
    </w:rPr>
  </w:style>
  <w:style w:type="character" w:styleId="2">
    <w:name w:val="Основной текст 2 Знак"/>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бычный (веб) Знак"/>
    <w:qFormat/>
    <w:rPr>
      <w:rFonts w:ascii="Arial" w:hAnsi="Arial" w:eastAsia="Arial Unicode MS" w:cs="Arial"/>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240" w:after="0"/>
      <w:jc w:val="both"/>
    </w:pPr>
    <w:rPr>
      <w:rFonts w:ascii="Times New Roman" w:hAnsi="Times New Roman" w:cs="Times New Roman"/>
      <w:sz w:val="32"/>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Arial" w:hAnsi="Arial" w:eastAsia="Arial Unicode MS" w:cs="Arial"/>
      <w:color w:val="66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8:00Z</dcterms:created>
  <dc:creator>Aleksandrova</dc:creator>
  <dc:description/>
  <cp:keywords/>
  <dc:language>en-US</dc:language>
  <cp:lastModifiedBy>Aleksandrova</cp:lastModifiedBy>
  <cp:lastPrinted>2016-03-30T12:33:00Z</cp:lastPrinted>
  <dcterms:modified xsi:type="dcterms:W3CDTF">2016-03-30T09:37:00Z</dcterms:modified>
  <cp:revision>43</cp:revision>
  <dc:subject/>
  <dc:title/>
</cp:coreProperties>
</file>