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муниципального образования Гулькевичский район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 № ________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ДОГОВО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упли-продажи муниципального недвижимого имущества посредством публичного предложения в электронной форм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. Гулькевичи                                           </w:t>
        <w:tab/>
        <w:t xml:space="preserve">     «___» ____________ 2019 г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Администрация муниципального образования Гулькевичский                    район, именуемая в дальнейшем – Продавец, в лице ___________________________________________, действующего на основании _____________________________________________________, с одной стороны, и __________________________________________, именуемый в дальнейшем – Покупатель, с другой стороны, именуемые совместно – Стороны, заключили настоящий договор о нижеследующем: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мет догово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1. Продавец продает, а Покупатель покупа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недвижимое имущество – лот № ______________ (далее – имущество)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надлежащее Продавцу на праве собственности. Указанное имущество не заложено, не арестовано, не является предметом иска третьих лиц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соответствии со статьей 556 Гражданского кодекса Российской Федерации передача Покупателю имущества осуществляется по акту приема-передачи, который подписывается Сторонами не позднее чем через 30 дн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 дня оплаты за имуществ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ава и обязанности стор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2.1. Продаве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уетс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дать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щество, указанное в пункте 1.1 раздела 1 настоящего договор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документацию к нем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зднее чем через 30 дн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 дня поступления оплаты за имущество на указанные реквизиты Продавц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упатель обязуется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2.2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и оплатить имущество, указанное в пункте 1.1 раздела 1 настоящего договор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2.2. Обеспечить государственную регистрацию перехода права на имущество в течение 30 (тридцати) календарных дней со дня                       подписания настоящего договора, оплатить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егистрации перехода прав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тоимость и порядок оплат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Оплата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щества, указанного в пункте 1.1 раздела 1 настоящего договор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изводится по цене _____ (___________________) рублей согласно протоколу заседания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оведению торгов (конкурсов, аукционов) по продаже имущества муниципального образования Гулькевичский райо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_» _____________ 2019 года  № _______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2. Оплата по настоящему договору производится путем перечисления Покупателем _________ (_____________________________) рублей (за вычетом внесенного ранее задатка в сумме _________ (________________) рублей) в бюджет муниципального образования Гулькевичский район не позднее                       5 (пяти) календарных дней со дня подписания договора на следующие реквизиты: ИНН 2329013399, КПП 232901001, получатель: УФК по Краснодарскому краю (Администрация муниципального образования Гулькевичский район, л/с 04183002550), счет № 40101810300000010013,         ОКТМО 03613000, КБК 90211402053050000410, банк получателя: Южное               ГУ Банка России по Краснодарскому краю, г. Краснодар, БИК 040349001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Заключительны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Настоящий договор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2. Стороны не несут ответственности за невыполнение обязательств, обусловленных обстоятельствами, возникшими помимо воли и желания Сторон, и которые нельзя было предвидеть или избежать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3. В случае невозможности одной из Сторон осуществить исполнение настоящего договора в установленный срок она должна немедленно известить об этом другую Сторону в письменной форме и в том случае, если другая Сторона согласна на отсрочку исполнения обязательств, продолжить осуществление исполн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4. Споры и разногласия по настоящему договору Стороны обязуются по возможности урегулировать путем переговоро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5. В случае невозможности урегулирования споров путем переговоров Стороны обращаются в арбитражный суд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4.6. Настоящий договор составлен в четырех экземплярах, имеющих одинаковую юридическую силу, по два экземпляра для каждой из Сторон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Юридические адреса и подписи Стор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 xml:space="preserve">Продавец    </w:t>
        <w:tab/>
        <w:tab/>
        <w:tab/>
        <w:tab/>
        <w:t>Покуп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2190, Россия, Краснодарский край, 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. Гулькевичи, Советская ул., 14 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я муниципального 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разования Гулькевичский район 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_____________________________ 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</w:t>
        <w:tab/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(____________)</w:t>
        <w:tab/>
        <w:tab/>
        <w:t xml:space="preserve">      ____________(_______________)</w:t>
      </w:r>
    </w:p>
    <w:p>
      <w:pPr>
        <w:pStyle w:val="Normal"/>
        <w:widowControl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ых отношений</w:t>
      </w:r>
      <w:r>
        <w:rPr/>
        <w:t xml:space="preserve"> </w:t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В. Иль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3:00Z</dcterms:created>
  <dc:creator>Eremyants</dc:creator>
  <dc:description/>
  <cp:keywords/>
  <dc:language>en-US</dc:language>
  <cp:lastModifiedBy>Morozova</cp:lastModifiedBy>
  <cp:lastPrinted>2019-10-17T12:02:00Z</cp:lastPrinted>
  <dcterms:modified xsi:type="dcterms:W3CDTF">2019-10-17T09:03:00Z</dcterms:modified>
  <cp:revision>2</cp:revision>
  <dc:subject/>
  <dc:title>ПРИЛОЖЕНИЕ № 2</dc:title>
</cp:coreProperties>
</file>