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ий Вале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мущественных отношений администрации муниципального образования Гулькевичский район, председатель комисси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имущественных отношений администрации муниципального образования Гулькевичский район, заместитель председателя комисси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ян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ем Сур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имущественных отношений администрации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экономики, привлечения инвестиций управления экономики и потребительской сферы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ел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юридического отдела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ру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экономике, торговле, предпринимательству и инвести-ционной политике Совета муниципального образования Гулькевичский район (по согласованию)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ко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Конста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бюджету, налогам, сборам и муниципальной собственности Совета муниципального образования Гулькевичский район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ых отношений </w:t>
        <w:tab/>
        <w:tab/>
        <w:tab/>
        <w:tab/>
        <w:tab/>
        <w:tab/>
        <w:t xml:space="preserve">             Г.В. Ильин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58:00Z</dcterms:created>
  <dc:creator>User</dc:creator>
  <dc:description/>
  <cp:keywords/>
  <dc:language>en-US</dc:language>
  <cp:lastModifiedBy>Morozova</cp:lastModifiedBy>
  <cp:lastPrinted>2019-10-17T11:57:00Z</cp:lastPrinted>
  <dcterms:modified xsi:type="dcterms:W3CDTF">2019-10-17T08:58:00Z</dcterms:modified>
  <cp:revision>2</cp:revision>
  <dc:subject/>
  <dc:title>ПРИЛОЖЕНИЕ</dc:title>
</cp:coreProperties>
</file>