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словиях приватизации недвижимого имущест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редством публичного предложения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3 Федерального закона от 21 декабря                  2001 года № 178-ФЗ «О приватизации государственного и муниципального имущества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sz w:val="28"/>
          <w:szCs w:val="28"/>
        </w:rPr>
        <w:t xml:space="preserve">м Правительства Российской Федерации от 22 июля 2002 года № 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п о с т а н о в л я 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дать посредством публичного предложения с использованием открытой формы подачи предложений находящееся в муниципальной собственности муниципального образования Гулькевичский район следующее недвижимое имущество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лот № 1: нежилые помещения (столовая – гостиница – административное) здания, литер Б, номера на поэтажном плане: 1 этаж – № 1 – 15, 1 – 2, 8 – 13;                2 этаж – № 1 – 30, общей площадью 805,8 кв. м, расположенные по адресу: Краснодарский край, Гулькевичский район, ст-ца Скобелевская,                                 ул. Октябрьская, 38, и земельный участок площадью 3684 кв. м, кадастровый номер 23:06:0904011:64, категория земель – земли населенных пунктов, вид разрешенного использования – для обслуживания и функционирования здания, литер Б – нежилые помещения (столовая – гостиница – административное), расположенный по адресу: Краснодарский край, Гулькевичский район,                    ст-ца Скобелевская, ул. Октябрьская, уч. 38 (далее – лот № 1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лот № 2: здание мясного магазина, литер Г15, Г28, Г17, общей площадью 83,4 кв. м, расположенное по адресу: Краснодарский край, Гулькевичский район, пос. Гирей, ул. Почтовая, 7 и земельный участок площадью 328 кв. м, кадастровый номер 23:06:0402003:46, категория земель – земли населенных пунктов, вид разрешенного использования – для обслуживания и функционирования здания мясного павильона, расположенный по адресу: Краснодарский край, Гулькевичский район, пос. Гирей, ул. Почтовая, 7 (далее – лот № 2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лот № 3: здание общей площадью 2182,9 кв. м, назначение – нежилое здание, кадастровый номер 23:06:1101004:765, расположенное по адресу: Краснодарский край, Гулькевичский район, хут. Алексеевский, ул. Ленина, 1а, уборная площадью 47 кв. м, назначение – нежилое здание, кадастровый номер 23:06:1101004:779, расположенное по адресу: Краснодарский край, Гулькевичский район, хут. Алексеевский, ул. Ленина, 1а, здание котельной площадью 74,5 кв. м, назначение – нежилое здание, кадастровый номер 23:06:1101004:777, расположенное по адресу: Краснодарский край, Гулькевичский район, хут. Алексеевский, ул. Ленина, 1а, кирпичная ограда протяженностью 671 м, расположенная по адресу: Краснодарский край, Гулькевичский район, хут. Алексеевский, ул. Ленина, 1а и земельный участок площадью 25282 кв. м, кадастровый номер 23:06:1101004:773, категория          земель – земли населенных пунктов, вид разрешенного использования – овощеводство: 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; хранение и переработка сельскохозяйственной продукции: размещение зданий, сооружений, используемых для производства, хранения, первичной и глубокой переработки сельскохозяйственной продукции; склады: 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, расположенный по адресу: Краснодарский край, Гулькевичский район, хут. Алексеевский, ул. Ленина, 1а (далее – лот № 3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лот № 4: нежилое здание общей площадью 375 кв. м, назначение – нежилое, кадастровый номер 23:06:1902265:2064, расположенное по адресу: Краснодарский край, Гулькевичский район, г. Гулькевичи, ул. Энергетиков, 27, и земельный участок площадью 678 кв. м, кадастровый номер 23:06:1902265:2483, категория земель – земли населенных пунктов, вид разрешенного использования – магазины, общественное управление, общественное питание, расположенный по адресу: Краснодарский край, Гулькевичский район, г. Гулькевичи, ул. Энергетиков, 27 (далее – лот № 4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лот № 5: нежилое помещение площадью 35,1 кв. м, кадастровый номер 23:06:1701002:309, расположенное по адресу: Краснодарский край, Гулькевичский район, пос. Лесодача, ул. 50 лет СССР, д. 30, кв. 1 (далее – лот № 5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лот № 6: нежилое помещение площадью 29,7 кв. м, кадастровый номер 23:06:0801001:190, расположенное по адресу: Краснодарский край, Гулькевичский район, хут. Киевка, ул. Ленина, д. 50, пом. 1 (далее – лот № 6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разовать комиссию по продаже муниципального имущества посредством публичного предложения и утвердить ее состав (приложение № 1)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 Установ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цену первоначального предложения в размере начальной цены, указанной в информационном сообщении от 20 августа 2019 года о продаже имущества на аукционе, в электронной форме, который был признан несостоявшимся: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: в размере 1014000 (одного миллиона четырнадцати тысяч) рублей с учетом НДС, в том числе нежилые помещения (столовая – гостиница – административное) здания, литер Б, номера на поэтажном плане: 1 этаж –                  № 1 – 15, 1 – 2, 8 – 13; 2 этаж – № 1 – 30, общей площадью 805,8 кв. м –                         603300 (шестьсот три тысячи триста) рублей с учетом НДС, земельный участок площадью 3684 кв. м, кадастровый номер 23:06:0904011:64, категория земель – земли населенных пунктов, вид разрешенного использования – для обслуживания и функционирования здания, литер Б – нежилые помещения (столовая – гостиница – административное) – 410700 (четыреста десять тысяч семьсот) рублей без учета НДС, на основании отчета от 8 мая 2019 года                    № 01/05/19, подготовленного оценщиком, членом саморегулируемой организации «СМАО» Шунеевой О.В.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лот № 2: в размере 291000 (двухсот девяноста одной тысячи) рублей с учетом НДС, в том числе здание мясного магазина, литер Г15, Г28, Г17, общей площадью 83,4 кв. м – 254400 (двести пятьдесят четыре тысячи четыреста) рублей с учетом НДС, земельный участок площадью 328 кв. м, кадастровый номер 23:06:0402003:46, категория земель – земли населенных пунктов, вид разрешенного использования – для обслуживания и функционирования здания мясного павильона – 36600 (тридцать шесть тысяч шестьсот) рублей без учета НДС, на основании отчета от 8 мая 2019 года № 02/05/19, подготовленного оценщиком, членом саморегулируемой организации «СМАО» Шунеевой О.В.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лот № 3: в размере 4830000 (четырех миллионов восьмисот тридцати тысяч) рублей с учетом НДС, в том числе здание общей площадью 2182,9 кв. м, назначение – нежилое здание, кадастровый номер 23:06:1101004:765, уборная площадью 47 кв. м, назначение – нежилое здание, кадастровый номер 23:06:1101004:779, здание котельной площадью 74,5 кв. м, назначение – нежилое здание, кадастровый номер 23:06:1101004:777, кирпичная ограда протяженностью 671 м – 4667000 (четыре миллиона шестьсот шестьдесят семь тысяч) рублей с учетом НДС, земельный участок площадью 25282 кв. м, кадастровый номер 23:06:1101004:773 – 163000 (сто шестьдесят три тысячи) рублей без учета НДС, на основании отчета от 8 мая 2019 года № 04/05/19, подготовленного оценщиком, членом саморегулируемой организации «СМАО» Шунеевой О.В.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4: в размере 2900000 (двух миллионов девятисот тысяч) рублей с учетом НДС, в том числе нежилое здание общей площадью 375 кв. м, назначение – нежилое, кадастровый номер 23:06:1902265:2064 – 2299000 (два миллиона двести девяносто девять тысяч) рублей с учетом НДС, земельный участок площадью 678 кв. м, кадастровый номер 23:06:1902265:2483 –                601000 (шестьсот одна тысяча) рублей без учета НДС, на основании отчета от    8 мая 2019 года № 03/05/19, подготовленного оценщиком, членом саморегулируемой организации «СМАО» Шунеевой О.В.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5: в размере 67560 (шестидесяти семи тысяч пятисот шестидесяти) рублей с учетом НДС, на основании отчета от 8 мая 2019 года № 06/05/19, подготовленного оценщиком, членом саморегулируемой организации «СМАО» Шунеевой О.В.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6: в размере 66750 (шестидесяти шести тысяч семисот пятидесяти) рублей с учетом НДС, на основании отчета от 8 мая 2019 года № 05/05/19, подготовленного оценщиком, членом саморегулируемой организации «СМАО» Шунеевой О.В.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личину снижения цены первоначального предложения («шаг понижения») – 10 % от цены первоначального предложения: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 – 101400 (сто одна тысяча четыреста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2 – 29100 (двадцать девять тысяч сто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3 – 483000 (четыреста восемьдесят три тысячи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4 – 290000 (двести девяносто тысяч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5 – 6756 (шесть тысяч семьсот пятьдесят шесть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6 – 6675 (шесть тысяч шестьсот семьдесят пять) рублей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) величину повышения цены предложения («шаг аукциона») – 50 % от «шага понижения»: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 – 50700 (пятьдесят тысяч семьсот)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2 – 14550 (четырнадцать тысяч пятьсот пя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3 – 241500 (двести сорок одна тысяча пятьсо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4 – 145000 (сто сорок пять тысяч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5 – 3378 (три тысячи триста семьдесят восемь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6 – 3337 (три тысячи триста тридцать семь) рублей 50 копеек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4) минимальную цену предложения, по которой может быть продано недвижимое имущество (цену отсечения) – 50 % от цены первоначального предложения: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 – 507000 (пятьсот семь тысяч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2 – 145500 (сто сорок пять тысяч пятьсо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3 – 2415000 (два миллиона четыреста пятнадцать тысяч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4 – 1450000 (один миллион четыреста пятьдесят тысяч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5 – 33780 (тридцать три тысячи семьсот восем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лот № 6 – 33375 (тридцать три тысячи триста семьдесят пять) рублей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5) определить размер задатка, который перечисляется оператору электронной площадки Сбербанк-АСТ на счет, указанный в электронной ссылке http://utp.sberbank-ast.ru/AP/Notice/653/Requisites, не позднее 20 декабря 2019 года в размере 20 % от начальной цены, указанной в информационном сообщении о продаже муниципального имущества от 20 августа 2019 год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лот № 1: 202800 (двести две тысячи восемьсот)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лот № 2: 58200 (пятьдесят восемь тысяч двести)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лот № 3: 966000 (девятьсот шестьдесят шесть тысяч)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лот № 4: 580000 (пятьсот восемьдесят тысяч)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лот № 5: 13512 (тринадцать тысяч пятьсот двенадцать)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6: 13350 (тринадцать тысяч триста пятьдесят)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даток возвращается участникам продажи посредством публичного предложения, в электронной форме, за исключением победителя, в течение               5 календарных дней со дня подведения ее итогов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календарны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продажи посредством публичного предложения, в электронной форме.           Задаток, внесенный покупателем на счет оператора электронной площадки Сбербанк-АСТ на счет, указанный в электронной ссылке http://utp.sberbank-ast.ru/AP/Notice/653/Requisites, засчитывается в оплату приобретаемого лота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4. Установить для каждого лота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дату начала приема заявок – 26 ноября 2019 года с 8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приема заявок: электронная площадка ЗАО «Сбербанк-АСТ», владеющего сайтом в информационно-телекоммуникационной сети «Интернет» http://www.utp.sberbank-ast.ru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дату окончания приема заявок – 21 декабря 2019 года в 17 часов                  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место и дату рассмотрения заявок и определения участников                продажи посредством публичного предложения: электронная площадка                    ЗАО «Сбербанк-АСТ», владеющего сайтом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utp.sberbank-ast.ru</w:t>
        </w:r>
      </w:hyperlink>
      <w:r>
        <w:rPr>
          <w:sz w:val="28"/>
          <w:szCs w:val="28"/>
        </w:rPr>
        <w:t>,                     24 декабря 2019 года, время – 15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дату и время проведения продажи посредством публичного предложения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1: 26 декабря 2019 года, 10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2: 26 декабря 2019 года, 10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3: 26 декабря 2019 года, 10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4: 26 декабря 2019 года, 10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5: 26 декабря 2019 года, 10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6: 26 декабря 2019 года, 10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место подведения итогов продажи посредством публичного        предложения: электронная площадка ЗАО «Сбербанк-АСТ», владеющего сайтом в информационно-телекоммуникационной сети «Интернет»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. Утвердить для каждого лота: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1) форму заявки на участие в продаже посредством публичного предложения, в электронной форме (приложение № 2);</w:t>
      </w:r>
    </w:p>
    <w:p>
      <w:pPr>
        <w:pStyle w:val="14127"/>
        <w:widowControl w:val="false"/>
        <w:rPr/>
      </w:pPr>
      <w:r>
        <w:rPr>
          <w:szCs w:val="28"/>
        </w:rPr>
        <w:t>2) форму договора купли-продажи муниципального недвижимого имущества посредством публичного предложения в электронной форме (приложение № 3).</w:t>
      </w:r>
    </w:p>
    <w:p>
      <w:pPr>
        <w:pStyle w:val="14127"/>
        <w:widowControl w:val="false"/>
        <w:rPr/>
      </w:pPr>
      <w:r>
        <w:rPr/>
        <w:t xml:space="preserve">6. Предусмотреть: </w:t>
      </w:r>
    </w:p>
    <w:p>
      <w:pPr>
        <w:pStyle w:val="14127"/>
        <w:widowControl w:val="false"/>
        <w:rPr/>
      </w:pPr>
      <w:r>
        <w:rPr/>
        <w:t>1) подписание договора купли-продажи муниципального недвижимого имущества посредством публичного предложения не позднее чем через                    5 рабочих дней с даты проведения продаж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плату приобретаемого имущества единовременным платежом не позднее 5 рабочих дней со дня подписания договора купли-продажи муниципального недвижимого имущества посредством публичного предложения в электронной форме;</w:t>
      </w:r>
    </w:p>
    <w:p>
      <w:pPr>
        <w:pStyle w:val="14127"/>
        <w:widowControl w:val="false"/>
        <w:rPr/>
      </w:pPr>
      <w:r>
        <w:rPr/>
        <w:t>3) передачу приобретенного имущества не позднее чем через                         30 календарных дней после дня полной оплаты имущест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7. Главному специалисту управления имущественных отношений администрации муниципального образования Гулькевичский район                        Р.С. Еремянц обеспечить размещение на официальном сайте торгов https://torgi.gov.ru, на универсальной торговой платформе закрытого акционерного общества «Сбербанк-Автоматизировнная система торгов» http://www.utp.sberbank-ast.ru, на официальном сайте муниципального образования Гулькевичский район https://gulkevichi.com данного постановления и информации о проведении продажи посредством публичного предложения в электронной форме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за выполнением настоящего постановления возложить на первого заместителя главы муниципального образования Гулькевичский район                     Л.В. Перевертайло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9</w:t>
      </w:r>
      <w:r>
        <w:rPr/>
        <w:t>. Постановление вступает в силу со дня его подписания.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475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Шишики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basedOn w:val="Style14"/>
    <w:qFormat/>
    <w:rPr>
      <w:color w:val="106BBE"/>
    </w:rPr>
  </w:style>
  <w:style w:type="character" w:styleId="Style18">
    <w:name w:val="Название Знак"/>
    <w:basedOn w:val="Style14"/>
    <w:qFormat/>
    <w:rPr>
      <w:b/>
      <w:bCs/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27">
    <w:name w:val="Стиль 14 пт По ширине Первая строка:  127 см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7516.0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32:00Z</dcterms:created>
  <dc:creator>Сливин</dc:creator>
  <dc:description/>
  <cp:keywords/>
  <dc:language>en-US</dc:language>
  <cp:lastModifiedBy>Eremyants</cp:lastModifiedBy>
  <cp:lastPrinted>2019-10-17T11:38:00Z</cp:lastPrinted>
  <dcterms:modified xsi:type="dcterms:W3CDTF">2019-11-25T13:03:00Z</dcterms:modified>
  <cp:revision>5</cp:revision>
  <dc:subject/>
  <dc:title>РАСПОРЯЖЕНИЕ</dc:title>
</cp:coreProperties>
</file>