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4820" w:right="-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А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м администрации муниципального образования Гулькевичский район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 _______________ № _______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а</w:t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у торгов – администрации муниципального 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2190, Краснодарский край, город Гулькевичи, ул. Советская, 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.И.О. претендента – физического лица, индивидуального предпринимателя либо полное наименование юридического лица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х. №</w:t>
      </w:r>
    </w:p>
    <w:p>
      <w:pPr>
        <w:pStyle w:val="Heading"/>
        <w:ind w:left="4140"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КА </w:t>
      </w:r>
    </w:p>
    <w:p>
      <w:pPr>
        <w:pStyle w:val="Heading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участие в продаже посредством публичного предложения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тавляется в 2-х экземплярах)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лное наименование юридического лица, фамилия, имя, отчество и 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физического лица, подающего заявку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алее именуемый Претендент, в лице 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нимая решение об участии в продаже посредством публичного предложения недвижимого имущества лота №____________________________ (далее – Имущество)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тендент обязуется: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блюдать условия продажи посредством публичного предложения, содержащиеся в информационном сообщении о проведении продажи посредством публичного предложения, размещенном на сайтах в сети «Интернет» www.torgi.gov.ru, http://utp.sberbank-ast.ru, https://gulkevichi.com, а также порядок проведения аукциона, установленный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лучае признания победителем продажи посредством публичного предложения заключить с Продавцом договор купли-продажи в течение пяти рабочих дней с даты подведения итогов продажи посредством публичного предложения;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платить стоимость Имущества, установленную по результатам продажи посредством публичного предложения, в сроки, определяемые договором купли-продажи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тенденту понятны все требования и положения Информационного сообщения. Претенденту известно фактическое состояние и технические характеристики Имущества, и он не имеет претензий к ним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ветственность за достоверность представленных документов и информации несет Претендент. 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тендент подтверждает, что на дату подписания настоящей Заявки ознакомлен с порядком проведения продажи посредством публичного предложения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продажу посредством публичного предложения Имущества в результате осмотра, который осуществляется по адресу места расположения Имущества, а также документацией к нему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тендент подтверждает,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, устанавливается порядок возврата задатка, а также осуществляется проведение продажи посредством публичного предложения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тендент осведомлен и согласен с тем, что Организатор и Продавец не несут ответственности за ущерб, который может быть причинен Претенденту отменой продажи посредством публичного предложения, внесением изменений в Информационное сообщение или снятием с продажи посредством публичного предложения Имущества, а также приостановлением организации и проведения продажи посредством публичного предложения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тендент подтверждает, что не является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ответствии с Федеральным законом от 27 июля 2006 года                    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 июля 2006 года        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 июля 2006 года                    № 152-ФЗ «О персональных данных», права и обязанности в области защиты персональных данных ему известны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заявителя: 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юридический адрес и почтовый адрес заявителя, банковские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, идентификационный номер претендента (ИНН), платежные реквизиты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, счет в банке, на который перечисляется сумма возвращаемого задат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 и Ф.И.О. лица, уполномоченного заявителем – юридическим лицом на подписание и подачу от имени заявителя – юридического лица заявки на участие в продаже, реквизиты документа, подтверждающие его полномочия, либо подпись и Ф.И.О. заявителя – физического лица, индивидуального предпринимателя или его представителя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подтверждающего полномочия представителя заявителя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Контактный телефон заявителя 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 xml:space="preserve">                 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3"/>
    <w:qFormat/>
    <w:rPr>
      <w:b/>
      <w:bCs/>
      <w:sz w:val="24"/>
      <w:szCs w:val="24"/>
    </w:rPr>
  </w:style>
  <w:style w:type="character" w:styleId="Style18">
    <w:name w:val="Знак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34:00Z</dcterms:created>
  <dc:creator>Kolesnichenko</dc:creator>
  <dc:description/>
  <dc:language>en-US</dc:language>
  <cp:lastModifiedBy>Eremyants</cp:lastModifiedBy>
  <cp:lastPrinted>2019-10-17T11:59:00Z</cp:lastPrinted>
  <dcterms:modified xsi:type="dcterms:W3CDTF">2019-11-21T12:34:00Z</dcterms:modified>
  <cp:revision>2</cp:revision>
  <dc:subject/>
  <dc:title>ПРОДАВЦУ</dc:title>
</cp:coreProperties>
</file>