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ловиях приватизации движим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публичного предложе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Федерального закона от 21 декабря                 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м Правительства Российской Федерации от 22 июля 2002 года № 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дать посредством публичного предложения с использованием открытой формы подачи предложений находящееся в муниципальной собственности муниципального образования Гулькевичский район следующее движимое имуществ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: автобус ПАЗ 32053-70, 2009 года выпуска, идентификационный номер – Х1М3205СХ90003763, модель, номер двигателя – 523400 91006323, номер шасси – отсутствует, номер кузова – Х1М3205СХ90003763, цвет кузова – желтый, регистрационный номер С 076 СН 93 (далее – лот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2: автобус КАВЗ 397653, идентификационный номер (VIN) – Х1E39765370042772, модель, № двигателя – 51300K 71016932, номер кузова – 39765370042772, номер шасси – 330740 70941108, цвет кузова – золотисто-желтый, 2007 год, регистрационный номер У 036 НК 93 (далее – лот № 2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3: автобус КАВЗ 397653, идентификационный номер (VIN) – Х1E39765370042773, модель, № двигателя – 51300K 71016763, номер кузова – 39765370042773, номер шасси – 330740 70941011, цвет кузова – золотисто-желтый, 2007 год, регистрационный номер У 034 НК 93 (далее – лот № 3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4: автобус КАВЗ 397653, идентификационный номер (VIN) – Х1E39765370042125, модель, № двигателя – 51300K 71008873, номер кузова – 39765370042125, номер шасси – 330740 70933308, цвет кузова – золотисто-желтый, 2007 год, регистрационный номер Е 150 КТ 93 (далее – лот № 4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5: автобус КАВЗ 397653, идентификационный номер (VIN) – X1E39765360040713, модель, № двигателя – 51300К 61025390, цвет кузова – золотисто-желтый, 2006 год, регистрационный номер Т 620 ЕС 93 (далее –               лот № 5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6: автомобиль РАФ 2203, 1995 года выпуска, модель, номер двигателя  402 163182, номер кузова 0268661, цвет кузова – голубой, регистрационный номер Х 797 СЕ 23 (далее – лот № 6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7: автомобиль Кубанец ТСК 201, 1994 года выпуска, идентификационный номер (VIN) – XIVТСК20120000106, номер двигателя – УМЗ 417800 40409783, номер шасси – УАЗ 3303 00 R0262784, номер кузова – 0000106, регистрационный номер 2686 ККБ (далее – лот № 7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8: автомобиль УАЗ 3962, 1991 года выпуска, модель, номер двигателя 4021 345280, номер шасси 0126417, номер кузова 16932, цвет            кузова – хаки, регистрационный номер ККС 6359 (далее – лот № 8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9: автомобиль ВАЗ 11113, 2004 года выпуска, идентификационный номер (VIN) – XTJ11113040116519, модель, номер двигателя – 11113-0414028, номер кузова – XTJ11113040116519, цвет кузова – желтый, регистрационный номер А 037 ОС 23 (далее – лот № 9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0: автомобиль ГАЗ 31029, 1992 года выпуска, идентификационный номер (VIN) – ХТН310290N0043717, модель двигателя – 40210А, номер двигателя – 0083667, номер кузова – 0043717, цвет кузова – белая ночь, регистрационный номер М 065 ОВ 123 (далее – лот № 10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1: автомобиль ГАЗ 5204, 1983 года выпуска, специальная учебная, идентификационный номер (VIN) – отсутствует, модель, № двигателя –             5204-143279, шасси № 0648418, цвет кузова – хаки, регистрационный номер транзит МХ 2027 93 (далее – лот № 1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2: автобус для перевозки детей ПАЗ 32053-70, 2008 года выпуска, идентификационный номер (VIN) Х1М3205СХ80004272, модель, № двигателя 523400 81011264, кузов (кабина, прицеп) № Х1М3205СХ80004272, цвет          кузова – желтый, регистрационный номер У 934 ХУ 93 (далее – лот № 1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комиссию по продаже муниципального имущества посредством публичного предложения и утвердить ее состав (приложение № 1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Установ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ну первоначального предложения в размере начальной цены, указанной в информационном сообщении от 20 августа 2019 года о продаже имущества на аукционе, в электронной форме, который был признан несостоявшимся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1 – в размере 41500 (сорока одной тысячи пят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2 – в размере 70100 (семидесяти тысяч ста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в размере 65200 (шестидесяти пяти тысяч двух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в размере 70100 (семидесяти тысяч ста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в размере 64500 (шестидесяти четырех тысяч пят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в размере 35600 (тридцати пяти тысяч шест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в размере 30100 (тридцати тысяч ста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8 – в размере 32700 (тридцати двух тысяч сем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в размере 49500 (сорока девяти тысяч пят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0 – в размере 17800 (семнадцати тысяч восьм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1 – в размере 23500 (двадцати трех тысяч пят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2 – в размере 87800 (восьмидесяти семи тысяч восьмисот) рублей с учетом НДС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личину снижения цены первоначального предложения («шаг понижения») – 10 % от цены первоначального предложения: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4150 (четыре тысячи сто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7010 (семь тысяч дес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6520 (шесть тысяч пятьсот двадцать рублей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7010 (семь тысяч дес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6450 (шесть тысяч четыреста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3560 (три тысячи пятьсот шес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3010 (три тысячи дес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8 – 3270 (три тысячи двести 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4950 (четыре тысячи девятьсот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0 – 1780 (одна тысяча семьсот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1 – 2350 (две тысячи триста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2 – 8780 (восемь тысяч семьсот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) величину повышения цены предложения («шаг аукциона») – 50 % от «шага понижения»: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2075 (две тысячи семьдесят пять)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3505 (три тысячи пятьсо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3260 (три тысячи двести шес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3505 (три тысячи пятьсо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3225 (три тысячи двести двадцать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1780 (одна тысяча семьсот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1505 (одна тысяча пятьсо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8 – 1635 (одна тысяча шестьсот тридцать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2475 (две тысячи четыреста семьдеся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0 – 890 (восемьсот девяносто рублей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1 – 1175 (одна тысяча сто семьдеся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2 – 4390 (четыре тысячи триста девяносто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4) минимальную цену предложения, по которой может быть продано движимое имущество (цену отсечения) – 50 % от цены первоначального предложения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20750 (двадцать тысяч семьсот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35050 (тридцать пять тысяч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32600 (тридцать две тысячи шест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35050 (тридцать пять тысяч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32250 (тридцать две тысячи двести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17800 (семнадцать тысяч восем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15050 (пятнадцать тысяч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8 – 16350 (шестнадцать тысяч триста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24750 (двадцать четыре тысячи семьсот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0 – 8900 (восемь тысяч девят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1 – 11750 (одиннадцать тысяч семьсот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2 – 43900 (сорок три тысячи девятьсот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5) определить размер задатка, который перечисляется оператору электронной площадки Сбербанк-АСТ на счет, указанный в электронной ссылке http://utp.sberbank-ast.ru/AP/Notice/653/Requisites, не позднее 18 ноября 2019 года в размере 20 % от начальной цены, указанной в информационном сообщении о продаже муниципального имущества от 20 августа 2019 год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: 8300 (восемь тысяч триста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2: 14020 (четырнадцать тысяч дв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3: 13040 (тринадцать тысяч сорок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4: 14020 (четырнадцать тысяч дв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5: 12900 (двенадцать тысяч девятьсот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6: 7120 (семь тысяч сто дв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7: 6020 (шесть тысяч дв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8: 6540 (шесть тысяч пятьсот сорок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9: 9900 (девять тысяч девятьсот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0: 3560 (три тысячи пятьсот шестьдесят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1: 4700 (четыре тысячи семьсот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2: 17560 (семнадцать тысяч пятьсот шестьдесят)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даток возвращается участникам продажи посредством публичного предложения, в электронной форме, за исключением победителя, в течение                  5 календарных дней со дня подведения ее итогов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 посредством публичного предложения, в электронной форме.        Задаток, внесенный покупателем на счет оператора электронной площадки Сбербанк-АСТ на счет, указанный в электронной ссылке http://utp.sberbank-ast.ru/AP/Notice/653/Requisites, засчитывается в оплату приобретаемого лот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начала приема заявок – 21 октября 2019 года с 8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иема заявок: электронная площадка ЗАО «Сбербанк-АСТ», владеющего сайтом в информационно-телекоммуникационной сети «Интернет» http://www.utp.sberbank-ast.ru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окончания приема заявок – 18 ноября 2019 года в 17 часов                  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место и дату рассмотрения заявок и определения участников                продажи посредством публичного предложения: электронная площадка                 ЗАО «Сбербанк-АСТ», владеющего сайтом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utp.sberbank-ast.ru</w:t>
        </w:r>
      </w:hyperlink>
      <w:r>
        <w:rPr>
          <w:sz w:val="28"/>
          <w:szCs w:val="28"/>
        </w:rPr>
        <w:t>,                     20 ноября 2019 года, время – 15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и время проведения продажи посредством публичного предложения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2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3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4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5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6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7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8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9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0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1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2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место подведения итогов продажи посредством публичного         предложения: электронная площадка ЗАО «Сбербанк-АСТ», владеющего сайтом в информационно-телекоммуникационной сети «Интернет»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 Утвердить для каждого лота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) форму заявки на участие в продаже посредством публичного предложения, в электронной форме (приложение № 2);</w:t>
      </w:r>
    </w:p>
    <w:p>
      <w:pPr>
        <w:pStyle w:val="14127"/>
        <w:widowControl w:val="false"/>
        <w:rPr/>
      </w:pPr>
      <w:r>
        <w:rPr>
          <w:szCs w:val="28"/>
        </w:rPr>
        <w:t>2) форму договора купли-продажи муниципального движимого имущества посредством публичного предложения в электронной форме (приложение № 3).</w:t>
      </w:r>
    </w:p>
    <w:p>
      <w:pPr>
        <w:pStyle w:val="14127"/>
        <w:widowControl w:val="false"/>
        <w:rPr/>
      </w:pPr>
      <w:r>
        <w:rPr/>
        <w:t xml:space="preserve">6. Предусмотреть: </w:t>
      </w:r>
    </w:p>
    <w:p>
      <w:pPr>
        <w:pStyle w:val="14127"/>
        <w:widowControl w:val="false"/>
        <w:rPr/>
      </w:pPr>
      <w:r>
        <w:rPr/>
        <w:t>1) подписание договора купли-продажи муниципального движимого имущества посредством публичного предложения не позднее чем через                    5 рабочих дней с даты проведения продаж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лату приобретаемого имущества единовременным платежом не позднее 5 рабочих дней со дня подписания договора купли-продажи муниципального движимого имущества посредством публичного предложения в электронной форме;</w:t>
      </w:r>
    </w:p>
    <w:p>
      <w:pPr>
        <w:pStyle w:val="14127"/>
        <w:widowControl w:val="false"/>
        <w:rPr/>
      </w:pPr>
      <w:r>
        <w:rPr/>
        <w:t>3) передачу приобретенного имущества не позднее чем через                         30 календарных дней после дня полной оплаты иму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Главному специалисту управления имущественных отношений администрации муниципального образования Гулькевичский район                        Р.С. Еремянц обеспечить размещение на официальном сайте торгов https://torgi.gov.ru, на универсальной торговой платформе закрытого акционерного общества «Сбербанк-Автоматизировнная система торгов» http://www.utp.sberbank-ast.ru, на официальном сайте муниципального образования Гулькевичский район https://gulkevichi.com данного постановления и информации о проведении продажи посредством публичного предложения в электронной форм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9</w:t>
      </w:r>
      <w:r>
        <w:rPr/>
        <w:t>. Постановление вступает в силу со дня его подписания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 Перевертайл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Style18">
    <w:name w:val="Название Знак"/>
    <w:basedOn w:val="Style14"/>
    <w:qFormat/>
    <w:rPr>
      <w:b/>
      <w:bCs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27">
    <w:name w:val="Стиль 14 пт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7516.0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37:00Z</dcterms:created>
  <dc:creator>Сливин</dc:creator>
  <dc:description/>
  <dc:language>en-US</dc:language>
  <cp:lastModifiedBy>Eremyants</cp:lastModifiedBy>
  <cp:lastPrinted>2019-10-17T13:42:00Z</cp:lastPrinted>
  <dcterms:modified xsi:type="dcterms:W3CDTF">2019-10-18T07:37:00Z</dcterms:modified>
  <cp:revision>2</cp:revision>
  <dc:subject/>
  <dc:title>РАСПОРЯЖЕНИЕ</dc:title>
</cp:coreProperties>
</file>