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имущественных отношений администрации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ян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 Сур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имущественных отношений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экономики, привлечения инвестиций управления экономики и потребительской сферы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л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у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экономике, торговле, предпринимательству и инвести-ционной политике Совета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к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бюджету, налогам, сборам и муниципальной собственности Совета муниципального образования Гулькевичский район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 xml:space="preserve">                 Г.В. Иль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49:00Z</dcterms:created>
  <dc:creator>User</dc:creator>
  <dc:description/>
  <cp:keywords/>
  <dc:language>en-US</dc:language>
  <cp:lastModifiedBy>Morozova</cp:lastModifiedBy>
  <cp:lastPrinted>2019-10-17T13:49:00Z</cp:lastPrinted>
  <dcterms:modified xsi:type="dcterms:W3CDTF">2019-10-17T10:49:00Z</dcterms:modified>
  <cp:revision>2</cp:revision>
  <dc:subject/>
  <dc:title>ПРИЛОЖЕНИЕ</dc:title>
</cp:coreProperties>
</file>