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.201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словиях приватизации движимого имуществ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редством публичного предложения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3 Федерального закона от 21 декабря                  2001 года № 178-ФЗ «О приватизации государственного и муниципального имущества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sz w:val="28"/>
          <w:szCs w:val="28"/>
        </w:rPr>
        <w:t xml:space="preserve">м Правительства Российской Федерации от 22 июля 2002 года № 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руководствуясь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п о с т а н о в л я ю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дать посредством публичного предложения с использованием открытой формы подачи предложений находящееся в муниципальной собственности муниципального образования Гулькевичский район следующее движимое имущество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1: автомобиль грузовой – фургон, идентификационный номер (VIN) – XU527664A60000659, модель, № двигателя *405220*63181711*, цвет кузова – белый, регистрационный номер Р 310 ЕУ 93 (далее – лот № 1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2: автобус КАВЗ 397653, идентификационный номер (VIN) – Х1E39765370042772, модель, № двигателя – 51300K 71016932, номер кузова – 39765370042772, номер шасси – 330740 70941108, цвет кузова – золотисто-желтый, 2007 год, регистрационный номер У 036 НК 93 (далее – лот № 2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3: автобус КАВЗ 397653, идентификационный номер (VIN) – Х1E39765370042773, модель, № двигателя – 51300K 71016763, номер кузова – 39765370042773, номер шасси – 330740 70941011, цвет кузова – золотисто-желтый, 2007 год, регистрационный номер У 034 НК 93 (далее – лот № 3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4: автобус КАВЗ 397653, идентификационный номер (VIN) – Х1E39765370042125, модель, № двигателя – 51300K 71008873, номер кузова – 39765370042125, номер шасси – 330740 70933308, цвет кузова – золотисто-желтый, 2007 год, регистрационный номер Е 150 КТ 93 (далее – лот № 4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5: автобус КАВЗ 397653, идентификационный номер (VIN) – X1E39765360040713, модель, № двигателя – 51300К 61025390, цвет кузова – золотисто-желтый, 2006 год, регистрационный номер Т 620 ЕС 93 (далее –               лот № 5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6: автомобиль РАФ 2203, 1995 года выпуска, модель, номер двигателя  402 163182, номер кузова 0268661, цвет кузова – голубой, регистрационный номер Х 797 СЕ 23 (далее – лот № 6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7: автомобиль Кубанец ТСК 201, 1994 года выпуска, идентификационный номер (VIN) – XIVТСК20120000106, номер двигателя – УМЗ 417800 40409783, номер шасси – УАЗ 3303 00 R0262784, номер кузова – 0000106, регистрационный номер 2686 ККБ (далее – лот № 7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8: автомобиль УАЗ 3962, 1991 года выпуска, модель, номер двигателя 4021 345280, номер шасси 0126417, номер кузова 16932, цвет            кузова – хаки, регистрационный номер ККС 6359 (далее – лот № 8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9: автомобиль ВАЗ 11113, 2004 года выпуска, идентификационный номер (VIN) – XTJ11113040116519, модель, номер двигателя – 11113-0414028, номер кузова – XTJ11113040116519, цвет кузова – желтый, регистрационный номер А 037 ОС 23 (далее – лот № 9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10: автомобиль ГАЗ 31029, 1992 года выпуска, идентификационный номер (VIN) – ХТН310290N0043717, модель двигателя – 40210А, номер двигателя – 0083667, номер кузова – 0043717, цвет кузова – белая ночь, регистрационный номер М 065 ОВ 123 (далее – лот № 10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 11: автобус для перевозки детей ПАЗ 32053-70, 2008 года выпуска, идентификационный номер (VIN) Х1М3205СХ80004272, модель, № двигателя 523400 81011264, кузов (кабина, прицеп) № Х1М3205СХ80004272, цвет          кузова – желтый, регистрационный номер У 934 ХУ 93 (далее – лот № 11)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разовать комиссию по продаже муниципального имущества посредством публичного предложения и утвердить ее состав (приложение № 1)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цену первоначального предложения в размере начальной цены, указанной в информационном сообщении от 20 августа 2019 года о продаже имущества на аукционе, в электронной форме, который был признан несостоявшимся: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лот № 1 – в размере 182800 (ста восьмидесяти двух тысяч восьмисот) рублей с учетом НДС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лот № 2 – в размере 70100 (семидесяти тысяч ста) рублей с учетом НДС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3 – в размере 65200 (шестидесяти пяти тысяч двухсот) рублей с учетом НДС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4 – в размере 70100 (семидесяти тысяч ста) рублей с учетом НДС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5 – в размере 64500 (шестидесяти четырех тысяч пятисот) рублей с учетом НДС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6 – в размере 35600 (тридцати пяти тысяч шестисот) рублей с учетом НДС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7 – в размере 30100 (тридцати тысяч ста) рублей с учетом НДС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8 – в размере 32700 (тридцати двух тысяч семисот) рублей с учетом НДС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9 – в размере 49500 (сорока девяти тысяч пятисот) рублей с учетом НДС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10 – в размере 17800 (семнадцати тысяч восьмисот) рублей с учетом НДС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лот № 11 – в размере 87800 (восьмидесяти семи тысяч восьмисот) рублей с учетом НДС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личину снижения цены первоначального предложения («шаг понижения») – 10 % от цены первоначального предложения: 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1 – 18280 (восемнадцать тысяч двести восемьдесят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2 – 7010 (семь тысяч десять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3 – 6520 (шесть тысяч пятьсот двадцать рублей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4 – 7010 (семь тысяч десять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5 – 6450 (шесть тысяч четыреста пятьдесят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6 – 3560 (три тысячи пятьсот шестьдесят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7 – 3010 (три тысячи десять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8 – 3270 (три тысячи двести семьдесят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9 – 4950 (четыре тысячи девятьсот пятьдесят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10 – 1780 (одна тысяча семьсот восемьдесят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11 – 8780 (восемь тысяч семьсот восемьдесят) рублей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3) величину повышения цены предложения («шаг аукциона») – 50 % от «шага понижения»: 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1 – 9140 (девять тысяч сто сорок)</w:t>
      </w:r>
      <w:r>
        <w:rPr/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2 – 3505 (три тысячи пятьсот пять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3 – 3260 (три тысячи двести шестьдесят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4 – 3505 (три тысячи пятьсот пять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5 – 3225 (три тысячи двести двадцать пять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6 – 1780 (одна тысяча семьсот восемьдесят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7 – 1505 (одна тысяча пятьсот пять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8 – 1635 (одна тысяча шестьсот тридцать пять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9 – 2475 (две тысячи четыреста семьдесят пять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10 – 890 (восемьсот девяносто рублей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11 – 4390 (четыре тысячи триста девяносто) рублей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4) минимальную цену предложения, по которой может быть продано движимое имущество (цену отсечения) – 50 % от цены первоначального предложения: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1 – 91400 (девяносто одна тысяча четыреста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2 – 35050 (тридцать пять тысяч пятьдесят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3 – 32600 (тридцать две тысячи шестьсот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4 – 35050 (тридцать пять тысяч пятьдесят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5 – 32250 (тридцать две тысячи двести пятьдесят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6 – 17800 (семнадцать тысяч восемьсот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7 – 15050 (пятнадцать тысяч пятьдесят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8 – 16350 (шестнадцать тысяч триста пятьдесят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9 – 24750 (двадцать четыре тысячи семьсот пятьдесят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10 – 8900 (восемь тысяч девятьсот) рублей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лот № 11 – 43900 (сорок три тысячи девятьсот) рублей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5) определить размер задатка, который перечисляется оператору электронной площадки Сбербанк-АСТ на счет, указанный в электронной ссылке http://utp.sberbank-ast.ru/AP/Notice/653/Requisites, не позднее 20 декабря 2019 года в размере 20 % от начальной цены, указанной в информационном сообщении о продаже муниципального имущества от 20 августа 2019 год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лот № 1: 36560 (тридцать шесть тысяч пятьсот шестьдесят)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2: 14020 (четырнадцать тысяч двадцать)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3: 13040 (тринадцать тысяч сорок)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4: 14020 (четырнадцать тысяч двадцать)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5: 12900 (двенадцать тысяч девятьсот)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6: 7120 (семь тысяч сто двадцать)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7: 6020 (шесть тысяч двадцать)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8: 6540 (шесть тысяч пятьсот сорок)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9: 9900 (девять тысяч девятьсот)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10: 3560 (три тысячи пятьсот шестьдесят)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лот № 11: 17560 (семнадцать тысяч пятьсот шестьдесят) рубл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Задаток возвращается участникам продажи посредством публичного предложения, в электронной форме, за исключением победителя, в течение                  5 календарных дней со дня подведения ее итогов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календарных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продажи посредством публичного предложения, в электронной форме.        Задаток, внесенный покупателем на счет оператора электронной площадки Сбербанк-АСТ на счет, указанный в электронной ссылке http://utp.sberbank-ast.ru/AP/Notice/653/Requisites, засчитывается в оплату приобретаемого лота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4. Установить для каждого лота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дату начала приема заявок – 26 ноября 2019 года с 8 часов 00 минут (по Московскому времени);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приема заявок: электронная площадка ЗАО «Сбербанк-АСТ», владеющего сайтом в информационно-телекоммуникационной сети «Интернет» http://www.utp.sberbank-ast.ru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дату окончания приема заявок – 20 декабря 2019 года в 17 часов                   00 минут (по Московскому времени)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место и дату рассмотрения заявок и определения участников                продажи посредством публичного предложения: электронная площадка                 ЗАО «Сбербанк-АСТ», владеющего сайтом в информационно-телекоммуникационной сети «Интернет»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www.utp.sberbank-ast.ru</w:t>
        </w:r>
      </w:hyperlink>
      <w:r>
        <w:rPr>
          <w:sz w:val="28"/>
          <w:szCs w:val="28"/>
        </w:rPr>
        <w:t>,                     24 декабря 2019 года, время – 15 часов 00 минут (по Московскому времени)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дату и время проведения продажи посредством публичного предложения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лот № 1: 26 декабря 2019 года, 10 часов 00 минут (по Московскому времени)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лот № 2: 26 декабря 2019 года, 10 часов 00 минут (по Московскому времени)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лот № 3: 26 декабря 2019 года, 10 часов 00 минут (по Московскому времени)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лот № 4: 26 декабря 2019 года, 10 часов 00 минут (по Московскому времени)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лот № 5: 26 декабря 2019 года, 10 часов 00 минут (по Московскому времени)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лот № 6: 26 декабря 2019 года, 10 часов 00 минут (по Московскому времени)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лот № 7: 26 декабря 2019 года, 10 часов 00 минут (по Московскому времени)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лот № 8: 26 декабря 2019 года, 10 часов 00 минут (по Московскому времени)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лот № 9: 26 декабря 2019 года, 10 часов 00 минут (по Московскому времени)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лот № 10: 26 декабря 2019 года, 10 часов 00 минут (по Московскому времени)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лот № 11: 26 декабря 2019 года, 10 часов 00 минут (по Московскому времени)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место подведения итогов продажи посредством публичного         предложения: электронная площадка ЗАО «Сбербанк-АСТ», владеющего сайтом в информационно-телекоммуникационной сети «Интернет»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www.utp.sberbank-ast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5. Утвердить для каждого лота: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1) форму заявки на участие в продаже посредством публичного предложения, в электронной форме (приложение № 2);</w:t>
      </w:r>
    </w:p>
    <w:p>
      <w:pPr>
        <w:pStyle w:val="14127"/>
        <w:widowControl w:val="false"/>
        <w:rPr/>
      </w:pPr>
      <w:r>
        <w:rPr>
          <w:szCs w:val="28"/>
        </w:rPr>
        <w:t>2) форму договора купли-продажи муниципального движимого имущества посредством публичного предложения в электронной форме (приложение № 3).</w:t>
      </w:r>
    </w:p>
    <w:p>
      <w:pPr>
        <w:pStyle w:val="14127"/>
        <w:widowControl w:val="false"/>
        <w:rPr/>
      </w:pPr>
      <w:r>
        <w:rPr/>
        <w:t xml:space="preserve">6. Предусмотреть: </w:t>
      </w:r>
    </w:p>
    <w:p>
      <w:pPr>
        <w:pStyle w:val="14127"/>
        <w:widowControl w:val="false"/>
        <w:rPr/>
      </w:pPr>
      <w:r>
        <w:rPr/>
        <w:t>1) подписание договора купли-продажи муниципального движимого имущества посредством публичного предложения не позднее чем через                    5 рабочих дней с даты проведения продаж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плату приобретаемого имущества единовременным платежом не позднее 5 рабочих дней со дня подписания договора купли-продажи муниципального движимого имущества посредством публичного предложения в электронной форме;</w:t>
      </w:r>
    </w:p>
    <w:p>
      <w:pPr>
        <w:pStyle w:val="14127"/>
        <w:widowControl w:val="false"/>
        <w:rPr/>
      </w:pPr>
      <w:r>
        <w:rPr/>
        <w:t>3) передачу приобретенного имущества не позднее чем через                         30 календарных дней после дня полной оплаты имуществ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7. Главному специалисту управления имущественных отношений администрации муниципального образования Гулькевичский район                        Р.С. Еремянц обеспечить размещение на официальном сайте торгов https://torgi.gov.ru, на универсальной торговой платформе закрытого акционерного общества «Сбербанк-Автоматизировнная система торгов» http://www.utp.sberbank-ast.ru, на официальном сайте муниципального образования Гулькевичский район https://gulkevichi.com данного постановления и информации о проведении продажи посредством публичного предложения в электронной форме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нтроль за выполнением настоящего постановления возложить на первого заместителя главы муниципального образования Гулькевичский район                     Л.В. Перевертайло.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9</w:t>
      </w:r>
      <w:r>
        <w:rPr/>
        <w:t>. Постановление вступает в силу со дня его подписания.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801"/>
        <w:gridCol w:w="2475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5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80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Шишикин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basedOn w:val="Style14"/>
    <w:qFormat/>
    <w:rPr>
      <w:color w:val="106BBE"/>
    </w:rPr>
  </w:style>
  <w:style w:type="character" w:styleId="Style18">
    <w:name w:val="Название Знак"/>
    <w:basedOn w:val="Style14"/>
    <w:qFormat/>
    <w:rPr>
      <w:b/>
      <w:bCs/>
      <w:sz w:val="24"/>
      <w:szCs w:val="24"/>
    </w:rPr>
  </w:style>
  <w:style w:type="character" w:styleId="Style19">
    <w:name w:val="Основной текст с отступом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27">
    <w:name w:val="Стиль 14 пт По ширине Первая строка:  127 см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27516.0" TargetMode="External"/><Relationship Id="rId4" Type="http://schemas.openxmlformats.org/officeDocument/2006/relationships/hyperlink" Target="http://www.utp.sberbank-ast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3:27:00Z</dcterms:created>
  <dc:creator>Сливин</dc:creator>
  <dc:description/>
  <cp:keywords/>
  <dc:language>en-US</dc:language>
  <cp:lastModifiedBy>Eremyants</cp:lastModifiedBy>
  <cp:lastPrinted>2019-10-17T13:42:00Z</cp:lastPrinted>
  <dcterms:modified xsi:type="dcterms:W3CDTF">2019-11-25T13:01:00Z</dcterms:modified>
  <cp:revision>7</cp:revision>
  <dc:subject/>
  <dc:title>РАСПОРЯЖЕНИЕ</dc:title>
</cp:coreProperties>
</file>