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едоставление решения о согласовании архитектурно-градостроительного облика объекта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                                    местного самоуправления в Российской Федерации», руководствуясь                   статьей 66 устава муниципального образования Гулькевичский район,                         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решения о согласовании архитектурно-градостроительного облика объекта капитального строительства» 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13 февраля 2017 года               № 141 «Об утверждении административного регламента по предоставлению муниципальной услуги «Предоставление решения о согласовании архитектурно-градостроительного облика объекта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и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и муниципального образования Гулькевичский район», и разместить на официальном сайте муниципального образования Гулькевичский район в информационно-коммуникационной сети «Интернет»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Н. Шапошни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bookmarkEnd w:id="0"/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 «Предоставление решения о согласовании архитектурно-градостроительного облика объекта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693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администрации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отдела, главный архитекто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Ханзяр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Шевч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улькевичский район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апошни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693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693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55:00Z</dcterms:created>
  <dc:creator>Verba</dc:creator>
  <dc:description/>
  <cp:keywords/>
  <dc:language>en-US</dc:language>
  <cp:lastModifiedBy>Dzhikia</cp:lastModifiedBy>
  <cp:lastPrinted>2019-09-12T09:44:00Z</cp:lastPrinted>
  <dcterms:modified xsi:type="dcterms:W3CDTF">2019-09-12T07:43:00Z</dcterms:modified>
  <cp:revision>15</cp:revision>
  <dc:subject/>
  <dc:title>РАСПОРЯЖЕНИЕ</dc:title>
</cp:coreProperties>
</file>