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2019г.  № 20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ных рынков для содействия развитию конкуренции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ынок услуг дошкольного образов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 Рынок услуг дополнительного образования детей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 Рынок психолого – педагогического сопровождения детей с ограниченными возможностями здоровья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 Рынок социальных услуг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5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 Рынок оказания услуг по перевозке пассажиров автомобильным транспортом по муниципальным маршрутам регулярных перевозок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 Рынок оказания услуг по перевозке пассажиров автомобильным транспортом по межмуниципальным маршрутам регулярных перевозок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8. Рынок архитектурно – строительного проектирования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Рынок семеноводств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0. Рынок реализации сельскохозяйственной продукции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1. Рынок бытовых услуг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2. Рынок пищевой продукции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3.Рынок ритуальных услуг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4.Рынок по сбору и транспортированию твердых коммунальных отходов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5.Рынок племенного животноводства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6.Рынок нефтепродуктов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7.Сфера наружной рекламы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8.Рынок продукции сельскохозяйственного машиностроения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9.Рынок финансовых услуг.</w:t>
      </w:r>
    </w:p>
    <w:p>
      <w:pPr>
        <w:pStyle w:val="Normal"/>
        <w:tabs>
          <w:tab w:val="clear" w:pos="708"/>
          <w:tab w:val="left" w:pos="423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0.Рынок услуг связи, в том числе услуг по предоставлению широкополосного доступа к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/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  <w:jc w:val="center"/>
    </w:pPr>
    <w:rPr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5:00Z</dcterms:created>
  <dc:creator>1</dc:creator>
  <dc:description/>
  <cp:keywords/>
  <dc:language>en-US</dc:language>
  <cp:lastModifiedBy>Chekmareva</cp:lastModifiedBy>
  <cp:lastPrinted>2020-01-28T09:52:00Z</cp:lastPrinted>
  <dcterms:modified xsi:type="dcterms:W3CDTF">2020-01-30T07:07:00Z</dcterms:modified>
  <cp:revision>13</cp:revision>
  <dc:subject/>
  <dc:title>ПРИЛОЖЕНИЕ</dc:title>
</cp:coreProperties>
</file>