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бюджетного прог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лгосрочный период 2020 – 2025 годов</w:t>
            </w:r>
          </w:p>
        </w:tc>
      </w:tr>
      <w:tr>
        <w:trPr>
          <w:trHeight w:val="4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муниципального образования Гулькевичский район от 11 ноября 2016 года № 1202 «О порядке разработки и утверждения бюджетного прогноза муниципального образования Гулькевичский район на долгосрочный период»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ный прогноз муниципального образования Гулькевичский район на долгосрочный период 2020 – 2025 годов (прилагается)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       С.А. Юрову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>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бюджетного прогноза муниципального образования Гулькевичский район на долгосрочный период 2020 – 2025 годов»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бюджетного отде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А. Прохор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ститель главы муниципального образования Гулькевичский район  по финансово-экономическим вопросам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А. Юр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П. Соловье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Ф. Шестирко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.В. Перевертайло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0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4:00Z</dcterms:created>
  <dc:creator>Femida</dc:creator>
  <dc:description/>
  <cp:keywords/>
  <dc:language>en-US</dc:language>
  <cp:lastModifiedBy>Н.Н. Парада</cp:lastModifiedBy>
  <cp:lastPrinted>2017-02-22T14:32:00Z</cp:lastPrinted>
  <dcterms:modified xsi:type="dcterms:W3CDTF">2019-11-06T07:42:00Z</dcterms:modified>
  <cp:revision>6</cp:revision>
  <dc:subject/>
  <dc:title>РАСПОРЯЖЕНИЕ</dc:title>
</cp:coreProperties>
</file>