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________№ _____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Й ПРОГНОЗ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долгосрочный период 2020 – 2025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муниципального образования Гулькевичский район на долгосрочный период 2020 – 2025 годов (далее – Бюджетный прогноз) разработа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ноз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долгосрочный период  до 2030 года, утвержденного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3 ноября 2018 год № 1445 «Об утверждении прогноза социально-экономического развития муниципального образования Гулькевичский район на долгосрочный период до 2030 года», а также с учетом </w:t>
      </w:r>
      <w:r>
        <w:rPr>
          <w:rFonts w:cs="Times New Roman" w:ascii="Times New Roman" w:hAnsi="Times New Roman"/>
          <w:sz w:val="28"/>
          <w:szCs w:val="28"/>
        </w:rPr>
        <w:t xml:space="preserve">основных направлений бюджет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налоговой </w:t>
      </w:r>
      <w:r>
        <w:rPr>
          <w:rFonts w:cs="Times New Roman" w:ascii="Times New Roman" w:hAnsi="Times New Roman"/>
          <w:sz w:val="28"/>
          <w:szCs w:val="28"/>
        </w:rPr>
        <w:t xml:space="preserve">политики муниципального образования Гулькевичский район на 2020 год и на плановый период 2021 и 2022 год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разработан с учетом налогового и бюджетного законодательства, действующего на момент его с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зработки Бюджетного прогноза является оценка основных параметров бюджета муниципального образования Гулькевичский район  (далее также – местный бюджет) и консолидированного бюджета муниципального образования Гулькевичский район на долгосрочный      период, позволяющая обеспечить необходимый уровень сбалансированности местного бюджета и достижение стратегических целей социально-экономического развития муниципального образования Гулькевичский    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муниципального образования Гулькевичский район.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ые подходы к формированию бюджетн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 муниципального образования Гулькевичский район на долгосрочный период (далее – бюджетная политика) сохраняют преемственность реализуемых мер, направленных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, в том числе повышение качества оказания муниципальных услуг (выполнения работ), финансового менеджмента в секторе муниципаль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жбюджетных отно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риоритетом бюджетной политики является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ом бюджетной политики остается реализация указов Президента Российской Федерации в части социальной поддержки отдельных категорий граждан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стижения национальных целей, в результате реализации в муниципальном образовании Гулькевичский район национальных проектов (муниципальных програм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юджетной политик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устойчивости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финанс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сбалансированности местного бюджета будет продолжена работа по мобилизации доходов, оптимизации расходов и совершенствованию долговой политики муниципального образования Гулькевич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Условия формирования Бюджетного прогноза и основ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 бюджета муниципального образ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и консолидирован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прогноз сформирован исходя из базового сценария прогноза основных макроэкономических параметров Гулькевичского района, обуславливающего минимизацию рисков, связанных с формированием доходной части местного бюджета и консолидированного бюджета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лгосрочной перспективе сохранится адресное оказание мер социальной поддержки отдельных категорий граждан, продолжится   поддержка материнства и детства, включая поддержку многодетных семей, детей-сир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долговой политик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усматривается снижение долговой нагрузки на местный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w:anchor="P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характеристик консолидированного бюджета муниципального образования Гулькевичский район и бюджета муниципального образования Гулькевичский район до 2025 года представлен в приложении № 1 к Бюджетному прогно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и финансового обеспечения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 муниципального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2015 года, в процесс бюджетного планирования внедрены муниципальные программы, которые, прежде всего, направлены на повышение качества управления муниципальными финанс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часть приоритетов социально-экономического развития муниципального образования Гулькевичский район структурирована в рамках муниципальных программ муниципального образования Гулькевич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ых программ муниципального образования Гулькевичский район ежегодно предполагается направля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80 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объема расходов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объем бюджетных средств в рамках программных расходов будет приходиться на реализацию муниципальных программ муниципального образования Гулькевичский район в области социальной сферы, таких как «Развитие образования», «Дети Гулькевичского района», «Развитие культур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целями и задачами указанных муниципальных программ муниципального образования Гулькевичский район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эффективного развития образования, развитие сети и инфраструктуры образователь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оста благосостояния отдельных категорий граждан и повышение доступности социального обслуживания населения.</w:t>
      </w:r>
    </w:p>
    <w:p>
      <w:pPr>
        <w:pStyle w:val="ConsPlusNormal"/>
        <w:ind w:firstLine="709"/>
        <w:jc w:val="both"/>
        <w:rPr/>
      </w:pPr>
      <w:hyperlink w:anchor="P2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ового обеспечения муниципальных программ муниципального образования Гулькевичский район на период их действия представлены в приложении № 2 к Бюджетному прогноз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риски, влияющие на сбалансированность бюджета муниципального образования Гулькевичский район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роков бюджетного планирования требует учета рисков неопределенности и вероятности изменения бюджетных показателей под влиянием перемены внешних и внутренних фак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м фактором риска является рост стоимости расходных обязательств, обусловленный неблагоприятными экономическими условиями, ростом инфляции и цен на услуги естественных монопол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м риска невыполнения плановых расходных обязательств является невыполнение доходной части местного бюджета, в том числе в результате не достижения плановых показателей прогноза социально-экономического развития муниципального образования Гулькевичский район в части роста инвестиций, объемов промышленного производства, прибыли организаций и доходов населения, использования недобросовестными налогоплательщиками схем уклонения от уплаты нало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исками в сфере долговой политики являются риски увеличения расходов на обслуживание муниципального долга муниципального образования Гулькевичский район в связи с ростом процентных ставок на рынке заимствований, а также риски снижения ликвидности финансового ры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указанных рисков при планировании и исполнении местного бюджета необходимо придерживаться базового сценария прогноза основных макроэкономических параметров муниципального образования Гулькевичский район, а также политики оптимизации и сдерживания роста рас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А.В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3EDFA3FD00DB1ED2D7B297F41705305AC88F7CF9F48336BC7E9904796998039C1C94D4A85606A1170A498D3B1B9134534457FBC86EE77640A2F5tDi5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5:00Z</dcterms:created>
  <dc:creator>Качур Е.А.</dc:creator>
  <dc:description/>
  <cp:keywords/>
  <dc:language>en-US</dc:language>
  <cp:lastModifiedBy>Екатерина Е.А. Евдокимова</cp:lastModifiedBy>
  <cp:lastPrinted>2017-02-22T14:38:00Z</cp:lastPrinted>
  <dcterms:modified xsi:type="dcterms:W3CDTF">2019-11-06T05:33:00Z</dcterms:modified>
  <cp:revision>7</cp:revision>
  <dc:subject/>
  <dc:title>ПРИЛОЖЕНИЕ</dc:title>
</cp:coreProperties>
</file>