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территориальной избирате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 Гулькевичск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 9  февраля  2016 года №  4/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территориальной избирательной комиссии Гулькевич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2976"/>
        <w:gridCol w:w="3261"/>
      </w:tblGrid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 лица</w:t>
            </w:r>
          </w:p>
        </w:tc>
      </w:tr>
      <w:tr>
        <w:trPr/>
        <w:tc>
          <w:tcPr>
            <w:tcW w:w="1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я обучения кадров избирательных комиссий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851"/>
              <w:rPr/>
            </w:pPr>
            <w:r>
              <w:rPr/>
              <w:t xml:space="preserve">1.1. Организация и проведение обучения членов территориальной избирательной комиссии, членов участковых избирательных комиссий, резерва кадров участковых избирательных комиссий других организаторов избирательного (референдумного) процесса, в том числе представителей местных отделений политических партий, СМ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283" w:firstLine="85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течение года (по отдельному план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1" w:firstLine="851"/>
              <w:rPr/>
            </w:pPr>
            <w:r>
              <w:rPr/>
              <w:t xml:space="preserve">1.2 Организация и проведение  совещаний с представителями  местных отделений политических партий по вопросам участия в выборах депутатов Государственной Думы Федерального Собрания Российской Федерации седьмого созыва в 2016 год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 xml:space="preserve">1.3. Оказание методической и практической помощи участковым  избирательным комиссиям в период подготовки и проведения  выборов депутатов Государственной Думы Федерального Собрания Российской Федерации седьмого созыва, муниципальных выборов по вопросам информационно-разъяснитель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/>
              <w:t>Июль-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0" w:firstLine="851"/>
              <w:rPr/>
            </w:pPr>
            <w:r>
              <w:rPr/>
              <w:t>Подготовка и распространение учебно-методических материалов (методические пособия, памятки, программы, тесты, схемы, таблицы и другое) по вопросам избирательного права и избирательного процесса для повышения квалификации организаторов выборов и правового просвещения других участников избирательного процесса, в том числе представителей местных отделений политических партий,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1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/>
              </w:rPr>
              <w:t>. Повышение правовой культуры избирателей и других участников избирательного процесс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.1. Организация и проведение на территории муниципального образования Гулькевичский район Дня молодого избир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2.2. Участие в краевом   политическом марафоне, посвященном выборам депутатов  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отдельному план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2.3. Участие в организации и проведении семинаров, встреч, заседаний «круглых столов» и других мероприятий, по вопросам повышения правовой культуры избирателей (участников референдума), проводимых органами государственной власти Краснодарского края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.3. Участие в интернет - викторине, посвященной 110-летию парламентаризма в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4. Участие в краевом конкурсе на лучшую молодежную участков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5. Участие в краевом конкурсе среди территориальных избирательных комиссий, избирательных комиссий муниципальных образований на лучшую информационно-разъяснительную деятельность в ходе подготовки и проведения выборов депутатов  Государственной Думы Федерального Собрания Российской Федерации седьмого созыва образований на лучшую информационно-разъяснительную деятельность в ходе подготовки и проведения выборов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6. Организация и проведение «Дней открытых дверей», ознакомительных экскурсий в территориальной избирательной комиссии Гулькевич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7. Участие СМИ в краевом конкурсе среди журналистов на лучший материал в средствах массовой информации, освещающий избирательной кампании  по выборам депутатов   Государственной Думы Федерального Собрания Российской Федерации седьмого созыва, избирательного пра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8. Организация и проведение информационно-выставочных мероприятий, посвященных выборам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>2.9. Организация и проведение, совместно с избирательной комиссией Краснодарского края, территориальной избирательной комиссией Армавирская мероприятий по повышению правовой культуры избирателей (участников референдума), других участников избирательного (референдумного) процесса (интеллектуальные  игры, конкурсы, викторины, диспуты и др.), посвященных выборам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Cs w:val="28"/>
              </w:rPr>
              <w:t>2.10. Наполнение раздела ТИК Гулькевичская на Интернет-сайте администрации муниципального образования Гулькевичский район информацией, посвященной деятельности ТИК Гулькевичская по повышению правовой культуры избирателей и подготовки организаторов выборов</w:t>
            </w:r>
          </w:p>
          <w:p>
            <w:pPr>
              <w:pStyle w:val="Normal"/>
              <w:ind w:firstLine="6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  <w:t>2.11. Организация интервью председателя территориальной избирательной комиссии Гулькевичская по вопросам подготовки и проведения избирательных кампаний, проходящих на территории Краснодарского края, муниципального образования Гулькевичский район, обучения членов и резерва составов участковых избирательных комиссий. Организация освещения в СМИ заседаний ТИК Гулькевичская, совещаний и других мероприятий, проводимых ТИК Гулькевичская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1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работы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Cs w:val="28"/>
              </w:rPr>
              <w:t>3.1. Оказание организационно-методической помощи участковым избирательным комиссиям при проведении выборов</w:t>
            </w:r>
            <w:r>
              <w:rPr/>
              <w:t xml:space="preserve">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  <w:t>3.2. Обмен опытом с территориальными избирательными комиссиями, избирательными комиссиями муниципальных образований в области обучения организаторов выборов, повышения правовой грамотности участников избирательного процесса и электоральной активности избирателей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3.1. Деятельность по поиску новых форм работы с избирателями, направленных на повышение электоральной активности граждан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ИК Гулькевичская Т.А.Трикилов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8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5:00Z</dcterms:created>
  <dc:creator>ТИК</dc:creator>
  <dc:description/>
  <cp:keywords/>
  <dc:language>en-US</dc:language>
  <cp:lastModifiedBy>ТИК</cp:lastModifiedBy>
  <dcterms:modified xsi:type="dcterms:W3CDTF">2016-02-09T13:19:00Z</dcterms:modified>
  <cp:revision>2</cp:revision>
  <dc:subject/>
  <dc:title/>
</cp:coreProperties>
</file>