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чет об организации антинаркотической  работ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в муниципальном образовании Гулькевичский район в 2014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бота в рамках противодействия наркомании на территории муниципального образования Гулькевичский район в 2014 году осуществлялась в соответствие с планом работы антинаркотической комиссии муниципального образования Гулькевичский район на 2014 год, ежемесячными планами мероприятий антинаркотической направленности.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Гулькевичского района утвержден перечень мероприятий по противодействию незаконному потреблению и обороту наркотических средств постановлением администрации муниципального образования Гулькевичский район № 1982 от 31.12.2013 года, согласно которого из муниципального бюджета выделены денежные средства в размере 75 тыс. рублей на проведение профилактических мероприятий по линии культуры, молодежной политики, казачества, физической культуры и спорта, управл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4 году проведено 8 заседаний антинаркотической комиссии муниципального образования Гулькевичский район (АППГ - 8), из них 7 заседаний – под председательством главы муниципального образования Гулькевичский район (АППГ - 7). Количество рассмотренных вопросов – 55 (АППГ - 55), из них по те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– 31 (АППГ - 32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есечение распространения наркомании — 19 (АППГ - 19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ланирование – 5 (АППГ - 4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FF00"/>
          <w:sz w:val="28"/>
          <w:szCs w:val="28"/>
        </w:rPr>
        <w:tab/>
      </w:r>
      <w:r>
        <w:rPr>
          <w:sz w:val="28"/>
          <w:szCs w:val="28"/>
        </w:rPr>
        <w:t>Информация о деятельности антинаркотической комиссии муниципального образования Гулькевичский район размещена на официальном сайте администрац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FF00"/>
          <w:sz w:val="28"/>
          <w:szCs w:val="28"/>
        </w:rPr>
        <w:tab/>
      </w:r>
      <w:r>
        <w:rPr>
          <w:sz w:val="28"/>
          <w:szCs w:val="28"/>
        </w:rPr>
        <w:t xml:space="preserve">В течение 2014 года на территории Гулькевичского района на уровне межведомственного взаимодействия проводились массовые антинаркотические, антитабачные и антиалкогольные мероприятия в рамках Всемирного дня борьбы с наркоманией, Международного дня борьбы с наркоманией, Всемирного дня без табака, Международного дня отказа от курения, Всемирного дня трезвости, Всемирного дня здоровья, Всемирного дня борьбы со СПИД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жемесячно формировались планы антинаркотических мероприятий, исполнение которых контролировалось районной рабочей группой при антинаркотической комиссии. </w:t>
      </w:r>
    </w:p>
    <w:p>
      <w:pPr>
        <w:pStyle w:val="NoSpacing"/>
        <w:jc w:val="both"/>
        <w:rPr/>
      </w:pPr>
      <w:r>
        <w:rPr>
          <w:b/>
          <w:color w:val="00FF00"/>
        </w:rPr>
        <w:tab/>
      </w:r>
      <w:r>
        <w:rPr>
          <w:rFonts w:cs="Times New Roman" w:ascii="Times New Roman" w:hAnsi="Times New Roman"/>
          <w:color w:val="000000"/>
          <w:sz w:val="28"/>
        </w:rPr>
        <w:t xml:space="preserve">В рамках работы по выполнению распоряжения главы администрации Краснодарского края от 13 апреля 2005 года № 293-р «О принятии мер по уничтожению очагов дикорастущей конопли в Краснодарском крае» в 2014 году активизирована работа по выявлению и уничтожению наркосодержащей растительности на территории муниципального образования Гулькевичский район. Эта совместная работа администраций поселений Гулькевичского района с представителями казачьего общества, участковыми уполномоченными и сотрудниками Кропоткинского МРО РУФСКН России по Краснодарскому краю. В каждом поселении Гулькевичского района созданы комиссии по мониторингу произрастания наркосодержащей растительности на территории поселения.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иод с мая по октябрь 2014 года еженедельно администрации поселений предоставляли в районную антинаркотическую комиссию результаты рейдовых мероприятий по выявлению и уничтожению участков наркосодержащей растительности. Рабочей группой при районной антинаркотической комиссии также еженедельно осуществлялись выезды в поселения Гулькевичского района с целью контроля работы по уничтожению участков наркосодержащей растительности. Всего в период с мая по октябрь 2014 года проведено 465 рейдовых мероприятий, в ходе которых уничтожено 3 057 248  кустов дикорастущей конопли, мобильными  группами казаков – 2 287 301 куста, всего выявлено и уничтожено 5 344 549 ку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нтроле районной антинаркотичсекой комиссии работа по картированию выявленных участков наркосодержащей растительности в поселениях Гулькевичского района.</w:t>
      </w:r>
    </w:p>
    <w:p>
      <w:pPr>
        <w:pStyle w:val="Normal"/>
        <w:tabs>
          <w:tab w:val="left" w:pos="708" w:leader="none"/>
          <w:tab w:val="left" w:pos="6945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Гулькевичском районном казачьем обществе имеется приказ атамана Кубанского Войскового Казачьего Общества  от 9 декабря 2013 года № 242 «Об участии казачьих мобильных групп в осуществлении деятельности по профилактике социально опасных форм поведения граждан в части проведения мероприятий по выявлению фактов незаконного оборота наркотических средств, уничтожению дикорастущих и незаконно культивируемых растений, содержащих наркотические веществ в 2014 год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афики, табеля и отчеты о проводимых рейдовых мероприятиях Гулькевичского РКО совместно с ОМВД России по Гулькевичскому району и Кропоткинским МРО РУФСКН по Краснодарскому краю составлялись ежемесяч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ом МВД России по Гулькевичскому району в 2014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явлено 85 преступлений (АППГ 83), связанных с незаконным оборотом наркотических средств, психотропных веществ и их аналогов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законное производство, сбыт или пересылка наркотических средств, психотропных веществ или их аналогов – 5 (АППГ 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законное культивирование запрещенных к возделыванию растений, содержащих наркотические вещества – 1 (АППГ 1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клонение к потреблению наркотических средств или психотропных веществ – 0 (АППГ - 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организация либо содержание притонов для потребления наркотических средств или психотропных веществ – 1 (АППГ 1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незаконного оборота изъято канабис и гашишное масло 6562,3 грамма наркотических средст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12 месяцев 2014 г. сотрудниками Кропоткинского МРО совместно с представителями администрации МО Гулькевичского района, сотрудниками ОПДН, сотрудниками здравоохранения проведено 105 профилактических мероприятий на территории Гулькевичского района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сед, лекций с демонстрацией фильмов и презентаций, «круглых столов», семинаров – 36;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ортивных мероприятий – 7;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х мероприятий (фестивали, акции и т.д.) – 62, в том числе;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мероприятий в рамках консультативно передвижного пункта «Маршрут безопасности» - 3 (26.02.2014 г. Комсомольское с/п ,СОШ №8 (80 чел.); 31.03.2014 г. Красносельское г/п, СОШ №16 (80 чел.); 26.09.2014 г. п. Венцы, СОШ №13 (80 чел.); 22.10.2014 г. г. Гулькевичи, ГБПОУ КК «Гулькевичский строительный техникум» (70 чел.); 13.11.2014 г. ГБОУ СПО ЗВТ Венцы-Заря КК (80 чел.); 08.12.2014 г. х. Чаплыгин, МБОУ СОШ №24 (47 чел.); 19.12.2014 г. п. Кубань, МБОУ СОШ №22 (87 чел)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бота в рамках Всероссийской антинаркотической акция «Сообщи, где торгуют смертью» (1 этап – с 17 по 28 марта 2014 г.; 2 этап – с 17 по 28 ноября 2014 г.)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поступивших обращений граждан и организаций – 3;</w:t>
      </w:r>
    </w:p>
    <w:p>
      <w:pPr>
        <w:pStyle w:val="Normal"/>
        <w:spacing w:before="0" w:after="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использованных каналов информирования населения о ходе и проведении Акции (телевидение, радио, газеты) – 3;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вещено в средствах массовой информации мероприятий антинаркотической направленности – 64;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вещено в средствах массовой информации мероприятий по вопросам взаимодействия и координации в сфере профилактики – 9.</w:t>
      </w:r>
    </w:p>
    <w:p>
      <w:pPr>
        <w:pStyle w:val="Normal"/>
        <w:spacing w:before="0" w:after="60"/>
        <w:ind w:firstLine="709"/>
        <w:jc w:val="both"/>
        <w:rPr/>
      </w:pPr>
      <w:r>
        <w:rPr>
          <w:spacing w:val="15"/>
          <w:sz w:val="28"/>
          <w:szCs w:val="28"/>
        </w:rPr>
        <w:t xml:space="preserve">На уровне городских и сельских поселений приняты меры по </w:t>
      </w:r>
      <w:r>
        <w:rPr>
          <w:spacing w:val="3"/>
          <w:sz w:val="28"/>
          <w:szCs w:val="28"/>
        </w:rPr>
        <w:t xml:space="preserve">активизации работы Советов профилактики правонарушений, на которых </w:t>
      </w:r>
      <w:r>
        <w:rPr>
          <w:spacing w:val="10"/>
          <w:sz w:val="28"/>
          <w:szCs w:val="28"/>
        </w:rPr>
        <w:t xml:space="preserve">рассматриваются вопросы профилактики правонарушений, а также проводится системная работа с профлицами: </w:t>
      </w:r>
      <w:r>
        <w:rPr>
          <w:sz w:val="28"/>
          <w:szCs w:val="28"/>
        </w:rPr>
        <w:t xml:space="preserve">алкоголиками, наркоманами, условно осужденными, родителями, не занимающимися  воспитанием детей, несовершеннолетними правонарушителями, а так же иными лицами, ведущими антиобщественный образ жизни. </w:t>
      </w:r>
      <w:r>
        <w:rPr>
          <w:spacing w:val="10"/>
          <w:sz w:val="28"/>
          <w:szCs w:val="28"/>
        </w:rPr>
        <w:t xml:space="preserve">Всего за 12 месяцев </w:t>
      </w:r>
      <w:r>
        <w:rPr>
          <w:spacing w:val="4"/>
          <w:sz w:val="28"/>
          <w:szCs w:val="28"/>
        </w:rPr>
        <w:t xml:space="preserve"> 2014 года проведено 224 (АППГ 196) заседаний Советов профилактики, рассмотрено 372 человек (АППГ 327)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 оплату труда несовершеннолетних в 2014 году выделено 2млн. 429,050 тыс. рублей. Н</w:t>
      </w:r>
      <w:r>
        <w:rPr>
          <w:spacing w:val="2"/>
          <w:sz w:val="28"/>
          <w:szCs w:val="28"/>
        </w:rPr>
        <w:t xml:space="preserve">а созданные временные рабочие места трудоустроено 1020 подростка, из них 74, состоящих на учете в комиссии по делам несовершеннолетних. В рамках «Организации временного трудоустройства несовершеннолетних граждан в </w:t>
      </w:r>
      <w:r>
        <w:rPr>
          <w:spacing w:val="3"/>
          <w:sz w:val="28"/>
          <w:szCs w:val="28"/>
        </w:rPr>
        <w:t xml:space="preserve">возрасте от 14 до 18 лет» в свободное от учебы время и в период </w:t>
      </w:r>
      <w:r>
        <w:rPr>
          <w:spacing w:val="4"/>
          <w:sz w:val="28"/>
          <w:szCs w:val="28"/>
        </w:rPr>
        <w:t xml:space="preserve">каникул </w:t>
      </w:r>
      <w:r>
        <w:rPr>
          <w:sz w:val="28"/>
          <w:szCs w:val="28"/>
        </w:rPr>
        <w:t>239 подростков прошли трудовую адаптацию в отрядах «Новых тимуровцев»</w:t>
      </w:r>
      <w:r>
        <w:rPr>
          <w:spacing w:val="4"/>
          <w:sz w:val="28"/>
          <w:szCs w:val="28"/>
        </w:rPr>
        <w:t>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долгосрочной краевой целевой программы «Противодействие злоупотреблению наркотиками и их незаконному обороту на территории Краснодарского края на 2012 – 2014 годы» на территории муниципального образования Гулькевичский район в 2014 году утвержден перечень мероприятий по противодействию незаконному потреблению и обороту наркотических средств. В соответствии с перечнем мероприятий по противодействию незаконному потреблению и обороту наркотических средств  учреждениями культуры проведены 1010 мероприятия с числом охвата 73188 человек, в т.ч клубными учреждениями Гулькевичского района в 2014 году проведено 648 мероприятий антинаркотической направленности, обслужено 64150 подростков и молодеж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лечения подростков и молодежи в активную досуговую деятельность и народное творчество в клубных учреждениях  района работают 161 детские клубные формирования (3738 человек) и 62 молодежных формирования (1318 человек). Количество участников клубных формирований досуговых учреждений в возрасте до 18 лет – 4693 челов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4 ноября 2014 года в концертном зале «Культурно – досугового центра «Лукоморье» г. Гулькевичи в соответствии с приказом министерства культуры Краснодарского края от 29.08.2014 года № 34 состоялс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зональный этап краевого конкурса клубных учреждений на лучшую постановку работы по профилактике правонарушений, связанных с незаконным оборотом наркотиков, укреплению правопорядка, в котором приняло участие 7 районов Краснодарского края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глинский, Выселковский, Новопокровский, Тбилисский, Тихорецкий, Кавказский и Гулькевичский район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зонального этапа краевого конкурса победитель: агитбригада «Соколята» Соколовского ДК Гулькевичского района приняла участие в заключительном мероприятии краевого конкурса 17.12.2014г. в Доме культуры имени А.Г.Петрика ст. Брюховецкая, где награждена диплом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и ценным призом – ноутбуком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17 марта 2014г. по 28 марта 2014г. на территории муниципального образования Гулькевичский район прошел 1 этап профилактической антинаркотической акции «Сообщи, где торгуют смертью». Во время проведения акции на стендах библиотек, клубных учреждений были размещены информационные листовки с номерами «телефонов доверия». В акции приняло участие 27 культурно – досуговых учреждений и 18 библиотек, распространено более 500 листовок. С 17 ноября по 28ноября 2014г. – 2 этап профилактической антинаркотической акции, проинформировано </w:t>
      </w:r>
      <w:r>
        <w:rPr>
          <w:rStyle w:val="FontStyle12"/>
          <w:sz w:val="28"/>
          <w:szCs w:val="28"/>
        </w:rPr>
        <w:t>15000 челов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жегодно ЦДК «Зодиак» совместно с управлением образования, отделом по делам молодежи администрации муниципального образования Гулькевичский район проводит краевые киноакции «Кинематограф против наркотиков». Из числа вышеуказанных за отчетный период проведено 4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ансов, обслужено 27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 Демонстрировались документальные  и художественные фильмы «Дурь», «Независимость», №Осенний снег», «Право на жизнь», «На крою стою», «Открытое пространство», «Вся правда о наркотиках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цент охвата антинаркотическими мероприятиями организованной и неорганизованной молодежи, в том числе несовершеннолетних, находящихся в социально опасном положении, состоящих на различных видах профилактического учета в 2014 году составлял 100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казатели числа лиц, впервые поставленных на наркологический учет МБУЗ «ЦРБ Гулькевичского района», за три год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5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ый псих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й алкогол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м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зодическое употребление наркот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зодическое употребление алког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Динамика показателей заболеваемости и болезненности наркологическими расстройствами (алкоголизмом, наркоманией, токсикоманией) в Гулькевичском районе в сравнении со среднекраевыми показателями за последние 3 год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040"/>
        <w:gridCol w:w="1260"/>
        <w:gridCol w:w="1080"/>
        <w:gridCol w:w="1260"/>
        <w:gridCol w:w="1080"/>
        <w:gridCol w:w="1260"/>
        <w:gridCol w:w="1080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-крае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ьк.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-крае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ьк.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-крае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ьк. район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Заболевае-м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когол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2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ко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Болезнен-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когол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,0</w:t>
            </w:r>
          </w:p>
        </w:tc>
      </w:tr>
      <w:tr>
        <w:trPr>
          <w:trHeight w:val="60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ко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лиц, употребляющих психоактивные вещества и взятых на профилактическое наблюдение, в общей структуре выявленных потребителей психоактивных веществ среди взрослого и детского населения Гулькевичского района за последние 3 года состав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2 год – 20,5 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3 год – 15,5 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7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поткинским МРО РУФСКН России по Краснодарскому краю в 2014 году возбуждено 25 уголовных дел (АППГ - 19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законное приобретение, хранение, перевозка, изготовление, переработка наркотических средств, психотропных веществ или их аналогов – 10 (АППГ - 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законное производство, сбыт или пересылка наркотических средств, психотропных веществ или их аналогов – 14 (АППГ - 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 незаконного оборота сильнодействующих или ядовитых веществ в целях сбыта изъято: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6853 гр. марихуаны;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14 гр. героина;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,5 гр. синтетического наркотического средства «Спайс»;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86,64 гр. амфетамина;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939,71 гр. части растений;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4 куста растения «коноп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клонение к потреблению наркотических средств или психотропных веществ – 0 (АППГ - 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законное культивирование запрещенных к возделыванию растений, содержащих наркотические вещества – 1 (АППГ - 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либо содержание притонов для потребления наркотических средств или психотропных веществ – 0 (АППГ -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лиц, на которых судом возложена обязанность пройти диагностику, профилактические мероприятия, лечение от наркомании и/или социальную реабилитацию в связи с потреблением наркотических средств или психотропных веществ без назначения врача – 5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О</w:t>
      </w:r>
      <w:r>
        <w:rPr>
          <w:sz w:val="28"/>
          <w:szCs w:val="28"/>
        </w:rPr>
        <w:t>бъем информационно-пропагандистских материалов о работе органов профилактики, наркологических служб, правоохранительных органов, казачества, и негативных воздействий наркотиков на организм челове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районной газете «В 24 часа» - 280 (АППГ - 31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лекомпания «Полис» - 158 (АППГ - 11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дио – 86 (АППГ - 7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антинаркотическ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С.В.Подстав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46:00Z</dcterms:created>
  <dc:creator>Молодйжный</dc:creator>
  <dc:description/>
  <cp:keywords/>
  <dc:language>en-US</dc:language>
  <cp:lastModifiedBy>Молодйжный</cp:lastModifiedBy>
  <dcterms:modified xsi:type="dcterms:W3CDTF">2015-02-06T08:28:00Z</dcterms:modified>
  <cp:revision>3</cp:revision>
  <dc:subject/>
  <dc:title/>
</cp:coreProperties>
</file>