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разрешения на отклонение от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ельных параметров разрешенного строительств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кта капитального строительства на земельном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е, расположенном по адресу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, </w:t>
            </w:r>
            <w:r>
              <w:rPr>
                <w:b/>
                <w:bCs/>
                <w:sz w:val="28"/>
                <w:szCs w:val="28"/>
              </w:rPr>
              <w:t>г. Гулькевич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ул. Пушкина, 56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емельный участок площадью 1029 кв.м с кадастровым номером 23:06:1902245:38, расположенный по адресу: Краснодарский край, Гулькевичский район, г. Гулькевичи, ул. Пушкина, 56, принадлежит на праве общей совместной собственности Селиванову Александру Владимировичу и Селивановой Ольге Михайловне, что подтверждается свидетельством о государственной регистрации права 23 АД 211479, выданным Управлением Федеральной регистрационной службы по Краснодарскому краю 23 июля    200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ливанов Александр Владимирович и Селиванова Ольга Михайловна обратились в администрацию муниципального образования Гулькевичский район с заявлением о предоставлении разрешения </w:t>
      </w:r>
      <w:r>
        <w:rPr>
          <w:bCs/>
          <w:sz w:val="28"/>
          <w:szCs w:val="28"/>
        </w:rPr>
        <w:t>на отклонение от предельных параметров разрешенного строительства</w:t>
      </w:r>
      <w:r>
        <w:rPr>
          <w:sz w:val="28"/>
          <w:szCs w:val="28"/>
        </w:rPr>
        <w:t xml:space="preserve"> объекта капитального строительства на земельном участке, расположенном по вышеуказанному адрес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основании</w:t>
      </w:r>
      <w:r>
        <w:rPr>
          <w:sz w:val="28"/>
          <w:szCs w:val="28"/>
        </w:rPr>
        <w:t xml:space="preserve"> постановления администрации муниципального образования Гулькевичский район от 21 марта 2016 года № 218 «О назначении публичных слушаний по вопросам о предоставлении разрешений на условно разрешенный вид использования земельных участков, разрешений на отклонения от предельных параметров разрешенного строительства объектов капитального строительства, расположенных на территории муниципального образования Гулькевичский район» 5 апреля 2016 года проведены публичные слушания. Заключение о результатах публичных слушаний опубликовано в газете «В 24 часа» от 9 апреля 2016 года № 38 (1224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», решением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,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и предоставлении разрешения </w:t>
      </w:r>
      <w:r>
        <w:rPr>
          <w:bCs/>
          <w:sz w:val="28"/>
          <w:szCs w:val="28"/>
        </w:rPr>
        <w:t>на отклонение от предельных параметров разрешенного строительства</w:t>
      </w:r>
      <w:r>
        <w:rPr>
          <w:sz w:val="28"/>
          <w:szCs w:val="28"/>
        </w:rPr>
        <w:t xml:space="preserve"> объектов капитального строительства от 11 апреля 2016 года     № 217, руководствуясь статьей 66 устава муниципального образования Гулькевичский район, п о с т а н о в л я ю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Селиванову Александру Владимировичу и Селивановой Ольге Михайлов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ешение на отклонение от предельных параметров разрешенного строительства объекта капитального строительства на земельном участ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асположенном по адресу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аснодарский край, Гулькевичский район, г. Гулькевичи, ул. Пушкина, 56, в части отклонения от границ земельного участка по ул. Пушкина, 58, – с 3 м на 1,5 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8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842"/>
        <w:gridCol w:w="239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предоставлении разрешения на отклонение от предельных параметров разрешенного строительства объекта капитального строительства на </w:t>
      </w:r>
      <w:r>
        <w:rPr>
          <w:sz w:val="28"/>
          <w:szCs w:val="28"/>
        </w:rPr>
        <w:t>земельном участке, расположенном по адресу:</w:t>
      </w:r>
      <w:r>
        <w:rPr>
          <w:bCs/>
          <w:sz w:val="28"/>
          <w:szCs w:val="28"/>
        </w:rPr>
        <w:t xml:space="preserve"> Краснодарский край, Гулькевичский район, г. Гулькевичи, ул. Пушкина, 56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                                              И.В.Цыбульни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21:00Z</dcterms:created>
  <dc:creator>Verba</dc:creator>
  <dc:description/>
  <cp:keywords/>
  <dc:language>en-US</dc:language>
  <cp:lastModifiedBy>Morozova</cp:lastModifiedBy>
  <cp:lastPrinted>2016-04-20T10:20:00Z</cp:lastPrinted>
  <dcterms:modified xsi:type="dcterms:W3CDTF">2016-04-20T07:37:00Z</dcterms:modified>
  <cp:revision>3</cp:revision>
  <dc:subject/>
  <dc:title>РАСПОРЯЖЕНИЕ</dc:title>
</cp:coreProperties>
</file>