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использования земельного участка, расположен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дресу: Краснодарский край,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, ул. Шполянская, 51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1281 кв.м с кадастровым номером 23:06:1902103:27, расположенный по адресу: Краснодарский край, Гулькевичский район, г. Гулькевичи, ул. Шполянская, 51, принадлежит на праве собственности Хрущевой Светлане Ивановне, что подтверждается свидетельством о государственной регистрации права 23-АЕ 160870, выданным Управлением Федеральной службы государственной регистрации, кадастра и картографии по Краснодарскому краю 15 октября 200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ьячков Вячеслав Александрович, действующий по доверенности от имени Хрущевой Светланы Ивановны, удостоверенной нотариусом Гулькевичского нотариального округа Краснодарского края О.Р.Вахтиной        20 февраля 2014 года, зарегистрированной в реестре за № 1Д-157, обратился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, расположенного по вышеуказанному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  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Хрущевой Светлане Ивановне</w:t>
      </w:r>
      <w:r>
        <w:rPr>
          <w:bCs/>
          <w:sz w:val="28"/>
          <w:szCs w:val="28"/>
        </w:rPr>
        <w:t xml:space="preserve"> разрешение на условно разрешенный вид использования земельного участка площадью 1281 кв.м с кадастровым номером 23:06:1902103:27</w:t>
      </w:r>
      <w:r>
        <w:rPr>
          <w:sz w:val="28"/>
          <w:szCs w:val="28"/>
        </w:rPr>
        <w:t xml:space="preserve">, расположенного по адресу:                       г. Гулькевичи, ул. Шполянская, 51, – магазины: размещение объектов капитального строительства, предназначенных для продажи товаров, торговая площадь которых составляет до 5000 кв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условно разрешенный вид использования земельного участка, расположенного по адресу: Краснодарский край, Гулькевичский район, г. Гулькевичи, ул. Шполянская, 51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4:00Z</dcterms:created>
  <dc:creator>Verba</dc:creator>
  <dc:description/>
  <cp:keywords/>
  <dc:language>en-US</dc:language>
  <cp:lastModifiedBy>Morozova</cp:lastModifiedBy>
  <cp:lastPrinted>2016-04-19T11:04:00Z</cp:lastPrinted>
  <dcterms:modified xsi:type="dcterms:W3CDTF">2016-04-19T08:04:00Z</dcterms:modified>
  <cp:revision>3</cp:revision>
  <dc:subject/>
  <dc:title>РАСПОРЯЖЕНИЕ</dc:title>
</cp:coreProperties>
</file>