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отклонение от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ельных параметров разрешенного строительств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ктов капитального строительства на земельных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ах, расположенных по адреса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</w:t>
            </w:r>
            <w:r>
              <w:rPr>
                <w:b/>
                <w:bCs/>
                <w:sz w:val="28"/>
                <w:szCs w:val="28"/>
              </w:rPr>
              <w:t>г. Гулькевичи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ер. Осенний, 14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Российская, 12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й участок площадью 516 кв.м с кадастровым номером 23:06:1902287:32, расположенный по адресу: Краснодарский край, Гулькевичский район, г. Гулькевичи, пер. Осенний, 14, принадлежит на праве собственности Токареву Леониду Алексеевичу, что подтверждается свидетельством о государственной регистрации права № АА 416570, выданным Управлением Федеральной службы государственной регистрации, кадастра и картографии по Краснодарскому краю 3 августа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419 кв.м с кадастровым номером 23:06:1902287:33, расположенный по адресу: Краснодарский край, Гулькевичский район, г. Гулькевичи, ул. Российская, 12, принадлежит на праве собственности Токареву Леониду Алексеевичу, что подтверждается свидетельством о государственной регистрации права № АА 416569, выданным Управлением Федеральной службы государственной регистрации, кадастра и картографии по Краснодарскому краю 3 августа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окарев Леонид Алексеевич обратился в администрацию муниципального образования Гулькевичский район с заявлением о предоставлении разрешения </w:t>
      </w:r>
      <w:r>
        <w:rPr>
          <w:bCs/>
          <w:sz w:val="28"/>
          <w:szCs w:val="28"/>
        </w:rPr>
        <w:t>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 объектов капитального строительства на земельных участках, расположенных по вышеуказанным адре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Гулькевичский район от 21 марта 2016 года № 218 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 5 апреля 2016 года проведены публичные слушания. Заключение о результатах публичных слушаний опубликовано в газете «В 24 часа» от 9 апреля 2016 года № 38 (1224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и предоставлении разрешения </w:t>
      </w:r>
      <w:r>
        <w:rPr>
          <w:bCs/>
          <w:sz w:val="28"/>
          <w:szCs w:val="28"/>
        </w:rPr>
        <w:t>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 объектов капитального строительства от 11 апреля 2016 года     № 217, руководствуясь статьей 66 устава муниципального образования Гулькевичский район, п о с т а н о в л я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кареву Леониду Алексеевичу </w:t>
      </w:r>
      <w:r>
        <w:rPr>
          <w:rFonts w:cs="Times New Roman" w:ascii="Times New Roman" w:hAnsi="Times New Roman"/>
          <w:bCs/>
          <w:sz w:val="28"/>
          <w:szCs w:val="28"/>
        </w:rPr>
        <w:t>разрешение на отклонение от предельных параметров разрешенного строительства объектов капитального строительства на земельных участк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сположенных по адресам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снодарский край, Гулькевичский район, г. Гулькевичи,                           пер. Осенний, 14, в части отклонения от границы земельного участка по                     ул. Российская, 12 – с 3 м на 0, и Краснодарский край, Гулькевичский район,               г. Гулькевичи, ул. Российская, 12, в части отклонения от границы земельного участка по пер. Осенний, 14 – с 3 м на 0, с целью размещения двух жилых домов, блокированных друг к др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редоставлении разрешения на отклонение от предельных параметров разрешенного строительства объектов капитального строительства на </w:t>
      </w:r>
      <w:r>
        <w:rPr>
          <w:sz w:val="28"/>
          <w:szCs w:val="28"/>
        </w:rPr>
        <w:t>земельных участках, расположенных по адресам:</w:t>
      </w:r>
      <w:r>
        <w:rPr>
          <w:bCs/>
          <w:sz w:val="28"/>
          <w:szCs w:val="28"/>
        </w:rPr>
        <w:t xml:space="preserve"> Краснодарский край, Гулькевичский район, г. Гулькевичи, пер. Осенний, 14, ул. Российская, 12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И.В.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6:00Z</dcterms:created>
  <dc:creator>Verba</dc:creator>
  <dc:description/>
  <cp:keywords/>
  <dc:language>en-US</dc:language>
  <cp:lastModifiedBy>Morozova</cp:lastModifiedBy>
  <cp:lastPrinted>2016-04-19T09:12:00Z</cp:lastPrinted>
  <dcterms:modified xsi:type="dcterms:W3CDTF">2016-04-19T06:12:00Z</dcterms:modified>
  <cp:revision>4</cp:revision>
  <dc:subject/>
  <dc:title>РАСПОРЯЖЕНИЕ</dc:title>
</cp:coreProperties>
</file>