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разрешения на условно разрешенный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 использования земельного участка, расположенног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дресу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имерно в 220 м от ориентира по направлению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юго-запад, наименование ориентира: пересечение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лиц Короткова и Торговая, почтовый адрес ориентира: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Гулькевичи, Гулькевичский район, Краснодарский край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лощадью 108 кв.м с кадастровым номером 23:06:1902100:336, расположенный по адресу: примерно в 220 м от ориентира по направлению на юго-запад, наименование ориентира: пересечение улиц Короткова и Торговая, почтовый адрес ориентира: г. Гулькевичи, Гулькевичский район, Краснодарский край, принадлежит на праве аренды Тицкой Тамаре Александровне на основании договора аренды земельного участка от 4 июля 2012 года № 0600002939, зарегистрированного Управлением Федеральной службы государственной регистрации, кадастра и картографии по Краснодарскому краю 16 июля 201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ицкая Тамара Александровна обратилась в администрацию муниципального образования Гулькевичский район с заявлением о предоставлении разрешения на условно разрешенный вид использования земельного участка, расположенного по вышеуказанному  адрес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становления администрации муниципального образования Гулькевичский район от 21 марта 2016 года № 218 «О назначении публичных слушаний по вопросам о предоставлении разрешений на условно разрешенный вид использования земельных участков, разрешений на отклонения от предельных параметров разрешенного строительства объектов капитального строительства, расположенных на территории муниципального образования Гулькевичский район» 5 апреля 2016 года проведены публичные слушания. Заключение о результатах публичных слушаний опубликовано в газете «В 24 часа» от 9 апреля 2016 года № 38 (12248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39 Градостроительного кодекса Российской Федерации, соглашением от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», решением Совета Гулькевичского городского поселения Гулькевичского района от 25 февраля 2011 года № 3/19 «Об утверждении правил землепользования и застройки Гулькевичского городского поселения Гулькевичского района», рекомендациями комиссии по подготовке проекта Правил землепользования и застройки на территории муниципального образования Гулькевичский район о предоставлении разрешений на условно разрешенный вид использования земельных участков от 11 апреля 2016 года     № 217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ицкой Тамаре Александровне </w:t>
      </w:r>
      <w:r>
        <w:rPr>
          <w:bCs/>
          <w:sz w:val="28"/>
          <w:szCs w:val="28"/>
        </w:rPr>
        <w:t>разрешение на условно разрешенный вид использования земельного участка площадью 108 кв.м с кадастровым номером 23:06:1902100:336</w:t>
      </w:r>
      <w:r>
        <w:rPr>
          <w:sz w:val="28"/>
          <w:szCs w:val="28"/>
        </w:rPr>
        <w:t>, расположенного по адресу: примерно в 220 м от ориентира по направлению на юго-запад, наименование ориентира: пересечение улиц Короткова и Торговая, почтовый адрес ориентира:                       г. Гулькевичи, Гулькевичский район, Краснодарский край, – магазины: размещение объектов капитального строительства, предназначенных для продажи товаров, торговая площадь которых составляет до 5000 к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16"/>
        <w:ind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842"/>
        <w:gridCol w:w="239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 предоставлении разрешения на условно разрешенный вид использования земельного участка, расположенного по адресу:</w:t>
      </w:r>
      <w:r>
        <w:rPr>
          <w:sz w:val="28"/>
          <w:szCs w:val="28"/>
        </w:rPr>
        <w:t xml:space="preserve"> примерно в 220 м от ориентира по направлению на юго-запад, наименование ориентира: пересечение улиц Короткова и Торговая, почтовый адрес ориентира: г. Гулькевичи, Гулькевичский район, Краснодарский край»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                                               И.В.Цыбульник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15:00Z</dcterms:created>
  <dc:creator>Verba</dc:creator>
  <dc:description/>
  <cp:keywords/>
  <dc:language>en-US</dc:language>
  <cp:lastModifiedBy>Morozova</cp:lastModifiedBy>
  <cp:lastPrinted>2016-04-19T09:09:00Z</cp:lastPrinted>
  <dcterms:modified xsi:type="dcterms:W3CDTF">2016-04-19T06:09:00Z</dcterms:modified>
  <cp:revision>4</cp:revision>
  <dc:subject/>
  <dc:title>РАСПОРЯЖЕНИЕ</dc:title>
</cp:coreProperties>
</file>