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разрешения на условно разрешенный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ид использования земельного участка, расположенного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адресу: Краснодарский край, Гулькевичский район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границах г. Гулькевичи, в северо-западной част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ого квартала 23:06:1902101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емельный участок площадью 500 кв.м с кадастровым номером 23:06:1902101:162, расположенный по адресу: Краснодарский край, Гулькевичский район, в границах г. Гулькевичи, в северо-западной части кадастрового квартала 23:06:1902101, принадлежит на праве собственности  Акобян Рипсиме Санасаровне, что подтверждается свидетельством о государственной регистрации права № АА 469029, выданным Управлением Федеральной службы государственной регистрации, кадастра и картографии по Краснодарскому краю 29 октября 2015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ургинян Артур Петросович, действующий по доверенности от имени Акобян Рипсимы Санасаровны, удостоверенной нотариусом Кропоткинского нотариального округа Э.Н.Сыроватским 1 августа 2015 года, зарегистрированной в реестре за № 2-2704, обратился в администрацию муниципального образования Гулькевичский район с заявлением о предоставлении разрешения на условно разрешенный вид использования земельного участка, расположенного по вышеуказанному  адрес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становления администрации муниципального образования Гулькевичский район от 21 марта 2016 года № 218 «О назначении публичных слушаний по вопросам о предоставлении разрешений на условно разрешенный вид использования земельных участков, разрешений на отклонения от предельных параметров разрешенного строительства объектов капитального строительства, расположенных на территории муниципального образования Гулькевичский район» 5 апреля 2016 года проведены публичные слушания. Заключение о результатах публичных слушаний опубликовано в газете «В 24 часа» от 9 апреля 2016 года № 38 (12248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39 Градостроительного кодекса Российской Федерации, соглашением от 25 декабря 2015 года № 101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», решением Совета Гулькевичского городского поселения Гулькевичского района от 25 февраля 2011 года № 3/19 «Об утверждении правил землепользования и застройки Гулькевичского городского поселения Гулькевичского района», рекомендациями комиссии по подготовке проекта Правил землепользования и застройки на территории муниципального образования Гулькевичский район о предоставлении разрешений на условно разрешенный вид использования земельных участков от 11 апреля 2016 года     № 217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21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кобян Рипсиме Санасаровне </w:t>
      </w:r>
      <w:r>
        <w:rPr>
          <w:bCs/>
          <w:sz w:val="28"/>
          <w:szCs w:val="28"/>
        </w:rPr>
        <w:t>разрешение на условно разрешенный вид использования земельного участка площадью 500 кв.м с кадастровым номером 23:06:1902101:162</w:t>
      </w:r>
      <w:r>
        <w:rPr>
          <w:sz w:val="28"/>
          <w:szCs w:val="28"/>
        </w:rPr>
        <w:t>, расположенного по адресу: Краснодарский край, Гулькевичский район, в границах г. Гулькевичи, в северо-западной части кадастрового квартала 23:06:1902101, – общественное питание: размещение объектов капитального строительства в целях устройства мест общественного питания за плату (рестораны, кафе, столовые, закусочные, бары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>2.</w:t>
      </w:r>
      <w:r>
        <w:rPr>
          <w:rStyle w:val="Style15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16"/>
        <w:ind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1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2842"/>
        <w:gridCol w:w="239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О предоставлении разрешения на условно разрешенный вид использования земельного участка, расположенного по адресу: Краснодарский край, Гулькевичский район,</w:t>
      </w:r>
      <w:r>
        <w:rPr>
          <w:sz w:val="28"/>
          <w:szCs w:val="28"/>
        </w:rPr>
        <w:t xml:space="preserve"> в границах г. Гулькевичи, в северо-западной части кадастрового квартала 23:06:1902101»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жилищно-коммунальному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ству, 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юридического отдела                                               И.В.Цыбульник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39:00Z</dcterms:created>
  <dc:creator>Verba</dc:creator>
  <dc:description/>
  <cp:keywords/>
  <dc:language>en-US</dc:language>
  <cp:lastModifiedBy>Morozova</cp:lastModifiedBy>
  <cp:lastPrinted>2016-04-19T09:07:00Z</cp:lastPrinted>
  <dcterms:modified xsi:type="dcterms:W3CDTF">2016-04-19T06:07:00Z</dcterms:modified>
  <cp:revision>3</cp:revision>
  <dc:subject/>
  <dc:title>РАСПОРЯЖЕНИЕ</dc:title>
</cp:coreProperties>
</file>